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7"/>
        <w:jc w:val="lef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954" w:firstLine="7"/>
        <w:jc w:val="lef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ind w:left="5954" w:firstLine="7"/>
        <w:jc w:val="left"/>
        <w:rPr/>
      </w:pPr>
      <w:r>
        <w:rPr>
          <w:rFonts w:eastAsia="Calibri"/>
          <w:color w:val="000000"/>
          <w:sz w:val="28"/>
          <w:szCs w:val="28"/>
          <w:lang w:eastAsia="en-US"/>
        </w:rPr>
        <w:t>Искитимского района</w:t>
      </w:r>
    </w:p>
    <w:p>
      <w:pPr>
        <w:pStyle w:val="Normal"/>
        <w:ind w:left="5954" w:firstLine="7"/>
        <w:jc w:val="lef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24.11.2022 № 1203</w:t>
      </w:r>
    </w:p>
    <w:p>
      <w:pPr>
        <w:pStyle w:val="Normal"/>
        <w:ind w:left="6372" w:firstLine="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офилактика правонарушений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Искитим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Программа)</w:t>
      </w:r>
    </w:p>
    <w:p>
      <w:pPr>
        <w:pStyle w:val="Normal"/>
        <w:numPr>
          <w:ilvl w:val="0"/>
          <w:numId w:val="5"/>
        </w:numPr>
        <w:ind w:left="0" w:hanging="0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аспорт Программы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11"/>
        <w:gridCol w:w="737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разделов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ткое содерж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офилактика правонарушений в Искитимском районе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снование для разработки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едеральный закон от 23.06.2016 №182-ФЗ «Об основах системы профилактики правонарушений в Российской Федерации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) Постановление Правительства Новосибирской области от 29.06.2017 №246-п «Об утверждении региональной программы Новосибирской области «Профилактика правонарушений на территории Новосибирской области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) Решение Совета депутатов Искитимского района от 18.12.2018 №217 «Об утверждении Стратегии социально-экономического развития Искитимского района Новосибирской области на период до 2030 года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4) Постановление администрации Искитимского района от 30.05.2014 №1314 «Об утверждении порядка разработки, формирования и реализации муниципальных программ Искитимского района и методики оценки эффективности их реализации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азчик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Искитимского района Новосибирской обла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чик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дел молодежной политики администрации Искитимского района Новосибирской обла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и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Отдел молодежной политики администрации Искитимского района Новосибирской области</w:t>
            </w:r>
          </w:p>
          <w:p>
            <w:pPr>
              <w:pStyle w:val="Normal"/>
              <w:ind w:firstLine="7"/>
              <w:jc w:val="both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Администрации муниципальных образований Искитимского района Новосибирской области</w:t>
            </w:r>
          </w:p>
          <w:p>
            <w:pPr>
              <w:pStyle w:val="Normal"/>
              <w:ind w:firstLine="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МБУК «Центр развития культуры Искитимского района»</w:t>
            </w:r>
          </w:p>
          <w:p>
            <w:pPr>
              <w:pStyle w:val="Normal"/>
              <w:ind w:firstLine="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правление образования администрации Искитимского района Новосибирской области</w:t>
            </w:r>
          </w:p>
          <w:p>
            <w:pPr>
              <w:pStyle w:val="Normal"/>
              <w:ind w:firstLine="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Отдел по обеспечению деятельности комиссии по делам несовершеннолетних и защите их прав администрации Искитимского района Новосибирской области</w:t>
            </w:r>
          </w:p>
          <w:p>
            <w:pPr>
              <w:pStyle w:val="Normal"/>
              <w:ind w:firstLine="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МБУ ДО «Детско-юношеская спортивная школа» Искитимского района Новосибирской области</w:t>
            </w:r>
          </w:p>
          <w:p>
            <w:pPr>
              <w:pStyle w:val="Normal"/>
              <w:ind w:firstLine="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Отдел социального обслуживания населения администрации Искитимского района Новосибирской области</w:t>
            </w:r>
          </w:p>
          <w:p>
            <w:pPr>
              <w:pStyle w:val="Normal"/>
              <w:ind w:firstLine="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МБУ «КЦСОН «Вера» Искитимского района Новосибирской области</w:t>
            </w:r>
          </w:p>
          <w:p>
            <w:pPr>
              <w:pStyle w:val="Normal"/>
              <w:ind w:firstLine="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Межмуниципального отдела МВД России «Искитимский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ОГИБДД Межмуниципального отдела МВД России «Искитимский»</w:t>
            </w:r>
          </w:p>
          <w:p>
            <w:pPr>
              <w:pStyle w:val="Normal"/>
              <w:ind w:firstLine="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и задачи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– снижение уровня преступности, создание условий для обеспечения общественной безопасности и правопорядка на территории Искитимского района.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условий для обеспечения общественного порядка и профилактика правонарушений на улицах и в общественных места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рганизация работы, направленной на предупреждение и пресечение всех форм асоциального поведения несовершеннолетних, социализация и реабилитация несовершеннолетних, находящихся в конфликте с закон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тиводействие незаконной миграц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илактика дорожно-транспортных происшеств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мероприятий по выявлению и уничтожению дикорастущей конопли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4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ые мероприятия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числу основных мероприятий Программы можно отнести: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оведение заседаний межведомственной комиссии по обеспечению законности и профилактики правонарушений района (заседания комиссии позволяют консолидировать усилия органов власти, общественных объединений, правоохранительных органов и т.д.);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ощрение граждан, оказывающих на добровольной основе содействие правоохранительным органам в охране общественного порядка (торжественное мероприятие, на котором будут отмечены лучшие члены добровольных народных дружин и общественных объединений правоохранительной направленности)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роведение на районном уровне  круглых столов, конкурсов, слетов, акций, пропагандирующих здоровый образ жизни и </w:t>
            </w:r>
            <w:r>
              <w:rPr>
                <w:sz w:val="28"/>
                <w:szCs w:val="28"/>
              </w:rPr>
              <w:t>формирующих негативное отношение к употреблению наркотических вещест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(мероприятия будут проводиться в течение всего периода программы с целью вовлечения молодежи в общественную жизнь и привлечения внимания к общественных правонарушениям);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оведение рейдов по неблагополучным семьям и местам массового скопления людей в вечернее время (проверка неблагополучных семей с целью профилактики ненадлежащего исполнения родительских обязанностей, а также проверка мест массового скопления людей с целью профилактики общественно опасных деяний);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оведение выездного образовательного семинара «Школа здоровья» (индивидуальная работа с подростками, состоящими на учете в органах профилактики на принципах «равный - равному»)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роведение мероприятий по безопасности дорожного движения просветительского и пропагандистского  характера, включающие в себя распространение среди несовершеннолетних участников дорожного движения световозвращающих элементов и аксессуаров (мешки под обувь, брелоки, браслеты, наклейки), раздаточного материала (листовки, флаеры). </w:t>
            </w:r>
            <w:r>
              <w:rPr>
                <w:sz w:val="28"/>
                <w:szCs w:val="28"/>
              </w:rPr>
              <w:t>Проведение ежегодных мероприятий «Зеленая волна», «Безопасное колесо», семейный конкурс «Папа, мама, я – соблюдающая ПДД семья»;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оздание системы информационного воздействия на население, формирование негативного воздействия к правонарушителям в сфере дорожного движения;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вышение качества обучения и привития практических навыков правил безопасного поведения на дорогах в системе образовательного пространства.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роведение межведомственных рейдов с целью выявления мест произрастания  дикорастущей конопли с последующим её уничтожением.</w:t>
            </w:r>
          </w:p>
        </w:tc>
      </w:tr>
      <w:tr>
        <w:trPr>
          <w:trHeight w:val="15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и и этапы реализации Программ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3-2028 годы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не выделяются.</w:t>
            </w:r>
          </w:p>
        </w:tc>
      </w:tr>
      <w:tr>
        <w:trPr>
          <w:trHeight w:val="85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юджет Искитимского район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3 год - 220 000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4 год - 240 000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5 год -  260 000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6 год - 280 000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7 год  - 300 000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8 год – 320 000 руб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вление Программой и контроль над ее реализацией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щее руководство и контроль за ходом реализации программы осуществляет отдел молодежной политики администрации Искитимского район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жидаемые конечные результаты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 концу реализации Программы следующих показателей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нижение  количества правонарушений на 17 %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правонарушений и преступлений, выявленных членами добровольных народных дружин (ДНД) на 40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  <w:tab/>
              <w:t>сведение количества погибших в дорожно-транспортных происшествиях к нул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 концу реализации Программы количества несовершеннолетних, принявших участие в мероприятиях на 41%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-  снижение количества вывяленных мест произрастания дикорастущей конопли  на 25 %.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II. Объект и сфера действия программы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кт Программы – граждане Российской Федерации, проживающие на территории Искитимск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ом регулирования Программы является система обеспечения законности и профилактики правонарушений в Искитимском район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фера действия Программы – социальная сфер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о Стратегией социально-экономического развития Искитимского района Новосибирской области на период до 2030 года, утвержденной решением Совета депутатов Искитимского района от 18.12.2018 №217, одним из приоритетов политики в Искитимском районе является создание комфортного образа жизни и безопасности населения.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 xml:space="preserve">Создание комфортного образа жизни населения включает в себя обеспечение общественной безопасности, правопорядка и безопасности среды обитания, что способствует устойчивому социально экономическому развитию </w:t>
      </w:r>
      <w:r>
        <w:rPr>
          <w:rFonts w:eastAsia="Calibri"/>
          <w:sz w:val="28"/>
          <w:szCs w:val="28"/>
          <w:lang w:eastAsia="en-US"/>
        </w:rPr>
        <w:t>Искитимск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>В связи с этим, выявление и устранение причин, порождающих правонарушения, условий, способствующих совершению правонарушений, оказание профилактического воздействия на лиц, находящихся в трудной жизненной ситуации, в целях недопущения совершения правонарушений или антиобщественного поведения, повышение уровня правовой грамотности и развитие правосознания граждан – важнейшая задача органов местного самоуправления, решению которых постоянно уделяется пристальное внимание.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 xml:space="preserve">В период 2018-2022 годов решение данных вопросов осуществлялось и обеспечивалось в рамках муниципальной программы «Профилактика правонарушений в Искитимском районе на 2018-2022 годы», утвержденной постановлением администрации Искитимского района Новосибирской области </w:t>
        <w:br/>
        <w:t xml:space="preserve">от 01.11.2017 № 1367. 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статистических данных, то за 2021 год зарегистрировано</w:t>
        <w:br/>
        <w:t xml:space="preserve"> 34 преступления, что на 13 преступлений меньше чем в АППГ (аналогичный период прошлого года), зафиксировано снижение более чем на 27%. 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 xml:space="preserve">По категориям преступлений динамика также положительная. Так, количество тяжких и особо тяжких преступлений снизилось и составило 11 (-47,6%). 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>Зарегистрировано 219 административных правонарушений, АППГ -204, рост на 6,8%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>В группах совершено 3 преступления (тремя группами (АППГ-17 преступлений , семью группами), снижение на 82,4%.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ах, с участием только несовершеннолетних совершено 9 преступлений (4 группами), АППГ-15 преступлений,7 группами, снижение на 40%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статистические данные свидетельствуют об определенной стабилизации оперативной обстановки на территории Искитимского района, и наметившихся положительных тенденциях.</w:t>
      </w:r>
    </w:p>
    <w:p>
      <w:pPr>
        <w:pStyle w:val="Normal"/>
        <w:tabs>
          <w:tab w:val="clear" w:pos="708"/>
          <w:tab w:val="left" w:pos="9355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en-US" w:eastAsia="en-US"/>
        </w:rPr>
        <w:t>III</w:t>
      </w:r>
      <w:r>
        <w:rPr>
          <w:rFonts w:eastAsia="Calibri"/>
          <w:sz w:val="28"/>
          <w:szCs w:val="28"/>
          <w:lang w:eastAsia="en-US"/>
        </w:rPr>
        <w:t>. Характеристика проблемы и обоснование необходимости ее решения программными методам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Искитимском районе имеются проблемы, связанные с обеспечением общественного порядка в жилом секторе, безопасностью граждан на улицах, в местах проведения массовых мероприятий, в других общественных местах и по месту жительства. Остается относительно высоким удельный вес преступлений, совершенных несовершеннолетними, и преступлений, совершенных в состоянии алкогольного опьянения, от общего количества зарегистрированных преступлен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ругим проблемным вопросом является то, что на фоне сокращения численного состава полиции, угрозы совершения террористических актов, значительного отвлечения сотрудников требуют культурно-массовые, религиозные и спортивные мероприятия, число которых за последние годы увеличилось вдво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ктивизирована деятельность органов местного самоуправления по привлечению граждан к охране общественного порядка. В настоящий момент свою деятельность осуществляют 4 добровольных народных дружины (ДНД) в с.Быстровка, с.Тальменка, п. Керамкомбинат, с. Преображенка. Взаимодействие между сотрудниками полиции и членами дружин практически отсутствует. Вместе с тем требует решения вопросы материального стимулирования и предоставления социальных гарантий добровольным народным дружинника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предупреждения преступности необходимо совершенствование профилактической и воспитательной работы среди населения, особенно среди социально неблагополучных лиц, оказавшихся в трудной жизненной ситуации и не имеющих жилья, а также несовершеннолетних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вязи с ростом политической активности населения, в том числе и негативной направленности, особую актуальность приобретает решение задач профилактики экстремизма, гармонизации межэтнических и межконфессиональны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комплексный (программный подход) позволит сократить уровень преступности на территории Искити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 Цели, задачи и целевые индикаторы Программ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ь – снижение уровня преступности, создание условий для обеспечения общественной безопасности и правопорядка на территории Искити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оздание условий для обеспечения общественного порядка и профилактика правонарушений на улицах и в общественных местах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рганизация работы, направленной на предупреждение и пресечение всех форм асоциального поведения несовершеннолетних, социализация и реабилитация несовершеннолетних, находящихся в конфликте с законо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отиводействие незаконной миграц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филактика дорожно-транспортных происшестви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я мероприятий по выявлению и уничтожению дикорастущей конопл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Цель, задачи и перечень целевых индикаторов Программы приведен в Приложении 1  к Программ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>. Основные мероприятия Программ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числу основных мероприятий Программы можно отнест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е заседаний межведомственной комиссии по обеспечению законности и профилактики правонарушений района (заседания комиссии позволяют консолидировать усилия органов власти, общественных объединений, правоохранительных органов и т.д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ощрение граждан, оказывающих на добровольной основе содействие правоохранительным органам в охране общественного порядка (торжественное мероприятие, на котором будут отмечены лучшие члены добровольных народных дружин и общественных объединений правоохранительной направленности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оведение на районном уровне  круглых столов, конкурсов, слетов, акций, пропагандирующих здоровый образ жизни и </w:t>
      </w:r>
      <w:r>
        <w:rPr>
          <w:sz w:val="28"/>
          <w:szCs w:val="28"/>
        </w:rPr>
        <w:t>формирующих негативное отношение к употреблению наркотических веществ</w:t>
      </w:r>
      <w:r>
        <w:rPr>
          <w:rFonts w:eastAsia="Calibri"/>
          <w:sz w:val="28"/>
          <w:szCs w:val="28"/>
          <w:lang w:eastAsia="en-US"/>
        </w:rPr>
        <w:t xml:space="preserve"> (мероприятия будут проводиться в течение всего периода программы с целью вовлечения молодежи в общественную жизнь и привлечения внимания к общественных правонарушения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е рейдов по неблагополучным семьям и местам массового скопления людей в вечернее время (проверка неблагополучных семей с целью профилактики ненадлежащего исполнения родительских обязанностей, а также проверка мест массового скопления людей с целью профилактики общественно опасных деяний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роведение выездного образовательного семинара «Школа здоровья» (индивидуальная работа с подростками, состоящими на учете в органах профилактики на принципах «равный - равному»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проведение мероприятий по безопасности дорожного движения просветительского и пропагандистского  характера, включающие в себя распространение среди несовершеннолетних участников дорожного движения световозвращающих элементов и аксессуаров (мешки под обувь, брелоки, браслеты, наклейки), раздаточного материала (листовки, флаеры). </w:t>
      </w:r>
      <w:r>
        <w:rPr>
          <w:sz w:val="28"/>
          <w:szCs w:val="28"/>
        </w:rPr>
        <w:t>Проведение ежегодных мероприятий «Зеленая волна», «Безопасное колесо», семейный конкурс «Папа, мама, я – соблюдающая ПДД семья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системы информационного воздействия на население, формирование негативного воздействия к правонарушителям в сфере дорожного движени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овышение качества обучения и привития практических навыков правил безопасного поведения на дорогах в системе образовательного простран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е межведомственных рейдов с целью выявления мест произрастания  дикорастущей конопли с последующим её уничтожение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лный перечень мероприятий, необходимых для решения поставленных задач и достижение общей цели Программы приведен в Приложении 2 к Программе.</w:t>
      </w:r>
    </w:p>
    <w:p>
      <w:pPr>
        <w:pStyle w:val="Normal"/>
        <w:ind w:left="36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Сроки и этапы реализаци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реализации Программы: 2023-2028 годы. Этапы не выделяютс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бъемы финансирования Програм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Финансирование Программы осуществляется за счет средств бюджета Искитимского района на соответствующий финансовый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дные финансовые затраты приведены в Приложении 3 к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07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>
          <w:rFonts w:eastAsia="Calibri"/>
          <w:bCs/>
          <w:sz w:val="28"/>
          <w:szCs w:val="28"/>
          <w:lang w:val="en-US" w:eastAsia="en-US"/>
        </w:rPr>
        <w:t>VIII</w:t>
      </w:r>
      <w:r>
        <w:rPr>
          <w:rFonts w:eastAsia="Calibri"/>
          <w:bCs/>
          <w:sz w:val="28"/>
          <w:szCs w:val="28"/>
          <w:lang w:eastAsia="en-US"/>
        </w:rPr>
        <w:t>. Ожидаемые результаты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к концу реализации Программы следующих показателей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 количества правонарушений на 17 %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снижение количества правонарушений и преступлений, выявленных членами ДНД на 40%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е количества погибших в дорожно-транспортных происшествиях к ну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 концу реализации Программы количества несовершеннолетних, принявших участие в мероприятиях   на 41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количества вывяленных мест произрастания дикорастущей конопли  на 2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Calibri"/>
          <w:sz w:val="28"/>
          <w:szCs w:val="28"/>
          <w:lang w:val="en-US" w:eastAsia="en-US"/>
        </w:rPr>
        <w:t>IX</w:t>
      </w:r>
      <w:r>
        <w:rPr>
          <w:rFonts w:eastAsia="Calibri"/>
          <w:sz w:val="28"/>
          <w:szCs w:val="28"/>
          <w:lang w:eastAsia="en-US"/>
        </w:rPr>
        <w:t>. Система мониторинга и контроля за реализацией Программы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контроль за ходом реализации Программы осуществляет отдел молодежной политики администрации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ая социально-экономическая эффективность реализации Программы оценивается с использованием системы целевых индикаторов, являющихся критериями оценки эффективности реализации Программы, приведенных в Приложении к Программе.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Отдел молодежной политики администрации Искитимского района, в срок </w:t>
        <w:br/>
        <w:t>до 1 марта года, следующего за отчетным, представляет в управление экономического развития, промышленности и торговли администрации Искитимского района сводный отчет о реализации Программы за период с начала её действия, включающий в себ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Информацию о ходе реализации Программы согласно Приложению 4 к Програм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ую записку о ходе реализации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 о ходе реализации Программы содерж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результатах реализации Программы за отчетны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о целевом использовании бюджетных средств и объемов привлеченных средств на реализацию программн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соответствии фактических показателей целевым индикатор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Информацию о ходе и полноте выполнения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206" w:hanging="0"/>
        <w:jc w:val="left"/>
        <w:rPr/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ind w:left="10206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муниципальной программе «Профилактика правонарушений в Искитимском районе»</w:t>
      </w:r>
    </w:p>
    <w:p>
      <w:pPr>
        <w:pStyle w:val="Normal"/>
        <w:ind w:firstLine="567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и, задачи и целевые индикаторы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программы «Профилактика правонарушений в Искитимском районе»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992"/>
        <w:gridCol w:w="1417"/>
        <w:gridCol w:w="993"/>
        <w:gridCol w:w="850"/>
        <w:gridCol w:w="851"/>
        <w:gridCol w:w="850"/>
        <w:gridCol w:w="993"/>
        <w:gridCol w:w="850"/>
        <w:gridCol w:w="851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ь/задачи, требующие решения для достижения ц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целевого индика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-ца измере-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чение весового коэффи-циента целевого индикатора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начение целевого индикато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о год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е</w:t>
            </w:r>
          </w:p>
        </w:tc>
      </w:tr>
      <w:tr>
        <w:trPr>
          <w:trHeight w:val="148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ь – снижение уровня преступности, создание условий для обеспечения общественной безопасности и правопорядка на территории Искити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совершен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общественного порядка и профилактика правонарушений на улицах и в общественных мес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выявленных членами ДНД преступлений и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8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действующих народных друж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, направленной на предупреждение и пресечение всех форм асоциального поведения несовершеннолетних, социализация и реабилитация несовершеннолетних, находящихся в конфликте с зако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несовершеннолетних, принявших участие в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токолов, составленных в ходе проведения рейд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3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тиводействие незаконной мигр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енных мероприятий по противодействию незаконной миг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4</w:t>
            </w:r>
          </w:p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илактика дорожно-транспортных происше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дорожно-транспортных происше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5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мероприятий по выявлению и уничтожению дикорастущей конопл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оличество вывяленных мест произрастания дикорастущей конопл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11057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ind w:left="10206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</w:t>
      </w:r>
    </w:p>
    <w:p>
      <w:pPr>
        <w:pStyle w:val="Normal"/>
        <w:ind w:left="10206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муниципальной программе «Профилактика правонарушений в Искитимском районе»</w:t>
      </w:r>
    </w:p>
    <w:p>
      <w:pPr>
        <w:pStyle w:val="Normal"/>
        <w:ind w:left="10206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муниципальной программы</w:t>
      </w:r>
    </w:p>
    <w:p>
      <w:pPr>
        <w:pStyle w:val="Normal"/>
        <w:rPr/>
      </w:pPr>
      <w:r>
        <w:rPr/>
        <w:t>«Профилактика правонарушений в Искитимском районе»</w:t>
      </w:r>
    </w:p>
    <w:tbl>
      <w:tblPr>
        <w:tblW w:w="15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64"/>
        <w:gridCol w:w="1689"/>
        <w:gridCol w:w="1146"/>
        <w:gridCol w:w="944"/>
        <w:gridCol w:w="1048"/>
        <w:gridCol w:w="992"/>
        <w:gridCol w:w="992"/>
        <w:gridCol w:w="1092"/>
        <w:gridCol w:w="1113"/>
        <w:gridCol w:w="1276"/>
        <w:gridCol w:w="1133"/>
        <w:gridCol w:w="1474"/>
      </w:tblGrid>
      <w:tr>
        <w:trPr/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 измере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я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че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ственный исполни-тель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жидаемый результат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, по годам 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aps/>
                <w:sz w:val="22"/>
                <w:szCs w:val="22"/>
                <w:lang w:eastAsia="en-US"/>
              </w:rPr>
              <w:t>Цель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нижение уровня преступности, создание условий для обеспечения общественной безопасности и правопорядка на территории Искитимского района</w:t>
            </w:r>
          </w:p>
        </w:tc>
      </w:tr>
      <w:tr>
        <w:trPr/>
        <w:tc>
          <w:tcPr>
            <w:tcW w:w="152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1. Создание условий для обеспечения общественного порядка и профилактика правонарушений на улицах и в общественных местах</w:t>
            </w:r>
          </w:p>
        </w:tc>
      </w:tr>
      <w:tr>
        <w:trPr/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 Проведение заседаний межведомственной комиссии по обеспечению законности и профилактики правонаруше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заседаний комисс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45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стематизация работы комиссии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йон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 Поощрение граждан, оказывающих на добровольной основе содействие правоохранительным органам в охране общественного поряд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Количество поощренных граждан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, МО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количества граждан, участвующих в охране общественного порядка на добровольной основе.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йон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 Организация и проведение торжественных мероприятий по чествованию военнослужащих и сотрудников правоохранительных органов, обеспечивающих соблюдение законности, правопорядка и общественную безопасность на территории райо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Количество проведенных мероприятий по чествованию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РКИр во взаимодействии с  МВД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ощрение военнослужащих и сотрудников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йон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Проведение рейдов по торговым точкам на предмет продажи спиртных напитк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Количество проведенных рейдов по торговым точка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 во взаимодействии с МВД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нижение количества незаконной торговли алкогольной продукцией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йон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того затрат на решение задачи 1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0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йон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2. Организация работы, направленной на предупреждение и пресечение всех форм асоциального поведения несовершеннолетних, социализация и реабилитация несовершеннолетних, находящихся в конфликте с законом</w:t>
            </w:r>
          </w:p>
        </w:tc>
      </w:tr>
      <w:tr>
        <w:trPr/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Организация работы по обеспечению внеурочной занятости подростков, состоящих на учете в органах профилакти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Количество проведенных мероприятий по занятости подростков</w:t>
            </w:r>
          </w:p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О, КДНиЗП, ДЮСШ, ОМП, ЦРКИр, во взаимодействии с МВД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занятости несовершеннолетних группы риска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йон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Проведение районных конкурсов, слетов, акций, круглых столов, пропагандирующих здоровый образ жизни и формирующих негативное отношение к употреблению наркотических веще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Количество проведенных мероприятий, пропагандирующих ЗОЖ </w:t>
            </w:r>
            <w:r>
              <w:rPr>
                <w:sz w:val="22"/>
                <w:szCs w:val="22"/>
              </w:rPr>
              <w:t>формирующих негативное отношение к употреблению наркотических вещест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О, КДНиЗП, ДЮСШ, ОМП, ЦРКИр, во взаимодействии с МВД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величение занятости подростков группы риска  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йон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Проведение на территории Искитимского района ежегодных межведомственных комплексных операций «Занятость», «Семья», «Условник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Количество проведенных операц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ДНиЗП, УО, ОСОН, КЦСОН во взаимодействии с МВД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верка с целью профилактики правонарушений  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йон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Организация обучающих семинаров для социальных педагогов и организаторов, соц. работников, инспекторов ОДН и МВД, специалистов МО по вопросам организации работы по профилактике безнадзорности и правонарушений несовершеннолетних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Количество проведенных семинар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О, КДНиЗП, ОСОН, КЦСОН во взаимодействии с МВД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мирование единой системы действий специалистов данной отрасли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йон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Работа с лицами, осужденными к мере наказания не связанными с лишением своб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Количество проведенных профилактических бесе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ОН во взаимодействии с МВД и У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филактика повторных правонарушений  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йон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Организация профессиональной ориентации, профессионального обучения (профессиональной подготовки, переподготовки и повышения квалификации) по профессиям востребованным на рынке труд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Количество мероприятий по профориентац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О, ОМП во взаимодействии с ЦЗН и ССУЗам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занятости несовершеннолетних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йон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 Проведение рейдов по неблагополучным семьям и местам массового скопления людей в вечернее время суток с целью выявления и предотвращения правонарушений, а также с целью профилакти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Количество рейдов </w:t>
            </w:r>
            <w:r>
              <w:rPr>
                <w:sz w:val="22"/>
                <w:szCs w:val="22"/>
              </w:rPr>
              <w:t>по неблагополучным семьям и местам массового скопления люде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 во взаимодействии МВД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филактика правонарушений среди несовершеннолетних и в местах массового скопления молодежи  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йон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8. Трудоустройство несовершеннолетних, находящихся в трудной жизненной ситуации,  в летний период времен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Количество трудоустроенных несовершеннолетни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Чел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О во взаимодействии с ЦЗН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величение занятости несовершеннолетних  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йон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9. Проведение выездного образовательного семинара «Школа здоровь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Количество участников  семинара «Школа здоровья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Чел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О, ЦРКИр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атриотическое воспитание подрастающего поколения через развитие творческой активности и духовно-нравственной культуры  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28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йон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28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Итого затрат на решение задачи 2, 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2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8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2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2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2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3. Противодействие незаконной миграции</w:t>
            </w:r>
          </w:p>
        </w:tc>
      </w:tr>
      <w:tr>
        <w:trPr/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 Организация и проведение профилактических мероприятий направленных на сокращение незаконной миг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Batang;바탕"/>
                <w:sz w:val="22"/>
                <w:szCs w:val="22"/>
              </w:rPr>
              <w:t>Количество мероприят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Batang;바탕"/>
                <w:sz w:val="22"/>
                <w:szCs w:val="22"/>
              </w:rPr>
              <w:t xml:space="preserve">направленных на сокращение незаконной миграции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 во взаимодействии МВД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илактика правонарушений среди мигрантов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йон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Итого затрат на решение задачи 3, 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9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4. Профилактика дорожно-транспортных происшествий</w:t>
            </w:r>
          </w:p>
        </w:tc>
      </w:tr>
      <w:tr>
        <w:trPr/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Проведение в образовательных учреждениях классных часов, направленных на безопасное поведение в сфере дорожного движ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Количество классных час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О во взаимодействии с ССУЗами, ГИБДД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ышение уровня знаний обучаюхся ПДД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йонный бюджет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.2. </w:t>
            </w:r>
            <w:r>
              <w:rPr>
                <w:sz w:val="22"/>
                <w:szCs w:val="22"/>
              </w:rPr>
              <w:t>Проведение мероприятий по безопасности дорожного движения просветительского и пропагандистского характе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Количество мероприят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д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 во взаимодействии с ГИБДД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филактика дорожно-транспортных происшествий</w:t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2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10" w:hRule="atLeast"/>
        </w:trPr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йонны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2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Итого затрат на решение задачи 4, 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52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5. Организация мероприятий по выявлению и уничтожению дикорастущей конопли.</w:t>
            </w:r>
          </w:p>
        </w:tc>
      </w:tr>
      <w:tr>
        <w:trPr/>
        <w:tc>
          <w:tcPr>
            <w:tcW w:w="4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1. Проведение межведомственных рейдов с целью выявления мест произрастания  дикорастущей конопли с последующим её уничтожение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Количество рейдов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д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МП во взаимодействии МВД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снижение количества вывяленных мест произрастания дикорастущей конопли  </w:t>
            </w:r>
          </w:p>
        </w:tc>
      </w:tr>
      <w:tr>
        <w:trPr/>
        <w:tc>
          <w:tcPr>
            <w:tcW w:w="4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единиц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×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умма затрат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ластно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йонны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Итого затрат на решение задачи 5, 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 xml:space="preserve">ИТОГО затрат на достижение цели, </w:t>
            </w:r>
          </w:p>
          <w:p>
            <w:pPr>
              <w:pStyle w:val="Normal"/>
              <w:ind w:left="-57" w:right="-57" w:hanging="0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в том числе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ыс.руб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lef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ловные сокращения и обозначения</w:t>
      </w:r>
    </w:p>
    <w:p>
      <w:pPr>
        <w:pStyle w:val="Normal"/>
        <w:jc w:val="left"/>
        <w:rPr/>
      </w:pPr>
      <w:r>
        <w:rPr>
          <w:rFonts w:eastAsia="Calibri"/>
          <w:sz w:val="28"/>
          <w:szCs w:val="28"/>
          <w:lang w:eastAsia="en-US"/>
        </w:rPr>
        <w:t>ОМП – отдел молодежной политики администрации Искитимского района</w:t>
      </w:r>
    </w:p>
    <w:p>
      <w:pPr>
        <w:pStyle w:val="Normal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 – администрации муниципальных образований Искитимского района</w:t>
      </w:r>
    </w:p>
    <w:p>
      <w:pPr>
        <w:pStyle w:val="Normal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РКИр – МБУК «Центр развития культуры Искитимского района»</w:t>
      </w:r>
    </w:p>
    <w:p>
      <w:pPr>
        <w:pStyle w:val="Normal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ВД – МО МВД России «Искитимский»</w:t>
      </w:r>
    </w:p>
    <w:p>
      <w:pPr>
        <w:pStyle w:val="Normal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О – управление образования администрации Искитимского района</w:t>
      </w:r>
    </w:p>
    <w:p>
      <w:pPr>
        <w:pStyle w:val="Normal"/>
        <w:jc w:val="left"/>
        <w:rPr/>
      </w:pPr>
      <w:r>
        <w:rPr>
          <w:rFonts w:eastAsia="Calibri"/>
          <w:sz w:val="28"/>
          <w:szCs w:val="28"/>
          <w:lang w:eastAsia="en-US"/>
        </w:rPr>
        <w:t xml:space="preserve">КДНиЗП – комиссия по делан несовершеннолетних и защите их прав Искитимского района </w:t>
      </w:r>
    </w:p>
    <w:p>
      <w:pPr>
        <w:pStyle w:val="Normal"/>
        <w:ind w:firstLine="7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ЮСШ -МБУ ДО «Детско-юношеская спортивная школа» Искитимского района</w:t>
      </w:r>
    </w:p>
    <w:p>
      <w:pPr>
        <w:pStyle w:val="Normal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ОН – отдел социального обслуживания населения администрации Искитимского района</w:t>
      </w:r>
    </w:p>
    <w:p>
      <w:pPr>
        <w:pStyle w:val="Normal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ЦСОН – МБУ «КЦСОН «Вера» Искитимского района</w:t>
      </w:r>
    </w:p>
    <w:p>
      <w:pPr>
        <w:pStyle w:val="Normal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ИИ – уголовно-исполнительная инспекция Искитимского района</w:t>
      </w:r>
    </w:p>
    <w:p>
      <w:pPr>
        <w:pStyle w:val="Normal"/>
        <w:jc w:val="left"/>
        <w:rPr/>
      </w:pPr>
      <w:r>
        <w:rPr>
          <w:rFonts w:eastAsia="Calibri"/>
          <w:sz w:val="28"/>
          <w:szCs w:val="28"/>
          <w:lang w:eastAsia="en-US"/>
        </w:rPr>
        <w:t xml:space="preserve">ССУЗы – средне специальные учебные заведения Искитимского района </w:t>
      </w:r>
    </w:p>
    <w:p>
      <w:pPr>
        <w:pStyle w:val="Normal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ЗН – Центр занятости населения г.Искитим и Искитимского района</w:t>
      </w:r>
    </w:p>
    <w:p>
      <w:pPr>
        <w:pStyle w:val="Normal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ИБДД – Государственная инспекция безопасности дорожного движения</w:t>
      </w:r>
      <w:r>
        <w:br w:type="page"/>
      </w:r>
    </w:p>
    <w:p>
      <w:pPr>
        <w:pStyle w:val="Normal"/>
        <w:ind w:left="10206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10206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муниципальной программе «Профилактика правонарушений в Искитимском районе»</w:t>
      </w:r>
    </w:p>
    <w:p>
      <w:pPr>
        <w:pStyle w:val="Normal"/>
        <w:ind w:left="1105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105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водные финансовые затраты по муниципальной программ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рофилактика правонарушений в Искитимском районе»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45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1855"/>
        <w:gridCol w:w="1337"/>
        <w:gridCol w:w="1338"/>
        <w:gridCol w:w="1331"/>
        <w:gridCol w:w="1428"/>
        <w:gridCol w:w="1417"/>
        <w:gridCol w:w="1418"/>
      </w:tblGrid>
      <w:tr>
        <w:trPr/>
        <w:tc>
          <w:tcPr>
            <w:tcW w:w="4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Источники и объемы расходов по программе</w:t>
            </w:r>
          </w:p>
        </w:tc>
        <w:tc>
          <w:tcPr>
            <w:tcW w:w="10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ые затраты</w:t>
            </w:r>
          </w:p>
        </w:tc>
      </w:tr>
      <w:tr>
        <w:trPr/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8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 по годам реализации</w:t>
            </w:r>
          </w:p>
        </w:tc>
      </w:tr>
      <w:tr>
        <w:trPr/>
        <w:tc>
          <w:tcPr>
            <w:tcW w:w="4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8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 xml:space="preserve">Всего финансовых затрат, в том числе из: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20 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0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0 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0 00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федерального бюдже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областного бюджета НС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бюджета район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20 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0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0 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0 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0 000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внебюджетных источник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r>
        <w:br w:type="page"/>
      </w:r>
    </w:p>
    <w:p>
      <w:pPr>
        <w:pStyle w:val="Normal"/>
        <w:ind w:left="10206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4</w:t>
      </w:r>
    </w:p>
    <w:p>
      <w:pPr>
        <w:pStyle w:val="Normal"/>
        <w:ind w:left="10206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муниципальной программе «Профилактика правонарушений в Искитимском районе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 о ходе реализаци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программы «Профилактика правонарушений в Искитимском районе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199"/>
        <w:gridCol w:w="1134"/>
        <w:gridCol w:w="1173"/>
        <w:gridCol w:w="1120"/>
        <w:gridCol w:w="1120"/>
        <w:gridCol w:w="3107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6350</wp:posOffset>
                      </wp:positionV>
                      <wp:extent cx="3743325" cy="790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 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мероприяти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евого индикатор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 измер-ия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наче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я за отчетный год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ирование за отчетный год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результаты и причины отклонений фактического значения от планового за отчетный период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aps/>
                <w:sz w:val="22"/>
                <w:szCs w:val="22"/>
                <w:lang w:eastAsia="en-US"/>
              </w:rPr>
              <w:t>Ц</w:t>
            </w:r>
            <w:r>
              <w:rPr>
                <w:rFonts w:eastAsia="Calibri"/>
                <w:sz w:val="22"/>
                <w:szCs w:val="22"/>
                <w:lang w:eastAsia="en-US"/>
              </w:rPr>
              <w:t>ель</w:t>
            </w:r>
            <w:r>
              <w:rPr>
                <w:rFonts w:eastAsia="Calibri"/>
                <w:caps/>
                <w:sz w:val="22"/>
                <w:szCs w:val="22"/>
                <w:lang w:eastAsia="en-US"/>
              </w:rPr>
              <w:t>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Снижение уровня преступности, создание условий для обеспечения общественной безопасности и правопорядка на территории Искитимского райо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личество совершенных правонаруш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1. Создание условий для обеспечения общественного порядка и профилактика правонарушений на улицах и в общественных местах</w:t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выявленных членами ДНД преступлений и правонаруш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действующих народных дружи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 Проведение заседаний межведомственной комиссии по обеспечению законности и профилактики правонарушени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заседаний комисс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 по мероприятию 1.1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2. Поощрение граждан, оказывающих на добровольной основе содействие правоохранительным органам в охране общественного порядка 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поощренных граждан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 по мероприятию 1.2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93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3. Организация и проведение торжественных мероприятий по чествованию военнослужащих и сотрудников правоохранительных органов, обеспечивающих соблюдение законности, правопорядка и общественную безопасность на территории райо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енных мероприятий по чествованию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 по мероприятию 1.3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4. Проведение рейдов по торговым точкам на предмет продажи спиртных напитк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енных рейдов по торговым точк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 по мероприятию 1.4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сумма затрат на решение задачи 1, в т.ч.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Организация работы, направленной на предупреждение и пресечение всех форм асоциального поведения несовершеннолетних, социализация и реабилитация несовершеннолетних, находящихся в конфликте с закон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несовершеннолетних, принявших участие в мероприятия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токолов, составленных в ходе проведения рейдовых мероприят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. Организация работы по обеспечению внеурочной занятости подростков, состоящих на учете в органах профилактик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енных мероприятий по занятости подрост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 по мероприятию 2.1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2. Проведение районных конкурсов, слетов, акций, круглых столов, пропагандирующих здоровый образ жизн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енных мероприятий, пропагандирующих ЗОЖ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 по мероприятию 2.2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3. Проведение на территории Искитимского района ежегодных межведомственных комплексных операций «Занятость», «Семья», «Условник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енных операц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 по мероприятию 2.3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.4. Ооганизация обучающих семинаров  для социальных педагогов и организаторов, соц.работников, инспекторов ОДН и МВД, специалистов МО по вопросам организации работы по профилактике безнадзорности и правонарушений несовершеннолетних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енных семинар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 по мероприятию 2.4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5. Работа с лицами, осужденными к мере наказания не связанными с лишением свобод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енных профилактических бесе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 по мероприятию 2.5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6. Организация профессиональной ориентации, профессионального обучения (профессиональной подготовки, переподготовки и повышения квалификации) по профессиям востребованным на рынке труд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мероприятий по профориента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 по мероприятию 2.6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.7. Проведение рейдов по неблагополучным семьям и местам массового скопления людей в вечернее время суток с целью выявления и предотвращения правонарушений, а также с целью профилактик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рейдов по неблагополучным семьям и местам массового скопления людей в вечернее время суток с целью выявления и предотвращения правонарушений, а также с целью профилакт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 по мероприятию 2.7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8. Трудоустройство несовершеннолетних, находящихся в трудной жизненной ситуации, в летний период времен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трудоустроенных несовершеннолетних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 по мероприятию 2.8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9.Проведение выездного образовательного семинара «Школа здоровья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участников семинара «Школа здоровья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 по мероприятию 2.9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сумма затрат на решение задачи 2, в т.ч.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3. Противодействие незаконной миграц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веденных мероприятий по противодействию незаконной мигра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 Организация и проведение профилактических мероприятий направленных на сокращение незаконной миграции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офилактических мероприятий направленных на сокращение незаконной мигра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 по мероприятию 3.1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сумма затрат на решение задачи 3, в т.ч.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4. Профилактика дорожно-транспортных происшестви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дорожно-транспортных происшеств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1. Проведение в образовательных учреждениях  классных часов, направленных на безопасное поведение в сфере дорожного движен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классных час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 по мероприятию 4.1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.2. Организация социальной акции «Дорога не игрушка»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акций «Дорога не игрушка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 по мероприятию 4.2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сумма затрат на решение задачи 4, в т.ч.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" w:hanging="0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дача 5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рганизация мероприятий по выявлению и уничтожению дикорастущей конопли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1.Проведение межведомственных рейдов с целью выявления мест произрастания  дикорастущей конопли с последующим её уничтожение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мма затрат по мероприятию 4.1, в т.ч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сумма затрат на решение задачи 5, в т.ч.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того сумма затрат на достижение цели, в т.ч.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одный отчет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481"/>
        <w:gridCol w:w="1854"/>
        <w:gridCol w:w="1583"/>
        <w:gridCol w:w="683"/>
        <w:gridCol w:w="682"/>
        <w:gridCol w:w="682"/>
        <w:gridCol w:w="681"/>
        <w:gridCol w:w="681"/>
        <w:gridCol w:w="682"/>
        <w:gridCol w:w="659"/>
        <w:gridCol w:w="659"/>
        <w:gridCol w:w="659"/>
        <w:gridCol w:w="659"/>
        <w:gridCol w:w="659"/>
        <w:gridCol w:w="659"/>
      </w:tblGrid>
      <w:tr>
        <w:trPr>
          <w:trHeight w:val="278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рограммы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иод реализ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азчик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е</w:t>
            </w:r>
          </w:p>
        </w:tc>
        <w:tc>
          <w:tcPr>
            <w:tcW w:w="8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мы и источники финансирования, тыс.руб.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начала реализации программы</w:t>
            </w:r>
          </w:p>
        </w:tc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отчетный год</w:t>
            </w:r>
          </w:p>
        </w:tc>
      </w:tr>
      <w:tr>
        <w:trPr>
          <w:trHeight w:val="623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й бюджет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709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ind w:firstLine="709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autoSpaceDE w:val="true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hd w:fill="FFFFFF" w:val="clear"/>
      <w:lang w:val="en-US"/>
    </w:rPr>
  </w:style>
  <w:style w:type="character" w:styleId="Style15">
    <w:name w:val="Название Знак"/>
    <w:qFormat/>
    <w:rPr>
      <w:rFonts w:ascii="Arial" w:hAnsi="Arial" w:eastAsia="Times New Roman" w:cs="Arial"/>
      <w:b/>
      <w:kern w:val="2"/>
      <w:sz w:val="32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T31">
    <w:name w:val="t31"/>
    <w:qFormat/>
    <w:rPr>
      <w:rFonts w:ascii="Times New Roman" w:hAnsi="Times New Roman" w:cs="Times New Roman"/>
      <w:color w:val="884706"/>
      <w:sz w:val="32"/>
      <w:szCs w:val="32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8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ind w:firstLine="709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2"/>
    <w:basedOn w:val="Normal"/>
    <w:qFormat/>
    <w:pPr>
      <w:widowControl/>
      <w:shd w:fill="FFFFFF" w:val="clear"/>
      <w:autoSpaceDE w:val="true"/>
      <w:spacing w:lineRule="exact" w:line="250"/>
    </w:pPr>
    <w:rPr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autoSpaceDE w:val="true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317" w:before="300" w:after="0"/>
      <w:outlineLvl w:val="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yle19">
    <w:name w:val="Кому"/>
    <w:basedOn w:val="Normal"/>
    <w:qFormat/>
    <w:pPr>
      <w:widowControl/>
      <w:autoSpaceDE w:val="true"/>
    </w:pPr>
    <w:rPr>
      <w:rFonts w:ascii="Baltica;Times New Roman" w:hAnsi="Baltica;Times New Roman" w:cs="Baltica;Times New Roman"/>
      <w:sz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  <w:ind w:firstLine="709"/>
      <w:jc w:val="both"/>
    </w:pPr>
    <w:rPr>
      <w:sz w:val="16"/>
      <w:szCs w:val="16"/>
      <w:lang w:val="en-US"/>
    </w:rPr>
  </w:style>
  <w:style w:type="paragraph" w:styleId="27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Style20">
    <w:name w:val="Название предприятия"/>
    <w:basedOn w:val="Normal"/>
    <w:qFormat/>
    <w:pPr>
      <w:widowControl/>
      <w:autoSpaceDE w:val="true"/>
      <w:spacing w:lineRule="atLeast" w:line="280"/>
      <w:jc w:val="both"/>
    </w:pPr>
    <w:rPr>
      <w:rFonts w:ascii="Arial Black" w:hAnsi="Arial Black" w:cs="Arial Black"/>
      <w:spacing w:val="-25"/>
      <w:sz w:val="32"/>
      <w:lang w:bidi="he-IL"/>
    </w:rPr>
  </w:style>
  <w:style w:type="paragraph" w:styleId="Style21">
    <w:name w:val="Внутренний адрес"/>
    <w:basedOn w:val="Normal"/>
    <w:qFormat/>
    <w:pPr>
      <w:widowControl/>
      <w:autoSpaceDE w:val="true"/>
      <w:spacing w:lineRule="atLeast" w:line="220"/>
      <w:jc w:val="both"/>
    </w:pPr>
    <w:rPr>
      <w:rFonts w:ascii="Arial" w:hAnsi="Arial" w:cs="Arial"/>
      <w:spacing w:val="-5"/>
      <w:lang w:bidi="he-IL"/>
    </w:rPr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firstLine="709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23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5">
    <w:name w:val="Подзаголовок для информации об изменениях"/>
    <w:basedOn w:val="Normal"/>
    <w:next w:val="Normal"/>
    <w:qFormat/>
    <w:pPr>
      <w:widowControl/>
      <w:jc w:val="both"/>
    </w:pPr>
    <w:rPr>
      <w:rFonts w:ascii="Arial" w:hAnsi="Arial" w:cs="Arial"/>
      <w:b/>
      <w:bCs/>
      <w:color w:val="000080"/>
      <w:sz w:val="24"/>
      <w:szCs w:val="24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78">
    <w:name w:val="xl78"/>
    <w:basedOn w:val="Normal"/>
    <w:qFormat/>
    <w:pPr>
      <w:widowControl/>
      <w:autoSpaceDE w:val="true"/>
      <w:spacing w:before="280" w:after="280"/>
      <w:jc w:val="center"/>
    </w:pPr>
    <w:rPr>
      <w:rFonts w:eastAsia="Calibri"/>
      <w:b/>
      <w:bCs/>
      <w:sz w:val="28"/>
      <w:szCs w:val="28"/>
    </w:rPr>
  </w:style>
  <w:style w:type="paragraph" w:styleId="Xl79">
    <w:name w:val="xl79"/>
    <w:basedOn w:val="Normal"/>
    <w:qFormat/>
    <w:pPr>
      <w:widowControl/>
      <w:autoSpaceDE w:val="true"/>
      <w:spacing w:before="280" w:after="280"/>
      <w:jc w:val="right"/>
    </w:pPr>
    <w:rPr>
      <w:rFonts w:ascii="Arial" w:hAnsi="Arial" w:eastAsia="Calibri" w:cs="Arial"/>
      <w:sz w:val="24"/>
      <w:szCs w:val="24"/>
    </w:rPr>
  </w:style>
  <w:style w:type="paragraph" w:styleId="Xl82">
    <w:name w:val="xl82"/>
    <w:basedOn w:val="Normal"/>
    <w:qFormat/>
    <w:pPr>
      <w:widowControl/>
      <w:autoSpaceDE w:val="true"/>
      <w:spacing w:before="280" w:after="280"/>
    </w:pPr>
    <w:rPr>
      <w:rFonts w:eastAsia="Calibri"/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00" w:val="clear"/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00FFFF" w:val="clear"/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00FFFF" w:val="clear"/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CFFCC" w:val="clear"/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rFonts w:ascii="Arial" w:hAnsi="Arial" w:eastAsia="Calibri" w:cs="Arial"/>
      <w:b/>
      <w:bCs/>
      <w:sz w:val="16"/>
      <w:szCs w:val="16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94">
    <w:name w:val="xl94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color w:val="FF0000"/>
      <w:sz w:val="16"/>
      <w:szCs w:val="16"/>
    </w:rPr>
  </w:style>
  <w:style w:type="paragraph" w:styleId="Xl95">
    <w:name w:val="xl95"/>
    <w:basedOn w:val="Normal"/>
    <w:qFormat/>
    <w:pPr>
      <w:widowControl/>
      <w:pBdr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color w:val="FF0000"/>
      <w:sz w:val="16"/>
      <w:szCs w:val="16"/>
    </w:rPr>
  </w:style>
  <w:style w:type="paragraph" w:styleId="Xl97">
    <w:name w:val="xl97"/>
    <w:basedOn w:val="Normal"/>
    <w:qFormat/>
    <w:pPr>
      <w:widowControl/>
      <w:pBdr>
        <w:bottom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Calibri"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Calibri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CCFFCC" w:val="clear"/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bottom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Arial" w:hAnsi="Arial" w:eastAsia="Calibri" w:cs="Arial"/>
      <w:b/>
      <w:bCs/>
      <w:sz w:val="16"/>
      <w:szCs w:val="16"/>
    </w:rPr>
  </w:style>
  <w:style w:type="paragraph" w:styleId="Xl80">
    <w:name w:val="xl80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autoSpaceDE w:val="true"/>
      <w:spacing w:before="280" w:after="280"/>
      <w:jc w:val="right"/>
    </w:pPr>
    <w:rPr>
      <w:rFonts w:ascii="Arial" w:hAnsi="Arial" w:eastAsia="Calibri" w:cs="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x2">
    <w:name w:val="mx-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1:48:00Z</dcterms:created>
  <dc:creator>Шинкина</dc:creator>
  <dc:description/>
  <cp:keywords/>
  <dc:language>en-US</dc:language>
  <cp:lastModifiedBy>User</cp:lastModifiedBy>
  <cp:lastPrinted>2022-11-16T11:57:00Z</cp:lastPrinted>
  <dcterms:modified xsi:type="dcterms:W3CDTF">2022-11-25T02:20:00Z</dcterms:modified>
  <cp:revision>6</cp:revision>
  <dc:subject/>
  <dc:title/>
</cp:coreProperties>
</file>