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10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77,1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почти в 2,2 ра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</w:t>
      </w:r>
      <w:r>
        <w:rPr>
          <w:lang w:val="ru-RU"/>
        </w:rPr>
        <w:t>июнь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96</w:t>
      </w:r>
      <w:r>
        <w:rPr/>
        <w:t> </w:t>
      </w:r>
      <w:r>
        <w:rPr>
          <w:lang w:val="ru-RU"/>
        </w:rPr>
        <w:t>204,6</w:t>
      </w:r>
      <w:r>
        <w:rPr/>
        <w:t xml:space="preserve"> млн. рублей, что </w:t>
      </w:r>
      <w:r>
        <w:rPr>
          <w:lang w:val="ru-RU"/>
        </w:rPr>
        <w:t>в 2,4 раза</w:t>
      </w:r>
      <w:r>
        <w:rPr/>
        <w:t xml:space="preserve"> </w:t>
      </w:r>
      <w:r>
        <w:rPr>
          <w:lang w:val="ru-RU"/>
        </w:rPr>
        <w:t>больше</w:t>
      </w:r>
      <w:r>
        <w:rPr/>
        <w:t xml:space="preserve"> соответствующего показателя 20</w:t>
      </w:r>
      <w:r>
        <w:rPr>
          <w:lang w:val="ru-RU"/>
        </w:rPr>
        <w:t>21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102 953,5 млн. рублей, что почти в 2,3 раза больше соответствующего показателя за 2021 год. Индекс физического объема составил 208,7%.</w:t>
      </w:r>
    </w:p>
    <w:p>
      <w:pPr>
        <w:pStyle w:val="Normal"/>
        <w:ind w:firstLine="708"/>
        <w:rPr/>
      </w:pPr>
      <w:r>
        <w:rPr/>
        <w:t>82,3% от общего объема отгруженных товаров или 84 715 млн. рублей приходится на добычу полезных ископаемых, что более чем в 2,5 раза больше показателя за январь-июнь прошлого года. За отчетный период в районе добыто 8 066 тыс. тонн угля, что на 28% больше чем в 1 полугодии 2021 года.</w:t>
      </w:r>
    </w:p>
    <w:p>
      <w:pPr>
        <w:pStyle w:val="Normal"/>
        <w:ind w:firstLine="708"/>
        <w:rPr/>
      </w:pPr>
      <w:r>
        <w:rPr/>
        <w:t>17,2% или 17 732,9 млн. рублей – на предприятия обрабатывающих отраслей, что на 43% больше соответствующего показателя за 6 месяцев 2021 года. На производство и распределение электроэнергии, газа и воды приходится 0,5% от общего объема отгруженных товаров или 505,6 млн. рублей, что на 12,2% больше аналогичного показателя за прошлый год.</w:t>
      </w:r>
    </w:p>
    <w:p>
      <w:pPr>
        <w:pStyle w:val="Normal"/>
        <w:ind w:firstLine="708"/>
        <w:rPr/>
      </w:pPr>
      <w:r>
        <w:rPr/>
        <w:t>Среднесписочная численность занятых в промышленных предприятиях на начало июля 2022 года составила 7 608 человек, что на 1,9% больше аналогичного показателя 2021 года. За отчетный период на промышленных предприятиях создано 255 рабочих мест.</w:t>
      </w:r>
    </w:p>
    <w:p>
      <w:pPr>
        <w:pStyle w:val="Normal"/>
        <w:rPr/>
      </w:pPr>
      <w:r>
        <w:rPr/>
        <w:t>Размер среднемесячной заработной платы в промышленности составил 52 935 рублей на одного работающего, что на 16,2% больше величины заработной платы за 6 месяцев 2021 года.</w:t>
      </w:r>
    </w:p>
    <w:p>
      <w:pPr>
        <w:pStyle w:val="Normal"/>
        <w:rPr/>
      </w:pPr>
      <w:r>
        <w:rPr/>
        <w:t>Величина дебиторской задолженности в промышленности составила 54 971,4 млн. рублей, что на 14,1% больше соответствующего показателя прошлого года. Сумма кредиторской задолженности составила 28 097,6 млн. рубля, что на 27,4% больше аналогичного показателя за 2021 год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1 полугодие 2022 года получили в целом прибыль в сумме 13 758,7 млн. рублей (оценка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</w:t>
      </w:r>
      <w:r>
        <w:rPr>
          <w:rFonts w:cs="Times New Roman" w:ascii="Times New Roman" w:hAnsi="Times New Roman"/>
          <w:sz w:val="28"/>
          <w:szCs w:val="28"/>
          <w:lang w:val="ru-RU"/>
        </w:rPr>
        <w:t>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а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 108 </w:t>
      </w:r>
      <w:r>
        <w:rPr>
          <w:rFonts w:cs="Times New Roman" w:ascii="Times New Roman" w:hAnsi="Times New Roman"/>
          <w:sz w:val="28"/>
          <w:szCs w:val="28"/>
        </w:rPr>
        <w:t xml:space="preserve">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5% больше аналогичного показателя прошлого </w:t>
      </w:r>
      <w:r>
        <w:rPr>
          <w:rFonts w:cs="Times New Roman" w:ascii="Times New Roman" w:hAnsi="Times New Roman"/>
          <w:sz w:val="28"/>
          <w:szCs w:val="28"/>
        </w:rPr>
        <w:t xml:space="preserve">года. 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95,4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ind w:firstLine="708"/>
        <w:rPr/>
      </w:pPr>
      <w:r>
        <w:rPr>
          <w:i/>
        </w:rPr>
        <w:t>Животноводство.</w:t>
      </w:r>
      <w:r>
        <w:rPr/>
        <w:t xml:space="preserve"> По всем категориям хозяйств получен прирост по производству мяса на 15,4%. При этом наблюдается снижение производства яйца на 3%, молока – на 2,4%.</w:t>
      </w:r>
    </w:p>
    <w:p>
      <w:pPr>
        <w:pStyle w:val="Normal"/>
        <w:ind w:firstLine="708"/>
        <w:rPr/>
      </w:pPr>
      <w:r>
        <w:rPr/>
        <w:t>Из них по категориям сельхозпроизводителей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 сельскохозяйственных организациях наблюдается увеличение производства мяса на 15,9%, а также снижение производства молока на 5,1%, яйца – на 2,4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 хозяйствах населения произошло снижение производства мяса на 4,4%, молока – на 1,3%, яйца – на 69,7%;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 КФХ (крестьянско-фермерских хозяйствах) наблюдается прирост производства молока на 45,9%, мяса – на 2,7%, яйца – в 1,9 раз, последнее обусловлено включением перепелиных яиц в статистическую отчетность по КФХ.</w:t>
      </w:r>
    </w:p>
    <w:p>
      <w:pPr>
        <w:pStyle w:val="Normal"/>
        <w:ind w:firstLine="708"/>
        <w:rPr/>
      </w:pPr>
      <w:r>
        <w:rPr/>
        <w:t>По всем категориям хозяйств произошло снижение поголовья крупного рогатого скота на 393 головы или на 2,5%, составив 15 084 головы. Поголовье коров осталось на уровне прошлого года и составило 6 086 голов. В сельскохозяйственных организациях района поголовье КРС уменьшилось на 329 голов или на 3,7%, составив 8 643 головы, в том числе поголовье коров уменьшилось на 3,9% и составило 3 523 головы. В КФХ поголовье КРС увеличилось на 218 голов или на 8,7%, составив 2 727 голов, в том числе поголовье коров увеличилось на 176 голов или на 20,4%, составив 1 037 голов.</w:t>
      </w:r>
    </w:p>
    <w:p>
      <w:pPr>
        <w:pStyle w:val="Normal"/>
        <w:ind w:firstLine="708"/>
        <w:rPr/>
      </w:pPr>
      <w:r>
        <w:rPr/>
        <w:t>Надой на фуражную корову составил 2 789 кг, что на 2,2% меньше соответствующего показателя 2021 года.</w:t>
      </w:r>
    </w:p>
    <w:p>
      <w:pPr>
        <w:pStyle w:val="Normal"/>
        <w:ind w:firstLine="709"/>
        <w:rPr/>
      </w:pPr>
      <w:r>
        <w:rPr>
          <w:i/>
        </w:rPr>
        <w:t>Растениеводство:</w:t>
      </w:r>
      <w:r>
        <w:rPr/>
        <w:t xml:space="preserve"> В 2022 году сев яровых культур проведен на площади 83,7 тыс. га (102,5% к плану), в том числе яровыми зерновыми и зернобобовыми культурами засеяно 58 тыс. га (102,2% к плану).</w:t>
      </w:r>
    </w:p>
    <w:p>
      <w:pPr>
        <w:pStyle w:val="Normal"/>
        <w:ind w:firstLine="709"/>
        <w:rPr/>
      </w:pPr>
      <w:r>
        <w:rPr/>
        <w:t>Кормовые культуры посеяны на площади 8,1 тыс. га, в том числе однолетние травы размещены на площади 6,3 тыс. га. Технические культуры посеяны на площади 16,5 тыс. га (106% к плану). В сельскохозяйственных организациях, КФХ и ИП (без ЛПХ) посажены картофель на площади – 92 га и овощи открытого грунта ‒ 20 га.</w:t>
      </w:r>
    </w:p>
    <w:p>
      <w:pPr>
        <w:pStyle w:val="Normal"/>
        <w:ind w:firstLine="709"/>
        <w:rPr/>
      </w:pPr>
      <w:r>
        <w:rPr/>
        <w:t>Для проведения весенних полевых работ хозяйствами было приобретено более 9 тыс. тонн минеральных удобрений, приобретено и высеяно 1,5 тыс. тонн семян высших репродукций, а также 66,8 тонн семян кукурузы.</w:t>
      </w:r>
    </w:p>
    <w:p>
      <w:pPr>
        <w:pStyle w:val="Normal"/>
        <w:ind w:firstLine="709"/>
        <w:rPr/>
      </w:pPr>
      <w:r>
        <w:rPr/>
        <w:t>Обработка посевов гербицидами проведена на площади 64,8 тыс. га (101,6% к плану), паров поднято на площади 12,8 тыс. га (100% к плану).</w:t>
      </w:r>
    </w:p>
    <w:p>
      <w:pPr>
        <w:pStyle w:val="Normal"/>
        <w:ind w:firstLine="708"/>
        <w:rPr>
          <w:highlight w:val="yellow"/>
        </w:rPr>
      </w:pPr>
      <w:r>
        <w:rPr/>
        <w:t>В настоящее время три предприятия уже приступили к заготовке кормов. По состоянию на 01.07.2022 года заготовлено 270 тонн сена, 2,5 тыс. тонн сенажа.</w:t>
      </w:r>
    </w:p>
    <w:p>
      <w:pPr>
        <w:pStyle w:val="Normal"/>
        <w:ind w:firstLine="708"/>
        <w:rPr/>
      </w:pPr>
      <w:r>
        <w:rPr/>
        <w:t>С начала года на общую сумму более 293 млн. рублей приобретено 55 единиц техники и оборудования, в том числе 8 тракторов, 4 посевных комплексов, 2 зерноуборочных комбайна и 5 опрыскивателей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списочная численность работников сельскохозяйственных предприятий составила 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 933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талось практически на уровне 202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Размер среднемесячной заработной платы состави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4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что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5,4</w:t>
      </w:r>
      <w:r>
        <w:rPr>
          <w:rFonts w:cs="Times New Roman" w:ascii="Times New Roman" w:hAnsi="Times New Roman"/>
          <w:color w:val="000000"/>
          <w:sz w:val="28"/>
          <w:szCs w:val="28"/>
        </w:rPr>
        <w:t>% больше аналогичного показателя за прошлый год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еличина дебиторской задолженности в сельском хозяйстве составила 2 114,2 млн. рублей, что на 5,8% больше соответствующего показателя прошлого года. Сумма кредиторской задолженности с</w:t>
      </w:r>
      <w:r>
        <w:rPr>
          <w:rFonts w:cs="Times New Roman" w:ascii="Times New Roman" w:hAnsi="Times New Roman"/>
          <w:sz w:val="28"/>
          <w:szCs w:val="28"/>
          <w:lang w:val="ru-RU"/>
        </w:rPr>
        <w:t>ложилась в сумм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064,3 млн. рублей, что на 25,4% больше аналогичного показателя 2021 год</w:t>
      </w:r>
      <w:r>
        <w:rPr>
          <w:rFonts w:cs="Times New Roman" w:ascii="Times New Roman" w:hAnsi="Times New Roman"/>
          <w:sz w:val="28"/>
          <w:szCs w:val="28"/>
          <w:lang w:val="ru-RU"/>
        </w:rPr>
        <w:t>а.</w:t>
      </w:r>
    </w:p>
    <w:p>
      <w:pPr>
        <w:pStyle w:val="Normal"/>
        <w:ind w:firstLine="708"/>
        <w:rPr/>
      </w:pPr>
      <w:r>
        <w:rPr/>
        <w:t>За 1 полугодие 2022 года прибыль прибыльных сельскохозяйственных предприятий (оценка) составила 419,7 млн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/>
      </w:pPr>
      <w:r>
        <w:rPr/>
        <w:t>За 1 полугодие 2022 года приток инвестиций в основной капитал по району составил 5 557 млн. рублей, что на 25% больше соответствующего показателя 2021 года. Индекс физического объема составил 112,1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77,5% от общего объема инвестиций или 4 308,3 млн. рублей – инвестиции промышленных предприятий, что на 27% больше соответствующего показателя прошлого год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18,4% общего объема инвестиций или 1 021,8 млн. рублей – инвестиции организаций сельского хозяйства, что на 9% больше аналогичного показателя 2021год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4,1% от общего объема инвестиций или 226,9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Normal"/>
        <w:ind w:firstLine="708"/>
        <w:rPr/>
      </w:pPr>
      <w:r>
        <w:rPr/>
        <w:t>Бюджетные инвестиции в общем объеме составляют 2,3% или 126,9 млн. рублей и включают в себя инвестиции, направленные на поддержку сельхозпроизводителей, улучшение жилищных условий отдельных категорий граждан, капитальный ремонт образовательных учреждений.</w:t>
      </w:r>
    </w:p>
    <w:p>
      <w:pPr>
        <w:pStyle w:val="Normal"/>
        <w:ind w:firstLine="708"/>
        <w:rPr/>
      </w:pPr>
      <w:r>
        <w:rPr>
          <w:color w:val="000000"/>
        </w:rPr>
        <w:t>С целью модернизации и обновления производства организациями промышленности и сельского хозяйства в январе-июне 2022 года реализовывалось 28 инвестиционных проектов на общую сумму 13 153,3 млн. рублей, в том числе: в промышленности – 15 на общую сумму 3 417,8 млн. рублей и в сельском хозяйстве – 13 на общую сумму 9 735,5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770,3 млн. рублей, что на 21,6% больше аналогичного показателя за 2021 год. Индекс физического объема составил 112,6%.</w:t>
      </w:r>
    </w:p>
    <w:p>
      <w:pPr>
        <w:pStyle w:val="Normal"/>
        <w:rPr/>
      </w:pPr>
      <w:r>
        <w:rPr/>
        <w:t>За январь-июнь 2022 года в районе введено 13 799 кв. м. жилья, что почти в 2,5 раза больше аналогичного показателя прошлого года.</w:t>
      </w:r>
    </w:p>
    <w:p>
      <w:pPr>
        <w:pStyle w:val="Normal"/>
        <w:ind w:firstLine="708"/>
        <w:rPr>
          <w:color w:val="000000"/>
          <w:highlight w:val="yellow"/>
        </w:rPr>
      </w:pPr>
      <w:r>
        <w:rPr/>
        <w:t>Общее количество граждан, стоящих в очереди на получение социального жилья по Искитимскому району, по состоянию на 01.07.</w:t>
      </w:r>
      <w:r>
        <w:rPr>
          <w:color w:val="000000"/>
        </w:rPr>
        <w:t>2022 года,</w:t>
      </w:r>
      <w:r>
        <w:rPr/>
        <w:t xml:space="preserve"> составило 572 человека. За отчетный период государственную и муниципальную поддержку на строительство, приобретение жилья получил 1 гражданин (1 молодая семья) </w:t>
      </w:r>
      <w:r>
        <w:rPr>
          <w:color w:val="000000"/>
        </w:rPr>
        <w:t xml:space="preserve">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.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на сумму </w:t>
      </w:r>
      <w:r>
        <w:rPr/>
        <w:t>756 тыс. рублей, из них федеральный бюджет – 187,9 тыс. рублей, областной бюджет – 491,6 тыс. рублей, местный бюджет – 76,5 тыс. рублей</w:t>
      </w:r>
    </w:p>
    <w:p>
      <w:pPr>
        <w:pStyle w:val="Normal"/>
        <w:ind w:firstLine="708"/>
        <w:rPr/>
      </w:pPr>
      <w:r>
        <w:rPr/>
        <w:t>За январь-июнь 2022 года выдано 2 разрешения на ввод в эксплуатацию объектов «Газовая блочно-модульная водогрейная котельная мощностью 7 500 кВт для отопления площадки родительского стада» (ООО ПФ «Улыбино») и «Железнодорожные пути от железнодорожной станции обогатительной фабрики до станции Восточная» (АО «Сибирский Антрацит»)</w:t>
      </w:r>
      <w:r>
        <w:rPr>
          <w:color w:val="000000"/>
        </w:rPr>
        <w:t>.</w:t>
      </w:r>
    </w:p>
    <w:p>
      <w:pPr>
        <w:pStyle w:val="Normal"/>
        <w:rPr/>
      </w:pPr>
      <w:r>
        <w:rPr/>
        <w:t xml:space="preserve">Количество выданных выписок из ИСОГД (информационная система обеспечения градостроительной деятельности) – 113. </w:t>
      </w:r>
      <w:r>
        <w:rPr>
          <w:szCs w:val="26"/>
        </w:rPr>
        <w:t xml:space="preserve">Зарегистрировано 144 заявлений на оказание муниципальных услуг, из них: </w:t>
      </w:r>
      <w:r>
        <w:rPr/>
        <w:t>выдача разрешений на строительство объекта – 14 (выдано – 7); внесение изменений в разрешение на строительство – 2 (выдано – 1); продление срока действия разрешения на строительство – 1; разрешений на ввод объекта в эксплуатацию – 4 (выдано – 2); уведомлений о планируемом строительстве или реконструкции объекта индивидуального жилищного строительства или садового дома – 73 (отозвано – 1); градостроительных планов земельных участков –50.</w:t>
      </w:r>
    </w:p>
    <w:p>
      <w:pPr>
        <w:pStyle w:val="Heading"/>
        <w:ind w:firstLine="708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АЯ ИНФРАСТРУКТУРА</w:t>
      </w:r>
    </w:p>
    <w:p>
      <w:pPr>
        <w:pStyle w:val="Heading"/>
        <w:ind w:firstLine="708"/>
        <w:jc w:val="both"/>
        <w:rPr>
          <w:lang w:val="ru-RU"/>
        </w:rPr>
      </w:pPr>
      <w:r>
        <w:rPr/>
        <w:t>В сфере дорожной деятельности на территории района в январе-</w:t>
      </w:r>
      <w:r>
        <w:rPr>
          <w:lang w:val="ru-RU"/>
        </w:rPr>
        <w:t>июне</w:t>
      </w:r>
      <w:r>
        <w:rPr/>
        <w:t xml:space="preserve"> 202</w:t>
      </w:r>
      <w:r>
        <w:rPr>
          <w:lang w:val="ru-RU"/>
        </w:rPr>
        <w:t>2</w:t>
      </w:r>
      <w:r>
        <w:rPr/>
        <w:t xml:space="preserve"> года выполнены </w:t>
      </w:r>
      <w:r>
        <w:rPr>
          <w:rFonts w:eastAsia="Calibri"/>
        </w:rPr>
        <w:t>работы по содержанию 3</w:t>
      </w:r>
      <w:r>
        <w:rPr>
          <w:rFonts w:eastAsia="Calibri"/>
          <w:lang w:val="ru-RU"/>
        </w:rPr>
        <w:t>8</w:t>
      </w:r>
      <w:r>
        <w:rPr>
          <w:rFonts w:eastAsia="Calibri"/>
        </w:rPr>
        <w:t>,</w:t>
      </w:r>
      <w:r>
        <w:rPr>
          <w:rFonts w:eastAsia="Calibri"/>
          <w:lang w:val="ru-RU"/>
        </w:rPr>
        <w:t>04</w:t>
      </w:r>
      <w:r>
        <w:rPr>
          <w:rFonts w:eastAsia="Calibri"/>
        </w:rPr>
        <w:t xml:space="preserve"> км автомобильных дорог на </w:t>
      </w:r>
      <w:r>
        <w:rPr>
          <w:rFonts w:eastAsia="Calibri"/>
          <w:lang w:val="ru-RU"/>
        </w:rPr>
        <w:t xml:space="preserve">общую </w:t>
      </w:r>
      <w:r>
        <w:rPr>
          <w:rFonts w:eastAsia="Calibri"/>
        </w:rPr>
        <w:t xml:space="preserve">сумму </w:t>
      </w:r>
      <w:r>
        <w:rPr>
          <w:rFonts w:eastAsia="Calibri"/>
          <w:lang w:val="ru-RU"/>
        </w:rPr>
        <w:t>2</w:t>
      </w:r>
      <w:r>
        <w:rPr/>
        <w:t> </w:t>
      </w:r>
      <w:r>
        <w:rPr>
          <w:lang w:val="ru-RU"/>
        </w:rPr>
        <w:t>387</w:t>
      </w:r>
      <w:r>
        <w:rPr/>
        <w:t>,</w:t>
      </w:r>
      <w:r>
        <w:rPr>
          <w:lang w:val="ru-RU"/>
        </w:rPr>
        <w:t>9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, из них:</w:t>
      </w:r>
      <w:r>
        <w:rPr/>
        <w:t xml:space="preserve"> областно</w:t>
      </w:r>
      <w:r>
        <w:rPr>
          <w:lang w:val="ru-RU"/>
        </w:rPr>
        <w:t>й</w:t>
      </w:r>
      <w:r>
        <w:rPr/>
        <w:t xml:space="preserve"> бюджет </w:t>
      </w:r>
      <w:r>
        <w:rPr>
          <w:lang w:val="ru-RU"/>
        </w:rPr>
        <w:t>– 2</w:t>
      </w:r>
      <w:r>
        <w:rPr/>
        <w:t> </w:t>
      </w:r>
      <w:r>
        <w:rPr>
          <w:lang w:val="ru-RU"/>
        </w:rPr>
        <w:t>364</w:t>
      </w:r>
      <w:r>
        <w:rPr/>
        <w:t xml:space="preserve"> 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,</w:t>
      </w:r>
      <w:r>
        <w:rPr/>
        <w:t xml:space="preserve"> бюджет района </w:t>
      </w:r>
      <w:r>
        <w:rPr>
          <w:lang w:val="ru-RU"/>
        </w:rPr>
        <w:t xml:space="preserve">– 23,9 </w:t>
      </w:r>
      <w:r>
        <w:rPr/>
        <w:t>тыс.</w:t>
      </w:r>
      <w:r>
        <w:rPr>
          <w:lang w:val="ru-RU"/>
        </w:rPr>
        <w:t xml:space="preserve"> </w:t>
      </w:r>
      <w:r>
        <w:rPr/>
        <w:t>руб</w:t>
      </w:r>
      <w:r>
        <w:rPr>
          <w:lang w:val="ru-RU"/>
        </w:rPr>
        <w:t>лей</w:t>
      </w:r>
      <w:r>
        <w:rPr/>
        <w:t>.</w:t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Также, выполнены следующие работы (за счет средств бюджета района):</w:t>
      </w:r>
    </w:p>
    <w:p>
      <w:pPr>
        <w:pStyle w:val="Normal"/>
        <w:numPr>
          <w:ilvl w:val="0"/>
          <w:numId w:val="7"/>
        </w:numPr>
        <w:ind w:left="0" w:firstLine="709"/>
        <w:rPr>
          <w:szCs w:val="26"/>
        </w:rPr>
      </w:pPr>
      <w:r>
        <w:rPr>
          <w:szCs w:val="26"/>
        </w:rPr>
        <w:t>ямочный ремонт асфальтобетонного покрытия автомобильных дорог на сумму 594,5 тыс. рублей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>
          <w:szCs w:val="26"/>
        </w:rPr>
        <w:t>восстановление проезда (ликвидация последствий паводка) на участке км 3+813 автомобильной дороги «г.Бердск-с.Сосновка» на сумму  598 тыс. рублей.</w:t>
      </w:r>
    </w:p>
    <w:p>
      <w:pPr>
        <w:pStyle w:val="Heading"/>
        <w:ind w:firstLine="708"/>
        <w:jc w:val="left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/>
      </w:pPr>
      <w:r>
        <w:rPr/>
        <w:t>Пассажироперевозки в районе осуществляют 2 предприятия и 7 индивидуальных предпринимателей. С административным центром (г.Искитим) регулярным автобусным сообщением соединено 69 населенных пунктов. Перевозка пассажиров осуществляется 45 единицами автотранспорта по 81 маршруту, из них 77 – с предоставлением льготного проезда.</w:t>
      </w:r>
    </w:p>
    <w:p>
      <w:pPr>
        <w:pStyle w:val="Normal"/>
        <w:ind w:firstLine="709"/>
        <w:rPr/>
      </w:pPr>
      <w:r>
        <w:rPr/>
        <w:t>За 6 месяцев 2022 года автомобильным транспортом района перевезено 816,9 тыс. пассажиров, что на 6,6% меньше аналогичного показателя 2021 года.</w:t>
      </w:r>
    </w:p>
    <w:p>
      <w:pPr>
        <w:pStyle w:val="Style24"/>
        <w:tabs>
          <w:tab w:val="clear" w:pos="708"/>
          <w:tab w:val="left" w:pos="1276" w:leader="none"/>
        </w:tabs>
        <w:ind w:firstLine="709"/>
        <w:rPr/>
      </w:pPr>
      <w:r>
        <w:rPr/>
        <w:t>Основным перевозчиком в районе является МКП ИР «ПАТП», которым выполняется 51% от общего объема перевезенных пассажиров. Кроме пассажирских перевозок МКП ИР «ПАТП» осуществлялся подвоз обучающихся в 19 школ из 37 населенных пунктов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127 985 тыс. тонн грузов (включая вскрышу), что на 45,4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ПОТРЕБИТЕЛЬСКИЙ РЫНОК</w:t>
      </w:r>
    </w:p>
    <w:p>
      <w:pPr>
        <w:pStyle w:val="Style23"/>
        <w:ind w:left="0" w:firstLine="709"/>
        <w:rPr/>
      </w:pPr>
      <w:r>
        <w:rPr/>
        <w:t>На территории района осуществляет деятельность 388 объектов торговли: 289 магазинов, 77 павильонов, 22 киоска, а так же 74 объекта общественного питания и 23 АЗС.</w:t>
      </w:r>
    </w:p>
    <w:p>
      <w:pPr>
        <w:pStyle w:val="Normal"/>
        <w:ind w:firstLine="709"/>
        <w:rPr/>
      </w:pPr>
      <w:r>
        <w:rPr/>
        <w:t xml:space="preserve">Торговые сети представлены 21 магазином: 9 магазинов «МАРИЯ-РА» (ООО «Розница – К 1»), 3 магазина «Магнит» (АО «Тандер»), 2 магазина «Пятерочка» (ООО «Агроторг»), 2 магазина </w:t>
      </w:r>
      <w:r>
        <w:rPr>
          <w:color w:val="000000"/>
        </w:rPr>
        <w:t xml:space="preserve">«Продсиб» (ООО ТК «Промторг»), по одному </w:t>
      </w:r>
      <w:r>
        <w:rPr/>
        <w:t>магазину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se</w:t>
      </w:r>
      <w:r>
        <w:rPr/>
        <w:t>» (ООО «БЭСТ-Прайс Новосибирск»), «НОВЭКС» (ООО «НОВЭКС»), «Ярче» (Холдинг «КВД групп») и 2 магазина «Монетка» (ООО «Элемент-Трейд»)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фере торговли и общественного питания трудится 1 105 человек.</w:t>
      </w:r>
    </w:p>
    <w:p>
      <w:pPr>
        <w:pStyle w:val="Normal"/>
        <w:ind w:firstLine="708"/>
        <w:rPr/>
      </w:pPr>
      <w:r>
        <w:rPr/>
        <w:t>Объем розничного товарооборота за 6 месяцев 2022 года составил 5 676,4 млн. рублей, что на 17,6% больше аналогичного показателя прошлого года. В районе ежедневно реализуется товаров на сумму 31,4 млн. рублей. Розничный товарооборот на одного жителя за 6 месяцев 2022 года составил 97 487 руб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рот предприятий общественного питания составил 180,7 млн. рублей, что на 11,2% больше, чем за аналогичный период 2021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За 6 месяцев 2022 года индивидуальные предприниматели Жолудев А.В. (д.Девкино Гусельниковского сельсовета) и Чечкина Т.А. (с.Елбаши Тальменского сельсовета и п.Койниха Чернореченского сельсовета) получили субсидии на компенсацию части транспортных расходов по доставке товаров первой необходимости в отдаленные села, начиная с 11 километра от районных центров, в рамках ведомственной целевой программы «Развитие торговли на территории Новосибирской области» на общую сумму 172,2 тыс. рублей.</w:t>
      </w:r>
    </w:p>
    <w:p>
      <w:pPr>
        <w:pStyle w:val="Normal"/>
        <w:ind w:firstLine="708"/>
        <w:rPr/>
      </w:pPr>
      <w:r>
        <w:rPr/>
        <w:t>Объем платных услуг населению за 6 месяцев 2022 года по району составил 837,2 млн. рублей, что на 7,8% больше аналогичного показателя за 2021 г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Бытовые услуги населению района предоставляет 21 объект предприятий бытового обслуживания, 79 объектов индивидуальных предпринимателей и 14 объектов самозанятых граждан. Численность работающих в сфере бытового обслуживания составляет 246 человек.</w:t>
      </w:r>
    </w:p>
    <w:p>
      <w:pPr>
        <w:pStyle w:val="Normal"/>
        <w:ind w:firstLine="708"/>
        <w:rPr/>
      </w:pPr>
      <w:r>
        <w:rPr/>
        <w:t>Объем бытовых услуг за январь-июнь 2022 года составил 56,6 млн. рублей, что на 7% больше соответствующего показателя за прошлый год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674 субъекта малого и среднего предпринимательства, из них 477</w:t>
      </w:r>
      <w:r>
        <w:rPr>
          <w:bCs/>
        </w:rPr>
        <w:t xml:space="preserve"> предприятий, </w:t>
      </w:r>
      <w:r>
        <w:rPr/>
        <w:t>что составляет 56,5% от общего количества предприятий и учреждений района,</w:t>
      </w:r>
      <w:r>
        <w:rPr>
          <w:bCs/>
        </w:rPr>
        <w:t xml:space="preserve"> и 1 197 </w:t>
      </w:r>
      <w:r>
        <w:rPr/>
        <w:t>индивидуальных предпринимателя.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904 человека (из них 1 436 у индивидуальных предпринимателей), что составляет 17,2% от общей численности занятых в экономике района.</w:t>
      </w:r>
    </w:p>
    <w:p>
      <w:pPr>
        <w:pStyle w:val="Normal"/>
        <w:ind w:firstLine="700"/>
        <w:rPr/>
      </w:pPr>
      <w:r>
        <w:rPr/>
        <w:t>В 1 полугодии 2022 года в сфере малого предпринимательства произведено товаров и услуг на 10 784,5 млн. рублей, что на 15,7% больше аналогичного показателя за прошлый год. Доля малого и среднего бизнеса в общем объеме выпуска товаров, работ и услуг составила 10,1% в виду резкого роста объемов производства продукции крупными угледобывающими предприятиями.</w:t>
      </w:r>
    </w:p>
    <w:p>
      <w:pPr>
        <w:pStyle w:val="Normal"/>
        <w:rPr/>
      </w:pPr>
      <w:r>
        <w:rPr>
          <w:color w:val="000000"/>
        </w:rPr>
        <w:t xml:space="preserve">С целью оказания </w:t>
      </w:r>
      <w:r>
        <w:rPr/>
        <w:t>финансовой поддержки субъектам малого бизнеса, в</w:t>
      </w:r>
      <w:r>
        <w:rPr>
          <w:color w:val="000000"/>
        </w:rPr>
        <w:t xml:space="preserve"> рамках реализации муниципальной программы «Развитие малого и среднего предпринимательства в Искитимском районе», представлены субсидии на общую сумму 300 тыс. рублей «самозанятому» гражданину       Абддуллаевой З.Ж. (ст.Евсино) на реализации бизнес-проекта «Организация швейного ателье» и главе КФХ Горчак П.В. (д.Бородавкино) на приобретение т</w:t>
      </w:r>
      <w:r>
        <w:rPr/>
        <w:t>ермодымовой камеры для производства мясных копченостей и колбас.</w:t>
      </w:r>
    </w:p>
    <w:p>
      <w:pPr>
        <w:pStyle w:val="Normal"/>
        <w:ind w:firstLine="709"/>
        <w:rPr/>
      </w:pPr>
      <w:r>
        <w:rPr/>
        <w:t>В районе продолжена работа по обеспечению функционирования информационно-консультационного пункта Искитимского района (далее – ИКП) и сайта «Малый бизнес Искитимского района». Всего за 6 месяцев 2022 года на ИКП обратилось 27 челове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9"/>
        <w:rPr/>
      </w:pPr>
      <w:r>
        <w:rPr/>
        <w:t>За отчетный период в рамках реализации мероприятий Приоритетного проекта</w:t>
      </w:r>
      <w:r>
        <w:rPr>
          <w:bCs/>
          <w:kern w:val="2"/>
          <w:lang w:eastAsia="ru-RU"/>
        </w:rPr>
        <w:t xml:space="preserve"> «Формирование современной городской среды»,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выполнены работы по двум объектам:</w:t>
      </w:r>
    </w:p>
    <w:p>
      <w:pPr>
        <w:pStyle w:val="Normal"/>
        <w:numPr>
          <w:ilvl w:val="0"/>
          <w:numId w:val="4"/>
        </w:numPr>
        <w:ind w:left="0" w:firstLine="709"/>
        <w:rPr>
          <w:bCs/>
          <w:kern w:val="2"/>
          <w:lang w:eastAsia="ru-RU"/>
        </w:rPr>
      </w:pPr>
      <w:r>
        <w:rPr>
          <w:bCs/>
          <w:kern w:val="2"/>
          <w:lang w:eastAsia="ru-RU"/>
        </w:rPr>
        <w:t>«Благоустройство общественной территории (пешеходная зона) по ул.Гагарина ст.Евсино Евсинского сельсовета Новосибирской области (третий этап)»: произведены</w:t>
      </w:r>
      <w:r>
        <w:rPr/>
        <w:t xml:space="preserve"> работы по демонтажу бордюрного камня, выкорчевке кустарников и деревьев,</w:t>
      </w:r>
      <w:bookmarkStart w:id="0" w:name="_GoBack"/>
      <w:bookmarkEnd w:id="0"/>
      <w:r>
        <w:rPr/>
        <w:t xml:space="preserve"> по снятию грунта, демонтажу асфальтного покрытия и утрамбовке щебня крупной фракции в парковочных карманах; выполнены утрамбовка дорожного полотна, копка сточных ям, обустройство тротуаров (95%); подготовлено основание и начата подсыпка грунта (80%)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bCs/>
          <w:kern w:val="2"/>
          <w:lang w:eastAsia="ru-RU"/>
        </w:rPr>
        <w:t>«Благоустройство общественной территории по ул.Школьная п.Керамкомбинат Искитимского района Новосибирской области»: п</w:t>
      </w:r>
      <w:r>
        <w:rPr/>
        <w:t>роведена отбивка по точкам, координатам и по точкам высот земельного участка под строительство; выполнена очистка земельного участка, выкорчеваны кустарники и деревья, вывезен мусор, выровнена почва площадки, произведен завоз грунта</w:t>
      </w:r>
      <w:r>
        <w:rPr>
          <w:bCs/>
          <w:kern w:val="2"/>
          <w:lang w:eastAsia="ru-RU"/>
        </w:rPr>
        <w:t>.</w:t>
      </w:r>
    </w:p>
    <w:p>
      <w:pPr>
        <w:pStyle w:val="Normal"/>
        <w:ind w:firstLine="709"/>
        <w:rPr/>
      </w:pPr>
      <w:r>
        <w:rPr>
          <w:bCs/>
          <w:kern w:val="2"/>
          <w:lang w:eastAsia="ru-RU"/>
        </w:rPr>
        <w:t>Общая стоимость работ в 2022 году составит 18 813,9 тыс. рублей.</w:t>
      </w:r>
    </w:p>
    <w:p>
      <w:pPr>
        <w:pStyle w:val="Normal"/>
        <w:ind w:firstLine="708"/>
        <w:rPr/>
      </w:pPr>
      <w:r>
        <w:rPr/>
        <w:t>Муниципальными предприятиями района произведены работы по замене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аварийных участков водопровода в населенных пунктах Мосты, Калиновка, Верх-Коен, Чернореченский, Александровский, Рощинский, Рябчинка, Койниха, Бердь, Сосновка, Быстровка, Степной, Бородавкино, Первомайский, Улыбино, Чупино, Горевка, Преображенка, Бурмистрово, Малиновка, Белово, Гусельниково, Листвянский, Керамкомбинат общей протяженностью 9 265 м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насосов в населенных пунктах Александровский, Рощинский, Мичуринский, Быстровка, Советский, Улыбино в количестве 9 шт.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астотного преобразователя в п.Степной и с.Улыбино в количестве 2 шт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true"/>
        <w:autoSpaceDE w:val="false"/>
        <w:ind w:firstLine="709"/>
        <w:rPr/>
      </w:pPr>
      <w:r>
        <w:rPr/>
        <w:t>ФИНАНСЫ ПРЕДПРИЯТИЙ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За 1 полугодие 2022 года прибыль прибыльных предприятий по району составила 14 180,4 млн. рублей (оценка), что на 30,8% больше аналогичного показателя за 2021 год.</w:t>
      </w:r>
    </w:p>
    <w:p>
      <w:pPr>
        <w:pStyle w:val="Normal"/>
        <w:suppressAutoHyphens w:val="true"/>
        <w:autoSpaceDE w:val="false"/>
        <w:ind w:firstLine="708"/>
        <w:rPr>
          <w:iCs/>
        </w:rPr>
      </w:pPr>
      <w:r>
        <w:rPr>
          <w:iCs/>
        </w:rPr>
        <w:t>Убытки организаций за отчетный период составили 258,8 млн. рублей, что на 19% больше размера убытков на начало июля прошлого года.</w:t>
      </w:r>
    </w:p>
    <w:p>
      <w:pPr>
        <w:pStyle w:val="Normal"/>
        <w:rPr/>
      </w:pPr>
      <w:r>
        <w:rPr/>
        <w:t>Размер дебиторской задолженности в январе-июне 2022 года увеличился на 14,1% и составил 57 612,9 млн. рублей. Величина кредиторской задолженности составила 31 706,4 млн. рублей или 127,6% к аналогичному показателю 2021 год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6 месяцев 2022 года поступило 1 372,6 млн. рублей, что на 13,3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778,2 млн. рублей, что на 9% больше собственных доходов соответствующего периода 2021 года. Исполнение по налоговым и неналоговым доходам за январь-июнь текущего года составило 389,8 млн. рублей, что на 27,7% больше аналогичного показателя за 2021 год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июнь 2022 года составили 1 236,3 млн. рублей, что на 8,9% больше показателя за 6 месяцев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797,6 млн. рублей, что на 11% больше, чем в аналогичном периоде 202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102,3 млн. рублей, что на 5,7% меньше показателя за январь-июнь прошл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 100,2 млн. рублей, что на 21,9% больше, чем в аналогичном периоде 2021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92,4 млн. рублей, что на 19,8% меньше, чем за январь-июнь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23 573,3 рублей, что на 14,5% больше аналогичного показателя за 2021 год. Обеспеченность налоговыми и неналоговыми доходами на одного жителя района составила 6 694,5 рублей, что на 29,1% больше соответствующего показателя прошлого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/>
      </w:pPr>
      <w:r>
        <w:rPr/>
        <w:t>Численность населения района на 01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2</w:t>
      </w:r>
      <w:r>
        <w:rPr/>
        <w:t xml:space="preserve"> года составила </w:t>
      </w:r>
      <w:r>
        <w:rPr>
          <w:lang w:val="ru-RU"/>
        </w:rPr>
        <w:t>57</w:t>
      </w:r>
      <w:r>
        <w:rPr/>
        <w:t> </w:t>
      </w:r>
      <w:r>
        <w:rPr>
          <w:lang w:val="ru-RU"/>
        </w:rPr>
        <w:t>943</w:t>
      </w:r>
      <w:r>
        <w:rPr/>
        <w:t xml:space="preserve"> человек</w:t>
      </w:r>
      <w:r>
        <w:rPr>
          <w:lang w:val="ru-RU"/>
        </w:rPr>
        <w:t>а</w:t>
      </w:r>
      <w:r>
        <w:rPr/>
        <w:t xml:space="preserve">, что на </w:t>
      </w:r>
      <w:r>
        <w:rPr>
          <w:lang w:val="ru-RU"/>
        </w:rPr>
        <w:t>1</w:t>
      </w:r>
      <w:r>
        <w:rPr/>
        <w:t>% меньше, чем на соответствующую дату 20</w:t>
      </w:r>
      <w:r>
        <w:rPr>
          <w:lang w:val="ru-RU"/>
        </w:rPr>
        <w:t>21</w:t>
      </w:r>
      <w:r>
        <w:rPr/>
        <w:t xml:space="preserve"> года.</w:t>
      </w:r>
      <w:r>
        <w:rPr>
          <w:lang w:val="ru-RU"/>
        </w:rPr>
        <w:t xml:space="preserve"> Численность</w:t>
      </w:r>
      <w:r>
        <w:rPr/>
        <w:t xml:space="preserve"> занятых в экономике составл</w:t>
      </w:r>
      <w:r>
        <w:rPr>
          <w:lang w:val="ru-RU"/>
        </w:rPr>
        <w:t>яет</w:t>
      </w:r>
      <w:r>
        <w:rPr/>
        <w:t xml:space="preserve"> </w:t>
      </w:r>
      <w:r>
        <w:rPr>
          <w:lang w:val="ru-RU"/>
        </w:rPr>
        <w:t xml:space="preserve">28 553 </w:t>
      </w:r>
      <w:r>
        <w:rPr/>
        <w:t>человек</w:t>
      </w:r>
      <w:r>
        <w:rPr>
          <w:lang w:val="ru-RU"/>
        </w:rPr>
        <w:t>а</w:t>
      </w:r>
      <w:r>
        <w:rPr/>
        <w:t>.</w:t>
      </w:r>
    </w:p>
    <w:p>
      <w:pPr>
        <w:pStyle w:val="Normal"/>
        <w:ind w:right="-5" w:firstLine="720"/>
        <w:rPr/>
      </w:pPr>
      <w:r>
        <w:rPr/>
        <w:t>Численность населения, вышедшего за пределы трудоспособного возраста, по-прежнему превышает численность вступающего в трудоспособный возраст, остается высокой смертность населения в трудоспособном возрасте. Численность молодежи также сокращается.</w:t>
      </w:r>
    </w:p>
    <w:p>
      <w:pPr>
        <w:pStyle w:val="Normal"/>
        <w:ind w:firstLine="709"/>
        <w:rPr/>
      </w:pPr>
      <w:r>
        <w:rPr/>
        <w:t>За содействием в поиске подходящей работы в центр занятости населения за 6 месяцев 2022 года обратилось 996 жителей района, из них 646 человек были трудоустроены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/>
        <w:t>Число зарегистрированных безработных граждан на 01.07.2022 года составило 349 человек, что на 46,2% меньше,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более половины женщины – 189 человек (54,1%), лица предпенсионного возраста – 38 человек (10,9%), молодежь в возрасте от 16-18 лет – 1 человек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Уровень зарегистрированной безработицы 1,2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rPr/>
      </w:pPr>
      <w:r>
        <w:rPr>
          <w:bCs/>
          <w:iCs/>
          <w:spacing w:val="-1"/>
        </w:rPr>
        <w:t>Наличие свободных вакантных рабочих мест на 01.07.2022 года – 818.</w:t>
      </w:r>
    </w:p>
    <w:p>
      <w:pPr>
        <w:pStyle w:val="Normal"/>
        <w:widowControl w:val="false"/>
        <w:autoSpaceDE w:val="false"/>
        <w:rPr/>
      </w:pPr>
      <w:r>
        <w:rPr/>
        <w:t>Величина среднемесячных доходов (номинальных) на душу населения района на начало июля 2022 года составила 16 945 рублей – 104,8% к соответствующему показателю за прошлый год.</w:t>
      </w:r>
    </w:p>
    <w:p>
      <w:pPr>
        <w:pStyle w:val="Normal"/>
        <w:rPr/>
      </w:pPr>
      <w:r>
        <w:rPr/>
        <w:t>Среднемесячная заработная плата по полному кругу предприятий района за отчетный период составила 39 050 рублей на одного работающего, что на 10,6% больше аналогичного показателя за 2021 год. Наибольшая величина среднемесячной заработной платы выплачивается на АО «Сибирский Антрацит», ООО «Разрез Восточный», Эл 6 Новосибирск, ООО «Компания Металл Профиль Восток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ЦИАЛЬНАЯ ЗАЩИТА</w:t>
      </w:r>
    </w:p>
    <w:p>
      <w:pPr>
        <w:pStyle w:val="Normal"/>
        <w:ind w:firstLine="709"/>
        <w:rPr/>
      </w:pPr>
      <w:r>
        <w:rPr/>
        <w:t>По состоянию на 01.07.2022 года в Центре социальной поддержки населения Искитимского района на учете состоит 27 809 получателей мер социальной поддержки. Общий объем средств консолидированного бюджета на предоставление мер социальной поддержки населения за 1 полугодие 2022 года составил 418,7 млн. рублей.</w:t>
      </w:r>
    </w:p>
    <w:p>
      <w:pPr>
        <w:pStyle w:val="Normal"/>
        <w:ind w:firstLine="709"/>
        <w:rPr/>
      </w:pPr>
      <w:r>
        <w:rPr/>
        <w:t>Из средств областного бюджета за отчетный период предоставлена ежемесячная денежная выплата (ЕДВ) почти 7 тыс. граждан на общую сумму 18 млн. рублей. 12 263 гражданина воспользовались правом на получение компенсационной выплаты на оплату жилого помещения и коммунальных услуг на общую сумму 89 млн. рублей, 4 454 человека получили различные виды пособий и компенсационных выплат на детей на общую сумму 234,4 млн.рублей, 658 гражданам оформлена субсидия на оплату жилья и коммунальных услуг на общую сумму 4 млн. рублей.</w:t>
      </w:r>
    </w:p>
    <w:p>
      <w:pPr>
        <w:pStyle w:val="Normal"/>
        <w:ind w:firstLine="709"/>
        <w:rPr/>
      </w:pPr>
      <w:r>
        <w:rPr/>
        <w:t>За 6 месяцев 2022 года выдано 52 сертификата на областной семейный капитал, сумма выплат составляет 3 370,4 тыс. рублей, 44 многодетные семьи обратилась за его реализацией.</w:t>
      </w:r>
    </w:p>
    <w:p>
      <w:pPr>
        <w:pStyle w:val="Normal"/>
        <w:ind w:firstLine="709"/>
        <w:rPr/>
      </w:pPr>
      <w:r>
        <w:rPr/>
        <w:t>В течение отчетного периода 236 семей обратились за получением путевок в детские оздоровительные учреждения области для своих детей. Выдано 234 путевки, в т.ч.: 117 – детям, находящимся в трудной жизненной ситуации, 75 – с 10% оплатой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>
          <w:color w:val="000000"/>
          <w:lang w:bidi="ru-RU"/>
        </w:rPr>
        <w:t>Ежемесячную денежную выплату до достижения ребенком возраста 3-х лет в размере прожиточного минимума для детей, установленного на территории Новосибирской области, получили 443 многодетные семьи на общую сумму 46,1 млн. рублей.</w:t>
      </w:r>
    </w:p>
    <w:p>
      <w:pPr>
        <w:pStyle w:val="Normal"/>
        <w:ind w:firstLine="709"/>
        <w:rPr/>
      </w:pPr>
      <w:r>
        <w:rPr/>
        <w:t>Выплату на одного ребенка в соответствие с Федеральным законом от 28.12.2017 №418-ФЗ «О ежемесячных выплатах семьям, имеющих детей» в Искитимском районе по состоянию на 01.07.2022 года получили 423 семьи, сумма финансирования составила 35,7 млн. рублей.</w:t>
      </w:r>
    </w:p>
    <w:p>
      <w:pPr>
        <w:pStyle w:val="Normal"/>
        <w:ind w:firstLine="709"/>
        <w:rPr/>
      </w:pPr>
      <w:r>
        <w:rPr/>
        <w:t>Пособие на детей от 3 до 7 лет в соответствие со ст. 4.3 Закона Новосибирской области №255-ОЗ «О социальной поддержке граждан, имеющих детей» в Искитимском районе в 2022 году получили 1 383 гражданина на общую сумму 134,9 млн. рублей.</w:t>
      </w:r>
    </w:p>
    <w:p>
      <w:pPr>
        <w:pStyle w:val="Normal"/>
        <w:ind w:firstLine="709"/>
        <w:rPr/>
      </w:pPr>
      <w:r>
        <w:rPr/>
        <w:t>В целях оказания социальной поддержки на основе Социального контракта семьям с детьми, среднедушевой доход которых ниже прожиточного минимума, 135 семьям была оказана социальная помощь на общую сумму 10 638,1 тыс. рублей, в т.ч.: 14 – на развитие личного подсобного хозяйства, 15 – на развитие индивидуальной трудовой деятельности, 56 – на поиск работы и 50 – на преодоление трудной жизненной ситуации.</w:t>
      </w:r>
    </w:p>
    <w:p>
      <w:pPr>
        <w:pStyle w:val="Normal"/>
        <w:ind w:firstLine="709"/>
        <w:rPr/>
      </w:pPr>
      <w:r>
        <w:rPr/>
        <w:t>За январь-июнь 2022 года объем средств на оказание адресной социальной помощи малообеспеченным жителям района, находящимся в трудной жизненной ситуации, составил 777 тыс. рублей (45 обращений).</w:t>
      </w:r>
    </w:p>
    <w:p>
      <w:pPr>
        <w:pStyle w:val="Normal"/>
        <w:ind w:firstLine="709"/>
        <w:rPr/>
      </w:pPr>
      <w:r>
        <w:rPr>
          <w:bCs/>
        </w:rPr>
        <w:t>В целях реализации закона Новосибирской области от 02.12.2010 №27-ОЗ «О мерах социальной поддержки граждан, потерявших родителей в годы Великой Отечественной Войны» ежемесячная денежная выплата назначена и выплачена 454 гражданам на общую сумму 1,6 млн. рублей.</w:t>
      </w:r>
    </w:p>
    <w:p>
      <w:pPr>
        <w:pStyle w:val="Normal"/>
        <w:tabs>
          <w:tab w:val="clear" w:pos="708"/>
          <w:tab w:val="left" w:pos="3880" w:leader="none"/>
        </w:tabs>
        <w:ind w:firstLine="709"/>
        <w:rPr/>
      </w:pPr>
      <w:r>
        <w:rPr/>
        <w:t>По состоянию на 01.07.2022 года в Искитимском районе 2 951 получатель региональной социальной доплаты к пенсии, сумма выплат за 1 полугодие 2022 года – 56,6 млн. рублей.</w:t>
      </w:r>
    </w:p>
    <w:p>
      <w:pPr>
        <w:pStyle w:val="Normal"/>
        <w:ind w:firstLine="709"/>
        <w:rPr/>
      </w:pPr>
      <w:r>
        <w:rPr/>
        <w:t>На учете в органах социальной защиты населения Искитимского района по состоянию на 01.07.2022 года состояло 12 096 малообеспеченных граждан (3 342 семьи), что составляет 20,9% от численности населения района. Среди них 5 808 – несовершеннолетних граждан, 6288 – взрослое население. За 6 месяцев 2022 года натуральная помощь оказана 6 гражданам на сумму 4 119 рублей за средств областного бюджета, материальная адресная помощь – 53 гражданам на общую сумму 215 тыс. рублей за счет средств бюджета района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>
          <w:highlight w:val="yellow"/>
        </w:rPr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в отдел социального обслуживания населения обратилось 1 127 человек за решением о признании их нуждающимися в получении социальных услуг и получением индивидуальной программы их получения, разработано 497 индивидуальных программ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 xml:space="preserve">В филиале «Отделение милосердия для престарелых и инвалидов» МБУ «КЦСОН «Вера» получили услуги в стационарной форме 16 человек и в полустационарной форме – 116 взрослых граждан. 671 человек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 428 детей из многодетных семей </w:t>
      </w:r>
      <w:r>
        <w:rPr>
          <w:lang w:eastAsia="ru-RU"/>
        </w:rPr>
        <w:t>– учащихся образовательных учреждений и 16 многодетных родителей воспользовались правом бесплатного проезда на муниципальных, пригородных и межмуниципальных маршрутах регулярного сообщения пассажирского автомобильного транспорт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>
          <w:lang w:eastAsia="ru-RU"/>
        </w:rPr>
      </w:pPr>
      <w:r>
        <w:rPr/>
        <w:t>За январь-июнь 2022 года в</w:t>
      </w:r>
      <w:r>
        <w:rPr>
          <w:lang w:eastAsia="ru-RU"/>
        </w:rPr>
        <w:t xml:space="preserve"> областные реабилитационные центры на лечение направлено 14 взрослых инвалидов, в областные социально-реабилитационные центры для несовершеннолетних – 28 детей и 2 семьи (мать и дитя), находящаяся в трудной жизненной ситуации. В ГАУСО НСО «Маслянинский комплексный социально-оздоровительный центр» отдохнули и оздоровились 27 граждан пожилого возраста. Отделом социального обслуживания населения даны консультации 129 взрослым инвалидам и 21 родителю детей-инвалидов. Устроены на постоянное проживание в областные стационарные учреждения – дома-интернаты 7 инвалидов и одиноких граждан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lang w:eastAsia="ru-RU"/>
        </w:rPr>
        <w:t xml:space="preserve">В детских оздоровительных и санаторно-оздоровительных лагерях Новосибирской области оздоровлено 234 ребенка из многодетных и малообеспеченных семей. </w:t>
      </w:r>
      <w:r>
        <w:rPr/>
        <w:t>За справками на четыре дополнительных выходных дня обратилось 3 родителя, имеющие детей-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Согласно постановлению главы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5 тыс. рублей на общую сумму 80 тыс. рублей 16 многодетным семьям из средств бюджета района.</w:t>
      </w:r>
    </w:p>
    <w:p>
      <w:pPr>
        <w:pStyle w:val="Normal"/>
        <w:ind w:firstLine="708"/>
        <w:rPr/>
      </w:pPr>
      <w:r>
        <w:rPr/>
        <w:t>В рамках празднования годовщины снятия блокады Ленинграда поздравили на дому и вручили подарки 4 бывших жителей блокадного Ленинграда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ием 1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рел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да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го Дня узника в торжественной обстановке вручены подарки 8 бывшим несовершеннолетним узникам фашистских концлагерей.</w:t>
      </w:r>
    </w:p>
    <w:p>
      <w:pPr>
        <w:pStyle w:val="Normal"/>
        <w:rPr/>
      </w:pPr>
      <w:r>
        <w:rPr/>
        <w:t>В рамках празднования 77-й годовщины Победы в Великой Отечественной войне поздравили на дому 3 ветеранов ВОВ.</w:t>
      </w:r>
    </w:p>
    <w:p>
      <w:pPr>
        <w:pStyle w:val="Normal"/>
        <w:rPr/>
      </w:pPr>
      <w:r>
        <w:rPr/>
        <w:t>26 апреля 2022 года в связи с 36-й годовщиной ликвидации аварии на Чернобыльской АЭС в торжественной обстановке были вручены подарки 40 ликвидаторам авар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rPr/>
      </w:pPr>
      <w:r>
        <w:rPr/>
        <w:t>ОПЕКА И ПОПЕЧИТЕЛЬСТВО</w:t>
      </w:r>
    </w:p>
    <w:p>
      <w:pPr>
        <w:pStyle w:val="Normal"/>
        <w:ind w:firstLine="709"/>
        <w:rPr/>
      </w:pPr>
      <w:r>
        <w:rPr/>
        <w:t>На учете в отделе опеки и попечительства на 01.07.2022 года состоит 267 детей-сирот и детей, оставшихся без попечения родителей, из них: 165 детей находится под опекой и 102 ребенка проживают в приемных семьях (28 семей). В ГБПОУ НСО «Искитимский центр профессионального обучения» обучается 4 несовершеннолетних, относящихся к категории детей-сирот и детей, оставшихся без попечения родителей.</w:t>
      </w:r>
    </w:p>
    <w:p>
      <w:pPr>
        <w:pStyle w:val="Normal"/>
        <w:ind w:firstLine="709"/>
        <w:rPr/>
      </w:pPr>
      <w:r>
        <w:rPr/>
        <w:t xml:space="preserve">На территории района проживает 314 недееспособных граждан; из них: 80 человек проживает в семьях опекунов, 234 </w:t>
      </w:r>
      <w:r>
        <w:rPr>
          <w:color w:val="000000"/>
          <w:lang w:bidi="ru-RU"/>
        </w:rPr>
        <w:t>–</w:t>
      </w:r>
      <w:r>
        <w:rPr/>
        <w:t xml:space="preserve"> в Завьяловском психоневрологическом интернате.</w:t>
      </w:r>
    </w:p>
    <w:p>
      <w:pPr>
        <w:pStyle w:val="Normal"/>
        <w:ind w:firstLine="709"/>
        <w:rPr/>
      </w:pPr>
      <w:r>
        <w:rPr/>
        <w:t>За отчетный период выявлено 10 детей-сирот и детей, оставшихся без попечения родителей, которые переданы под опеку.</w:t>
      </w:r>
    </w:p>
    <w:p>
      <w:pPr>
        <w:pStyle w:val="Normal"/>
        <w:ind w:firstLine="709"/>
        <w:rPr/>
      </w:pPr>
      <w:r>
        <w:rPr/>
        <w:t>В 2022 году планируется продолжить приобретение квартир для лиц из числа детей-сирот и детей, оставшихся без попечения родителей, выделены субвенции в размере 37 769,2 тыс. рублей на приобретение 17 квартир. На отчетную дату приобретена 1 квартира в р.п.Линево на сумму 1 888,5 тыс. рублей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basedOn w:val="Style13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4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7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08:00Z</dcterms:created>
  <dc:creator>Мерковская</dc:creator>
  <dc:description/>
  <cp:keywords/>
  <dc:language>en-US</dc:language>
  <cp:lastModifiedBy>Камышова</cp:lastModifiedBy>
  <cp:lastPrinted>2022-07-28T14:14:00Z</cp:lastPrinted>
  <dcterms:modified xsi:type="dcterms:W3CDTF">2022-08-01T03:25:00Z</dcterms:modified>
  <cp:revision>302</cp:revision>
  <dc:subject/>
  <dc:title/>
</cp:coreProperties>
</file>