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>декабр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50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на </w:t>
      </w: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</w:t>
      </w:r>
      <w:r>
        <w:rPr>
          <w:lang w:val="ru-RU"/>
        </w:rPr>
        <w:t>декабрь</w:t>
      </w:r>
      <w:r>
        <w:rPr/>
        <w:t xml:space="preserve"> 20</w:t>
      </w:r>
      <w:r>
        <w:rPr>
          <w:lang w:val="ru-RU"/>
        </w:rPr>
        <w:t>21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102</w:t>
      </w:r>
      <w:r>
        <w:rPr/>
        <w:t> </w:t>
      </w:r>
      <w:r>
        <w:rPr>
          <w:lang w:val="ru-RU"/>
        </w:rPr>
        <w:t>988,4</w:t>
      </w:r>
      <w:r>
        <w:rPr/>
        <w:t xml:space="preserve"> млн. рублей, что на </w:t>
      </w:r>
      <w:r>
        <w:rPr>
          <w:lang w:val="ru-RU"/>
        </w:rPr>
        <w:t>74,2</w:t>
      </w:r>
      <w:r>
        <w:rPr/>
        <w:t xml:space="preserve">% </w:t>
      </w:r>
      <w:r>
        <w:rPr>
          <w:lang w:val="ru-RU"/>
        </w:rPr>
        <w:t>больше</w:t>
      </w:r>
      <w:r>
        <w:rPr/>
        <w:t xml:space="preserve"> соответствующего показателя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102 840 млн. рублей, что на 60% больше соответствующего показателя за 2020 год. Индекс физического объема составил 144,1%.</w:t>
      </w:r>
    </w:p>
    <w:p>
      <w:pPr>
        <w:pStyle w:val="Normal"/>
        <w:ind w:firstLine="708"/>
        <w:rPr/>
      </w:pPr>
      <w:r>
        <w:rPr/>
        <w:t>73% от общего объема отгруженных товаров или 75 038,6 млн. рублей приходится на добычу полезных ископаемых, что на 87,6% больше показателя за январь-декабрь прошлого года. За отчетный период в районе добыто 14 567 тыс. тонн угля, что на 22,6% больше чем за 2020 год.</w:t>
      </w:r>
    </w:p>
    <w:p>
      <w:pPr>
        <w:pStyle w:val="Normal"/>
        <w:ind w:firstLine="708"/>
        <w:rPr/>
      </w:pPr>
      <w:r>
        <w:rPr/>
        <w:t>26,2% или 26 952,3 млн. рублей – на предприятия обрабатывающих отраслей, что на 14,2% больше показателя за 2020 год. На производство и распределение электроэнергии, газа и воды приходится 0,8% от общего объема отгруженных товаров или 849,1 млн. рублей, что на 31,9% больше аналогичного показателя за прошлый год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9 декабря коллектив АО «Сибирский Антрацит» досрочно выполнил годовой план, добыв 7,3 млн. тонн угля. Одним из ключевых факторов, повлиявших на досрочное выполнение годового плана, стало проводимое компанией техническое перевооружение с переходом на оборудование большой единичной мощности. Применение нового высокопроизводительного оборудования позволило ускорить темпы ведения вскрышных работ, увеличить отгрузку горной массы в большегрузные самосвалы, выйти на интенсивные режимы добычи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должались работы по строительству железнодорожных путей на станции Колыванская, всего уложено 38 км пути с пропускной способностью до 14 млн. тонн в год. Приобретено оборудование, в т.ч. горнотранспортное на общую сумму 2,8 млрд. рублей.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ы мероприятия по улучшению окружающей среды: модернизация аспирационных систем на обогатительной фабрике «Листвянская», пылеподавление на технологической дороге, рекультивация земель, нарушенных в результате деформации отвала Елбашинский.</w:t>
      </w:r>
    </w:p>
    <w:p>
      <w:pPr>
        <w:pStyle w:val="23"/>
        <w:ind w:firstLine="709"/>
        <w:jc w:val="both"/>
        <w:rPr/>
      </w:pPr>
      <w:r>
        <w:rPr>
          <w:shd w:fill="FFFFFF" w:val="clear"/>
        </w:rPr>
        <w:t xml:space="preserve">АО «ЭПМ-НовЭЗ» проводится переход на сырье с низким углеродным следом, а именно изготовление продукции на </w:t>
      </w:r>
      <w:r>
        <w:rPr/>
        <w:t>основе электрокальцинированного антрацита (далее – ЭКА)</w:t>
      </w:r>
      <w:r>
        <w:rPr>
          <w:shd w:fill="FFFFFF" w:val="clear"/>
        </w:rPr>
        <w:t>. Данная т</w:t>
      </w:r>
      <w:r>
        <w:rPr/>
        <w:t>ехнология обработки антрацита в электропечах экологически нейтральна, то есть не оказывает влияния на качество атмосферного воздуха. А использование электроэнергии из возобновляемых источников (гидроэнергетика) позволяет отказаться от сжигания ископаемых ресурсов (природный газ) и заметно снизить углеродный след в процессе производства термоантрацита. Завод начал внедрять ЭКА в рецептуру отдельных марок крупногабаритных электродов и расширять использование ЭКА при производстве катодных блоков.</w:t>
      </w:r>
    </w:p>
    <w:p>
      <w:pPr>
        <w:pStyle w:val="23"/>
        <w:ind w:firstLine="709"/>
        <w:jc w:val="both"/>
        <w:rPr>
          <w:shd w:fill="FFFFFF" w:val="clear"/>
        </w:rPr>
      </w:pPr>
      <w:r>
        <w:rPr/>
        <w:t>Кроме того, предприятием завершен 1 этап инвестиционных проектов по увеличению прокалочных мощностей, а именно проведена модернизация тракта дымовых газов прокалочной печи №3.</w:t>
      </w:r>
    </w:p>
    <w:p>
      <w:pPr>
        <w:pStyle w:val="23"/>
        <w:ind w:firstLine="709"/>
        <w:jc w:val="both"/>
        <w:rPr>
          <w:shd w:fill="FFFFFF" w:val="clear"/>
        </w:rPr>
      </w:pPr>
      <w:r>
        <w:rPr>
          <w:shd w:fill="FFFFFF" w:val="clear"/>
        </w:rPr>
        <w:t>За 2021 год предприятием ООО «Компания Металл Профиль Восток» переработано 74,4 тыс. тонн металла, начался выпуск новых товарных позиций (например, особая линия линеарных панелей для частного домостроения в толщине 0,5 мм), введены новые конструктивные решения (например, профили для подвесных потолков из трехслойных сэндвич-панелей, обновленные фасонные изделия и декоративные элементы, новая экономичная водосточная система). Бренд компании второй год подряд становится победителем голосования премии «Народная марка».</w:t>
      </w:r>
    </w:p>
    <w:p>
      <w:pPr>
        <w:pStyle w:val="Normal"/>
        <w:ind w:firstLine="708"/>
        <w:rPr/>
      </w:pPr>
      <w:r>
        <w:rPr/>
        <w:t>Среднесписочная численность занятых в промышленных предприятиях на начало января 2022 года составила 7 589 человек, что на 0,7% меньше аналогичного показателя 2021 года. За отчетный период на промышленных предприятиях создано 523 рабочих места.</w:t>
      </w:r>
    </w:p>
    <w:p>
      <w:pPr>
        <w:pStyle w:val="Normal"/>
        <w:rPr/>
      </w:pPr>
      <w:r>
        <w:rPr/>
        <w:t>Размер среднемесячной заработной платы в промышленности составил 47 947,5 рублей на одного работающего, что на 10,6% больше величины заработной платы за 2020 год.</w:t>
      </w:r>
    </w:p>
    <w:p>
      <w:pPr>
        <w:pStyle w:val="Normal"/>
        <w:rPr/>
      </w:pPr>
      <w:r>
        <w:rPr/>
        <w:t>Величина дебиторской задолженности в промышленности составила 38 714,3 млн. рублей, что на 12,6% меньше соответствующего показателя прошлого года. Сумма кредиторской задолженности составила 21 106,6 млн. рублей, что на 30,8% больше аналогичного показателя за 2020 год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2021 год получили в целом прибыль в сумме 24 775,9 млн. рублей (оцен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нварь-декабрь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4 550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1,8% больше соответствующего показателя 2020 </w:t>
      </w:r>
      <w:r>
        <w:rPr>
          <w:rFonts w:cs="Times New Roman" w:ascii="Times New Roman" w:hAnsi="Times New Roman"/>
          <w:sz w:val="28"/>
          <w:szCs w:val="28"/>
        </w:rPr>
        <w:t xml:space="preserve">года. 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118,3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24"/>
        <w:spacing w:lineRule="auto" w:line="240" w:before="0" w:after="0"/>
        <w:ind w:left="0" w:firstLine="709"/>
        <w:rPr/>
      </w:pPr>
      <w:r>
        <w:rPr/>
        <w:t>Валовой сбор зерновых и зернобобовых культур собран в объеме 158,8 тысяч тонн или 146,4% к уровню 2020 года. Урожайность зерновых выросла на 26,4% и составила 24,9 ц/га. Собрано 2,5 тысяч тонн овощей и картофеля. С площади 13,6 тысяч га собрано более 24 тысяч тонн технических культур, что осталось практически на уровне 2020 года.</w:t>
      </w:r>
    </w:p>
    <w:p>
      <w:pPr>
        <w:pStyle w:val="26"/>
        <w:shd w:fill="auto" w:val="clear"/>
        <w:spacing w:lineRule="auto" w:line="240"/>
        <w:ind w:firstLine="709"/>
        <w:rPr/>
      </w:pPr>
      <w:r>
        <w:rPr/>
        <w:t>Заготовлена кормовая база: на 1 условную голову – 36,8 ц. корм. ед. Благодаря хорошей кормовой базе и использованию передовых технологий в кормлении и содержании животных, сельскохозяйственные предприятия продолжают удерживать высокий показатель по удою на одну фуражную корову – 7 015 килограммов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казатели животноводства по всем категориям хозяйств в сравнении с прошлым годом: рост поголовья крупного рогатого скота составил 1,9% (в т.ч. коров – 4,8%), производство молока осталось на уровне 2020 года, производство мяса всех видов сократилось на 1,9%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В 2021 году сельскохозяйственными предприятиями района проведена следующая работа:</w:t>
      </w:r>
    </w:p>
    <w:p>
      <w:pPr>
        <w:pStyle w:val="Normal"/>
        <w:shd w:fill="FFFFFF" w:val="clear"/>
        <w:ind w:firstLine="709"/>
        <w:rPr>
          <w:rFonts w:eastAsia="Calibri"/>
          <w:bCs/>
          <w:spacing w:val="-6"/>
        </w:rPr>
      </w:pPr>
      <w:r>
        <w:rPr>
          <w:bCs/>
        </w:rPr>
        <w:t>ООО Птицефабрика «Улыбино» освоено с начала реализации инвестиционного проекта 4,7 млрд. рублей. Создано 402 новых рабочих места.</w:t>
      </w:r>
      <w:r>
        <w:rPr/>
        <w:t xml:space="preserve"> На предприятии используются самые передовые технологии мирового опыта, высокий уровень автоматизации и современное оборудование</w:t>
      </w:r>
      <w:r>
        <w:rPr>
          <w:bCs/>
          <w:spacing w:val="-6"/>
        </w:rPr>
        <w:t>, отвечающее принятым в мире эко-стандартам</w:t>
      </w:r>
      <w:r>
        <w:rPr/>
        <w:t xml:space="preserve">. </w:t>
      </w:r>
      <w:r>
        <w:rPr>
          <w:bCs/>
          <w:spacing w:val="-6"/>
        </w:rPr>
        <w:t xml:space="preserve">Для разведения используется утка французской бройлерной породы Star-53 с высоким содержанием мяса и небольшим количеством жира. В 2021 году было дополнительно вовлечено в производственный цикл 3 новых птичника родительского стада и 10 новых птичников для откорма птицы. Выращено 2,1 млн. голов утки, произведено 6,5 тыс. тонн мясопродуктов (рост по сравнению с 2020 годом в 2,4 раза). Ассортимент выпускаемой продукции расширен на 7 новых позиций, при этом территория реализации продукции охватывает не только обширную территорию Российской Федерации, но и Казахстан, Армению, Беларусь. </w:t>
      </w:r>
      <w:r>
        <w:rPr/>
        <w:t>По итогам трудового соревнования в АПК 2021 года хозяйство было признано лучшим среди сельхозорганизаций, осуществляющих производство и переработку мясной продукции в области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</w:rPr>
        <w:t>АО «Новосибирская птицефабрика» продолжена</w:t>
      </w:r>
      <w:r>
        <w:rPr/>
        <w:t xml:space="preserve"> реализация 3-х крупных инвестиционных проектов на общую сумму 588 млн. рублей, из них завершен проект по переработке помета промышленного стада цыплят-бройлеров на промышленной площадке №1.</w:t>
      </w:r>
    </w:p>
    <w:p>
      <w:pPr>
        <w:pStyle w:val="Normal"/>
        <w:ind w:firstLine="709"/>
        <w:rPr/>
      </w:pPr>
      <w:r>
        <w:rPr/>
        <w:t>ОАО «Преображенское» продолжена реконструкция коровников на 230 и на 130 голов, силосных траншей, введен в эксплуатацию доильный зал «Елочка» на 1 200 голов. Освоено с начала реализации инвестиционных проектов 37 млн. рублей.</w:t>
      </w:r>
    </w:p>
    <w:p>
      <w:pPr>
        <w:pStyle w:val="Normal"/>
        <w:ind w:firstLine="709"/>
        <w:rPr/>
      </w:pPr>
      <w:r>
        <w:rPr>
          <w:lang w:val="en-US" w:eastAsia="en-US"/>
        </w:rPr>
        <w:t>ЗАО «Степное» запущен новый современный зерносушильный комплекс с пропускной способностью 600 тонн в смену, освоено 65 млн. рублей.</w:t>
      </w:r>
    </w:p>
    <w:p>
      <w:pPr>
        <w:pStyle w:val="Normal"/>
        <w:ind w:firstLine="709"/>
        <w:rPr>
          <w:lang w:val="en-US" w:eastAsia="en-US"/>
        </w:rPr>
      </w:pPr>
      <w:r>
        <w:rPr>
          <w:bCs/>
        </w:rPr>
        <w:t>АО «Агрофирма «Лебедевская» установлено оборудование для промышленной маркировки молочной продукции, приобретена техника и оборудование на общую</w:t>
      </w:r>
      <w:r>
        <w:rPr/>
        <w:t xml:space="preserve"> сумму 29 млн. рублей.</w:t>
      </w:r>
    </w:p>
    <w:p>
      <w:pPr>
        <w:pStyle w:val="Normal"/>
        <w:ind w:firstLine="709"/>
        <w:rPr/>
      </w:pPr>
      <w:r>
        <w:rPr/>
        <w:t>Среднесписочная численность работников сельскохозяйственных предприятий составила 3 916 человек, среднемесячная заработная плата – 36 204 рубля или увеличение к уровню прошлого года на 11,4%.</w:t>
      </w:r>
    </w:p>
    <w:p>
      <w:pPr>
        <w:pStyle w:val="Normal"/>
        <w:ind w:firstLine="708"/>
        <w:rPr/>
      </w:pPr>
      <w:r>
        <w:rPr/>
        <w:t>Величина дебиторской задолженности в сельском хозяйстве составила 2 138,6 млн. рублей, что на 18,1% больше соответствующего показателя прошлого года. Сумма кредиторской задолженности составила 2 439 млн. рублей, что на 47,2% больше аналогичного показателя за 2020 год.</w:t>
      </w:r>
    </w:p>
    <w:p>
      <w:pPr>
        <w:pStyle w:val="Normal"/>
        <w:ind w:firstLine="708"/>
        <w:rPr/>
      </w:pPr>
      <w:r>
        <w:rPr/>
        <w:t>По итогам работы за 2021 год прибыль прибыльных сельскохозяйственных предприятий получена в размере 909,4 млн. рублей (оценка), что на 70% больше показателя за январь-декабрь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/>
      </w:pPr>
      <w:r>
        <w:rPr/>
        <w:t>За 2021 год приток инвестиций в основной капитал по району составил 10 795,3 млн. рублей, что более чем в 2 раза больше соответствующего показателя 2021 года. Индекс физического объема составил 205,9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72,1% от общего объема инвестиций или 7 780,3 млн. рублей – инвестиции промышленных предприятий, что почти 4 раза больше соответствующего показателя прошлого год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20,1% от общего объема инвестиций или 2 170 млн. рублей – инвестиции организаций сельского хозяйства;</w:t>
      </w:r>
    </w:p>
    <w:p>
      <w:pPr>
        <w:pStyle w:val="Normal"/>
        <w:ind w:firstLine="567"/>
        <w:rPr/>
      </w:pPr>
      <w:r>
        <w:rPr/>
        <w:t>За отчетный год сельскохозяйственным предприятиям района оказана государственная поддержка в размере 142,8 млн. рублей. На приобретение сельскохозяйственной техники направлено около 305 млн. рублей, закуплено 6 зерноуборочных комбайнов, 9 тракторов и 41 единица другой сельхозяйственной техники и оборудования.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7,8% от общего объема инвестиций или 845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Normal"/>
        <w:ind w:firstLine="708"/>
        <w:rPr/>
      </w:pPr>
      <w:r>
        <w:rPr/>
        <w:t>Бюджетные инвестиции в общем объеме составляют 6,7% или 741,2 млн. рублей и включают в себя инвестиции, направленные на поддержку сельхозпроизводителей, строительство и ремонт объектов социальной сферы, строительство газопровода на ст.Евсино, приобретение жилья для отдельных категорий граждан, благоустройство территории р.п.Линево и ст.Евсино, капитальный ремонт дорог и прочее.</w:t>
      </w:r>
    </w:p>
    <w:p>
      <w:pPr>
        <w:pStyle w:val="Normal"/>
        <w:ind w:firstLine="708"/>
        <w:rPr/>
      </w:pPr>
      <w:r>
        <w:rPr>
          <w:color w:val="000000"/>
        </w:rPr>
        <w:t>С целью модернизации и обновления производства организациями промышленности и сельского хозяйства в январе-декабре 2021 года реализовывалось 36 инвестиционных проектов на общую сумму 12 637,3 млн. рублей, в том числе: в промышленности – 20 на общую сумму 2 650,4 млн. рублей и в сельском хозяйстве – 16 на общую сумму 9 986,9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1 754,6 млн. рублей, что на 8,7% больше аналогичного показателя за 2020 год. Индекс физического объема составил 101,2%.</w:t>
      </w:r>
    </w:p>
    <w:p>
      <w:pPr>
        <w:pStyle w:val="Normal"/>
        <w:rPr/>
      </w:pPr>
      <w:r>
        <w:rPr/>
        <w:t>За январь-декабрь 2021 года в районе введено 20 850 кв. м. жилья (оценка), что на 8,1% больше аналогичного показателя прошлого года.</w:t>
      </w:r>
    </w:p>
    <w:p>
      <w:pPr>
        <w:pStyle w:val="Normal"/>
        <w:ind w:firstLine="709"/>
        <w:rPr/>
      </w:pPr>
      <w:r>
        <w:rPr/>
        <w:t>Кроме жилья в эксплуатацию введены следующие объекты: навозохранилище для переработки помета цыплят бройлеров с клеточным содержанием на промышленном цехе №1 (реконструкция), локальные очистные сооружения и котельная (газифицированная) локальных очистных сооружений АО «Новосибирская птицефабрика», железнодорожная инфраструктура необщего пользования (1, 2, 3 и 4 этапы) и железнодорожные пути необщего пользования станция Восточная ООО «Печерская горная компания», узел погрузки</w:t>
      </w:r>
      <w:r>
        <w:rPr>
          <w:spacing w:val="-9"/>
        </w:rPr>
        <w:t xml:space="preserve"> на ст. Евсино АО «Сибирский Антрацит», ФАП д.Китерня ГБУЗ НСО «Искитимская ЦГБ», </w:t>
      </w:r>
      <w:r>
        <w:rPr/>
        <w:t xml:space="preserve">здание административно-бытового корпуса </w:t>
      </w:r>
      <w:r>
        <w:rPr>
          <w:spacing w:val="-9"/>
        </w:rPr>
        <w:t>ц</w:t>
      </w:r>
      <w:r>
        <w:rPr/>
        <w:t>ементного завода (1этап) в Тальменском сельсовете.</w:t>
      </w:r>
    </w:p>
    <w:p>
      <w:pPr>
        <w:pStyle w:val="Normal"/>
        <w:ind w:firstLine="709"/>
        <w:rPr/>
      </w:pPr>
      <w:r>
        <w:rPr/>
        <w:t xml:space="preserve">За 2021 год выдано 14 разрешений на строительство, в т.ч.: ФАПов </w:t>
      </w:r>
      <w:r>
        <w:rPr>
          <w:color w:val="000000"/>
          <w:spacing w:val="-9"/>
        </w:rPr>
        <w:t xml:space="preserve">с.Преображенка </w:t>
      </w:r>
      <w:r>
        <w:rPr>
          <w:spacing w:val="-9"/>
        </w:rPr>
        <w:t xml:space="preserve">ГБУЗ НСО «Искитимская ЦГБ», </w:t>
      </w:r>
      <w:r>
        <w:rPr>
          <w:color w:val="000000"/>
          <w:spacing w:val="-9"/>
        </w:rPr>
        <w:t xml:space="preserve">д.Ургун ГБУЗ НСО «Линевская РБ» и с.Морозово ГБУЗ НСО «Бердская ЦГБ», </w:t>
      </w:r>
      <w:r>
        <w:rPr/>
        <w:t>котельной (газифицированной) локальных очистных сооружений АО «Новосибирская птицефабрика», котельной водогрейной газовой блочно-модульной ООО Птицефабрика «Улыбино», теплиц в п.Агролес</w:t>
      </w:r>
      <w:r>
        <w:rPr>
          <w:color w:val="000000"/>
          <w:spacing w:val="-9"/>
        </w:rPr>
        <w:t xml:space="preserve"> ООО «Агросервис»,</w:t>
      </w:r>
      <w:r>
        <w:rPr/>
        <w:t xml:space="preserve"> </w:t>
      </w:r>
      <w:r>
        <w:rPr>
          <w:color w:val="000000"/>
          <w:spacing w:val="-9"/>
        </w:rPr>
        <w:t>карьера известняков «Выдрихинский» (корректировка проектной документации) АО «Сибирский Антрацит»,</w:t>
      </w:r>
      <w:r>
        <w:rPr/>
        <w:t xml:space="preserve"> здание административно-бытового корпуса цементного завода (1 этап) в Тальменском сельсовете, храма в честь Апостола Андрея Первозванного в с.Лебедевка, а также переустройство участка ВЛ 110кВ в Мичуринском сельсовете и реконструкцию АЗС на перекрестке автодороги «г.Новосибирск – с.Ташанта – с.Завьялово.</w:t>
      </w:r>
    </w:p>
    <w:p>
      <w:pPr>
        <w:pStyle w:val="Normal"/>
        <w:spacing w:before="0" w:after="0"/>
        <w:ind w:firstLine="708"/>
        <w:contextualSpacing/>
        <w:rPr/>
      </w:pPr>
      <w:r>
        <w:rPr/>
        <w:t>За отчетный период государственную и муниципальную поддержку на строительство, приобретение жилья получали 3 человека на общую сумму 3 856,2 тыс. рублей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rPr/>
      </w:pPr>
      <w:r>
        <w:rPr>
          <w:color w:val="000000"/>
        </w:rPr>
        <w:t xml:space="preserve">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</w:t>
      </w:r>
      <w:r>
        <w:rPr/>
        <w:t>на общую сумму 1 507,9 тыс. рублей, из них федеральный бюджет – 412 тыс. рублей, областной бюджет – 1 019,4 тыс. рублей, местный бюджет – 76,5 тыс. рублей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в рамках реализации основного мероприятия</w:t>
      </w:r>
      <w:r>
        <w:rPr/>
        <w:t xml:space="preserve"> по улучшению жилищных условий граждан, проживающих в сельской местности, государственной программы «Комплексное развитие сельских территорий», выдано Свидетельство о предоставлении социальной выплаты на строительство (приобретение) жилья в сельской местности 1 гражданину </w:t>
      </w:r>
      <w:r>
        <w:rPr>
          <w:color w:val="000000"/>
        </w:rPr>
        <w:t>на сумму 563 тыс. рублей,</w:t>
      </w:r>
      <w:r>
        <w:rPr/>
        <w:t xml:space="preserve"> из них: федеральный бюджет – 178,6 тыс.</w:t>
      </w:r>
      <w:r>
        <w:rPr>
          <w:color w:val="000000"/>
        </w:rPr>
        <w:t xml:space="preserve"> рублей</w:t>
      </w:r>
      <w:r>
        <w:rPr/>
        <w:t>, областной бюджет – 384,4 тыс. рублей;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contextualSpacing/>
        <w:rPr>
          <w:color w:val="000000"/>
        </w:rPr>
      </w:pPr>
      <w:r>
        <w:rPr/>
        <w:t xml:space="preserve">в целях реализации Указа Президента РФ от 07.05.2008 №714 «Об обеспечении жильем ветеранов Великой Отечественной войны 1941-1945 годов», Федерального закона от 12.01.1995 №5-ФЗ «О ветеранах» жилым помещением (однокомнатная квартира в г.Искитиме) обеспечена участница ВОВ на сумму 1 785,3 тыс. </w:t>
      </w:r>
      <w:r>
        <w:rPr>
          <w:color w:val="000000"/>
        </w:rPr>
        <w:t>рублей</w:t>
      </w:r>
      <w:r>
        <w:rPr/>
        <w:t xml:space="preserve"> за счет средств федерального бюджета.</w:t>
      </w:r>
    </w:p>
    <w:p>
      <w:pPr>
        <w:pStyle w:val="Heading"/>
        <w:ind w:firstLine="708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АЯ ИНФРАСТРУКТУРА</w:t>
      </w:r>
    </w:p>
    <w:p>
      <w:pPr>
        <w:pStyle w:val="Normal"/>
        <w:ind w:firstLine="709"/>
        <w:rPr/>
      </w:pPr>
      <w:r>
        <w:rPr/>
        <w:t>В 2021 году в рамках реализации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, в целях реализации регионального проекта «Дорожная сеть (Новосибирская область)» выполнены следующие работы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капитальный ремонт автомобильной дороги по улицам Молодежная и Советская д.Шибково на сумму 9 090,9 тыс. рублей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капитальный ремонт автомобильной дороги «г.Бердск – с.Сосновка» (0,51 км) на сумму 15 457,2 тыс. рублей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содержание автомобильных дорог местного значения района и в р.п.Линево Искитимского района на общую сумму 42 754 тыс. рублей.</w:t>
      </w:r>
    </w:p>
    <w:p>
      <w:pPr>
        <w:pStyle w:val="Style23"/>
        <w:ind w:left="0" w:firstLine="709"/>
        <w:rPr/>
      </w:pPr>
      <w:r>
        <w:rPr/>
        <w:t>За счет средств бюджета района выполнены аварийно-восстановительные работы по ликвидации угрозы возникновения чрезвычайных ситуаций на участке автомобильной дороги «г. Бердск – с. Сосновка» (км 3+813) на сумму 2 763,6 тыс. рублей.</w:t>
      </w:r>
    </w:p>
    <w:p>
      <w:pPr>
        <w:pStyle w:val="Style23"/>
        <w:ind w:left="0" w:firstLine="709"/>
        <w:rPr/>
      </w:pPr>
      <w:r>
        <w:rPr/>
        <w:t>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района в 2021 году на общую сумму 28 005,4 тыс. рублей проведены работы по содержанию сети и обустройству пешеходного перехода в с.Елбаши возле образовательного учреждения и дообустройству – в п.Листвянский.</w:t>
      </w:r>
    </w:p>
    <w:p>
      <w:pPr>
        <w:pStyle w:val="Normal"/>
        <w:ind w:firstLine="709"/>
        <w:rPr/>
      </w:pPr>
      <w:r>
        <w:rPr/>
        <w:t>На автомобильных дорогах и мостах регионального и межмуниципального значения осуществлены работы по строительству, ремонту, содержанию и планово-предупредительному ремонту, в т.ч. продолжено строительство мостового перехода через р.Ик на а/д «с. Легостаево – с. Новососедово – д. Верх-Ики (в гр.района)» на сумму 18 352,2 тыс. рублей и капитальный ремонт а/д 72 км «Р-256» – с. Легостаево – Чемское – 76 км а/д «К-16» (в гр.района)» на сумму 68 404,4 тыс. рублей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/>
      </w:pPr>
      <w:r>
        <w:rPr/>
        <w:t>Пассажироперевозки в районе осуществляют 2 предприятия и 8 индивидуальных предпринимателей. С административным центром (г.Искитим) регулярным автобусным сообщением соединено 69 населенных пунктов. Перевозка пассажиров осуществляется 45 единицами автотранспорта по 81 маршруту, из них 77 – с предоставлением льготного проезда.</w:t>
      </w:r>
    </w:p>
    <w:p>
      <w:pPr>
        <w:pStyle w:val="Normal"/>
        <w:ind w:firstLine="709"/>
        <w:rPr/>
      </w:pPr>
      <w:r>
        <w:rPr/>
        <w:t>За 2021 год автомобильным транспортом района перевезено 2 012,4 тыс. пассажиров, что на 1,6% больше аналогичного показателя 2020 года.</w:t>
      </w:r>
    </w:p>
    <w:p>
      <w:pPr>
        <w:pStyle w:val="Style24"/>
        <w:ind w:firstLine="709"/>
        <w:rPr/>
      </w:pPr>
      <w:r>
        <w:rPr/>
        <w:t>Основным перевозчиком в районе является МКП ИР «ПАТП», которым выполняется 51% от общего объема перевезенных пассажиров. Кроме пассажирских перевозок МКП ИР «ПАТП» осуществлялся подвоз обучающихся в 19 школ из 37 населенных пунктов. В 2021 году с целью замены старых школьных автобусов за счет средств резерва Правительства Российской Федерации получено 4 новых автобуса, сумма затрат – 9,5 млн. рублей.</w:t>
      </w:r>
    </w:p>
    <w:p>
      <w:pPr>
        <w:pStyle w:val="Normal"/>
        <w:ind w:firstLine="709"/>
        <w:rPr/>
      </w:pPr>
      <w:r>
        <w:rPr/>
        <w:t>Продолжаются работы по выдаче микропроцессорной карты «Социальная карта» льготным категориям граждан на территории района: обработано 1 267 заявлений, выдано 1 380 карт, проведена работа по актуализации карт (смена места жительства, утеря и т.п.) – 162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193 748 тыс. тонн грузов (включая вскрышу), что на 13,4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СВЯЗЬ</w:t>
      </w:r>
    </w:p>
    <w:p>
      <w:pPr>
        <w:pStyle w:val="Normal"/>
        <w:ind w:firstLine="709"/>
        <w:rPr>
          <w:bCs/>
        </w:rPr>
      </w:pPr>
      <w:r>
        <w:rPr>
          <w:bCs/>
        </w:rPr>
        <w:t>В соответствии с соглашением между Министерством цифрового развития и связи Новосибирской области и администрацией района на софинансирование мероприятия государственной программы Новосибирской области «Цифровая трансформация Новосибирской области» реализованы мероприятия по модернизации и развитию инфраструктуры связи, а именно оказаны следующие услуг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contextualSpacing/>
        <w:rPr/>
      </w:pPr>
      <w:r>
        <w:rPr/>
        <w:t>по обеспечению зоны покрытия подвижной радиотелефонной (сотовой) связи в с.Преображенка (сто</w:t>
      </w:r>
      <w:r>
        <w:rPr>
          <w:bCs/>
        </w:rPr>
        <w:t>имость услуг – 2 105,3 тыс. руб.)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bCs/>
        </w:rPr>
      </w:pPr>
      <w:r>
        <w:rPr/>
        <w:t>по обеспечению технической возможности доступа к сети Интернет посредством распределительных волоконно-оптических линий связи для домохозяйств в населенных пунктах: п.Первомайский, п.Факел Революции, с.Елбаши, д.Новососедово, д.Китерня, п.Рябчинка (с</w:t>
      </w:r>
      <w:r>
        <w:rPr>
          <w:bCs/>
        </w:rPr>
        <w:t>тоимость услуг – 6 315,8 тыс. руб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ТРЕБИТЕЛЬСКИЙ РЫНОК</w:t>
      </w:r>
    </w:p>
    <w:p>
      <w:pPr>
        <w:pStyle w:val="Style23"/>
        <w:ind w:left="0" w:firstLine="709"/>
        <w:rPr/>
      </w:pPr>
      <w:r>
        <w:rPr/>
        <w:t>На территории района осуществляет деятельность 387 объектов торговли: 288 магазинов, 77 павильонов, 22 киоска, а так же 74 объекта общественного питания и 23 АЗС.</w:t>
      </w:r>
    </w:p>
    <w:p>
      <w:pPr>
        <w:pStyle w:val="Normal"/>
        <w:ind w:firstLine="709"/>
        <w:rPr/>
      </w:pPr>
      <w:r>
        <w:rPr/>
        <w:t xml:space="preserve">Торговые сети представлены 20 магазинами: 9 магазинов «МАРИЯ-РА» (ООО «Розница – К 1»), 3 магазина «Магнит» (АО «Тандер»), 2 магазина «Пятерочка» (ООО «Агроторг»), 2 магазина </w:t>
      </w:r>
      <w:r>
        <w:rPr>
          <w:color w:val="000000"/>
        </w:rPr>
        <w:t xml:space="preserve">«Продсиб» (ООО ТК «Промторг»), по одному </w:t>
      </w:r>
      <w:r>
        <w:rPr/>
        <w:t>магазину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se</w:t>
      </w:r>
      <w:r>
        <w:rPr/>
        <w:t>» (ООО «БЭСТ-Прайс Новосибирск»), «НОВЭКС» (ООО «НОВЭКС»), «Ярче» (Холдинг «КВД групп») и «Монетка» (ООО «Элемент-Трейд»)</w:t>
      </w:r>
      <w:r>
        <w:rPr>
          <w:color w:val="000000"/>
        </w:rPr>
        <w:t>. Новый м</w:t>
      </w:r>
      <w:r>
        <w:rPr/>
        <w:t>агазин «МАРИЯ-РА» открылся в декабре 2021 г. на ст. Евсино (торговая площадь 300 кв. м., 7 новых рабочих мес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фере торговли и общественного питания трудится 1 094 человека.</w:t>
      </w:r>
    </w:p>
    <w:p>
      <w:pPr>
        <w:pStyle w:val="Normal"/>
        <w:ind w:firstLine="708"/>
        <w:rPr/>
      </w:pPr>
      <w:r>
        <w:rPr/>
        <w:t>Объем розничного товарооборота за 2021 год составил 9 528,5 млн. рублей, что на 7,4% больше аналогичного показателя прошлого года. В районе ежедневно реализуется товаров на сумму 26,1 млн. рублей. Розничный товарооборот на одного жителя за январь-декабрь 2021 года составил 161 887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от предприятий общественного питания составил 425,9 млн. рублей, что на 25,7% больше, чем за аналогичный период 2020 год.</w:t>
      </w:r>
    </w:p>
    <w:p>
      <w:pPr>
        <w:pStyle w:val="Style23"/>
        <w:ind w:left="0" w:firstLine="709"/>
        <w:rPr/>
      </w:pPr>
      <w:r>
        <w:rPr/>
        <w:t>В 2021 год представители бизнес-сообщества и жители района приняли участие в оптово-розничных универсальных ярмарках «Краснообская осень» и «Сузунская миллионщина». Всего на ярмарках свою продукцию выставляли: 3 предприятия, одно крестьянско-фермерское хозяйство, 8 индивидуальных предпринимателей, один самозанятый и 3 личных подсобных хозяйства. По итогам ярмарок получены 1 большая и</w:t>
      </w:r>
      <w:r>
        <w:rPr>
          <w:bCs/>
          <w:color w:val="000000"/>
          <w:spacing w:val="2"/>
        </w:rPr>
        <w:t xml:space="preserve"> 2 малые медали,</w:t>
      </w:r>
      <w:r>
        <w:rPr/>
        <w:t xml:space="preserve"> 2 диплом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Индивидуальные предприниматели Жолудев А.В., осуществляющий торговую деятельность в д.Девкино Гусельниковского сельсовета, и Чечкина Т.А., осуществляющая торговую деятельность в с.Елбаши Тальменского сельсовета и п.Койниха Чернореченского сельсовета, в рамках ведомственной целевой программы «Развитие торговли на территории Новосибирской области» получили субсидии на компенсацию части транспортных расходов по доставке товаров первой необходимости в отдаленные села, начиная с 11 километра от районных центров, на общую сумму 173,1 тыс. руб.</w:t>
      </w:r>
    </w:p>
    <w:p>
      <w:pPr>
        <w:pStyle w:val="Normal"/>
        <w:ind w:firstLine="708"/>
        <w:rPr/>
      </w:pPr>
      <w:r>
        <w:rPr/>
        <w:t>Объем платных услуг населению за 2021 год по району составил 1 602,6 млн. рублей, что на 8,9% больше аналогичного показателя за 2020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Бытовые услуги населению района предоставляет 21 объект предприятий бытового обслуживания, 79 объектов индивидуальных предпринимателей и 14 объектов самозанятых граждан. Численность работающих в сфере бытового обслуживания составила 246 человек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В структуре объектов бытового обслуживания района парикмахерские услуги оказывает 25% от общего количества объектов, услуги СТО – 24,6%, услуги по изготовлению мебели и ремонту жилья – 14,9%, риэлтерские услуги – 10,5%, услуги по пошиву и ремонту швейных изделий и обуви – 8,8%, ремонт компьютерной и бытовой техники – 2,6%, фотоуслуги – 2,6%.</w:t>
      </w:r>
    </w:p>
    <w:p>
      <w:pPr>
        <w:pStyle w:val="Normal"/>
        <w:ind w:firstLine="708"/>
        <w:rPr/>
      </w:pPr>
      <w:r>
        <w:rPr/>
        <w:t>Объем бытовых услуг за январь-декабрь 2021 года составил 125,7 млн. рублей, что на 8,6% больше соответствующего показателя за прошлый год.</w:t>
      </w:r>
    </w:p>
    <w:p>
      <w:pPr>
        <w:pStyle w:val="Normal"/>
        <w:ind w:firstLine="567"/>
        <w:rPr/>
      </w:pPr>
      <w:r>
        <w:rPr/>
        <w:t>За отчетный период 5 индивидуальных предпринимателей в рамках муниципальной программы развития малого бизнеса получили финансовую поддержку на обновление оборудования на общую сумму 563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598 субъектов малого и среднего предпринимательства, из них 456</w:t>
      </w:r>
      <w:r>
        <w:rPr>
          <w:bCs/>
        </w:rPr>
        <w:t xml:space="preserve"> предприятий, </w:t>
      </w:r>
      <w:r>
        <w:rPr/>
        <w:t>что составляет 53,2% от общего количества предприятий и учреждений района,</w:t>
      </w:r>
      <w:r>
        <w:rPr>
          <w:bCs/>
        </w:rPr>
        <w:t xml:space="preserve"> и 1 142 </w:t>
      </w:r>
      <w:r>
        <w:rPr/>
        <w:t>индивидуальных предпринимателя.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938 человек (из них 1 370 у индивидуальных предпринимателей), что составляет 17,5% от общей численности занятых в экономике района.</w:t>
      </w:r>
    </w:p>
    <w:p>
      <w:pPr>
        <w:pStyle w:val="Normal"/>
        <w:ind w:firstLine="700"/>
        <w:rPr/>
      </w:pPr>
      <w:r>
        <w:rPr/>
        <w:t>В 2021 год в сфере малого предпринимательства произведено товаров и услуг на 21 193,4 млн. рублей, что на 22,7% больше аналогичного показателя за прошлый год. Доля малого и среднего бизнеса в общем объеме выпуска товаров, работ и услуг составляет 16,2%.</w:t>
      </w:r>
    </w:p>
    <w:p>
      <w:pPr>
        <w:pStyle w:val="Normal"/>
        <w:ind w:firstLine="567"/>
        <w:rPr/>
      </w:pPr>
      <w:r>
        <w:rPr/>
        <w:t xml:space="preserve">В отчетном году было принято решение о сохранении на постоянной основе введенной в 2020 году новой формы финансовой поддержки на субсидирование части затрат на приобретение оборудования. Также у граждан, </w:t>
      </w:r>
      <w:r>
        <w:rPr>
          <w:color w:val="000000"/>
        </w:rPr>
        <w:t>применяющих специальный налоговый режим «Налог на профессиональный доход», или иначе у «самозанятых» появилась возможность получить гранты на стартап.</w:t>
      </w:r>
      <w:r>
        <w:rPr/>
        <w:t xml:space="preserve"> Поддержка оказана 6 субъектам малого бизнеса на общую сумму 713,05 тыс. рублей по видам деятельности: сельское хозяйство, оказание услуг по ремонту компьютерной техники, по химчистке, парикмахерских, ритуальных и фото услуг. Дополнительно будет создано 5 новых рабочих мест.</w:t>
      </w:r>
    </w:p>
    <w:p>
      <w:pPr>
        <w:pStyle w:val="Normal"/>
        <w:ind w:firstLine="567"/>
        <w:rPr/>
      </w:pPr>
      <w:r>
        <w:rPr/>
        <w:t>В целях популяризации предпринимательской деятельности администрацией района в газете «Искитимская газета» опубликовано 5 статьей о субъектах малого предпринимательства, вносящих значительный вклад в развитие района, на общую сумму 37,25 тыс. рублей.</w:t>
      </w:r>
    </w:p>
    <w:p>
      <w:pPr>
        <w:pStyle w:val="Style23"/>
        <w:ind w:left="0" w:firstLine="567"/>
        <w:rPr/>
      </w:pPr>
      <w:r>
        <w:rPr/>
        <w:t>Продолжена работа по обеспечению функционирования информационно-консультационных пунктов Искитимского района и р.п.Линево, на которые за отчетный период обратилось 64 челове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9"/>
        <w:rPr/>
      </w:pPr>
      <w:r>
        <w:rPr/>
        <w:t>За январь-декабрь 2021 года в районе выполнены следующие мероприятия:</w:t>
      </w:r>
    </w:p>
    <w:p>
      <w:pPr>
        <w:pStyle w:val="Normal"/>
        <w:ind w:firstLine="709"/>
        <w:rPr/>
      </w:pPr>
      <w:r>
        <w:rPr/>
        <w:t>В рамках подпрограммы «Газификация» государственной программы Новосибирской области «Жилищно-коммунальное хозяйство Новосибирской области» построен «Газопровод высокого и низкого давления для газоснабжения жилых домов от ГРП-10 и ГРП-11 ст.Евсино Искитимского района Новосибирской области» протяженностью 12 942 м. Газопровод обеспечил природным газом 381 домовладение. Стоимость работ составила 37 649,2 тыс. рублей.</w:t>
      </w:r>
    </w:p>
    <w:p>
      <w:pPr>
        <w:pStyle w:val="Normal"/>
        <w:ind w:firstLine="709"/>
        <w:rPr/>
      </w:pPr>
      <w:r>
        <w:rPr/>
        <w:t>В рамках реализации мероприятий Приоритетного проекта</w:t>
      </w:r>
      <w:r>
        <w:rPr>
          <w:bCs/>
          <w:kern w:val="2"/>
          <w:lang w:eastAsia="ru-RU"/>
        </w:rPr>
        <w:t xml:space="preserve"> «Формирование современной городской среды», подпрограммы «Благоустройство территорий населенных пунктов» государственной программы Новосибирской области </w:t>
      </w:r>
      <w:r>
        <w:rPr/>
        <w:t>«Жилищно-коммунальное хозяйство Новосибирской области»</w:t>
      </w:r>
      <w:r>
        <w:rPr>
          <w:bCs/>
          <w:kern w:val="2"/>
          <w:lang w:eastAsia="ru-RU"/>
        </w:rPr>
        <w:t xml:space="preserve"> на общую сумму 6 326,9 тыс. рублей реализовано два объекта по общественным пространств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«Благоустройство парковой зоны на улице Гагарина ст.Евсино Евсинского сельсовета Новосибирской области» (третий эта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«Благоустройство общественного пространства: тротуар и газон по улице Коммунистический проспект от дома №6 до дома №5/7 в р.п.Линево Искитимского района Новосибирской области»</w:t>
      </w:r>
      <w:r>
        <w:rPr>
          <w:lang w:eastAsia="ru-RU"/>
        </w:rPr>
        <w:t>.</w:t>
      </w:r>
    </w:p>
    <w:p>
      <w:pPr>
        <w:pStyle w:val="Normal"/>
        <w:ind w:firstLine="709"/>
        <w:rPr/>
      </w:pPr>
      <w:r>
        <w:rPr/>
        <w:t>В рамках реализации мероприятий по организации функционирования систем жизнеобеспечения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предприятиями ЖКХ приобретено и установлено оборудование на сумму 6,2 млн. рублей, а именно: резервные котлы на котельные п.Степной, с.Улыбино, частотные регуляторы и погружные насосы на скважины. Так же в рамках подготовки к отопительному сезону заменено 6,7 км водопроводных и 1,2 км тепловых сет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9"/>
        <w:rPr/>
      </w:pPr>
      <w:r>
        <w:rPr/>
        <w:t>ФИНАНСЫ ПРЕДПРИЯТИЙ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За 2021 год прибыль прибыльных предприятий по району составила 25 618,4 млн. рублей (оценка), что более чем в 2,3 раза больше аналогичного показателя за 2020 год.</w:t>
      </w:r>
    </w:p>
    <w:p>
      <w:pPr>
        <w:pStyle w:val="Normal"/>
        <w:suppressAutoHyphens w:val="true"/>
        <w:autoSpaceDE w:val="false"/>
        <w:ind w:firstLine="708"/>
        <w:rPr>
          <w:iCs/>
        </w:rPr>
      </w:pPr>
      <w:r>
        <w:rPr>
          <w:iCs/>
        </w:rPr>
        <w:t>Убытки организаций за отчетный период составили 507,2 млн. рублей, что на 92% больше размера убытков на начало января прошлого года.</w:t>
      </w:r>
    </w:p>
    <w:p>
      <w:pPr>
        <w:pStyle w:val="Normal"/>
        <w:rPr/>
      </w:pPr>
      <w:r>
        <w:rPr/>
        <w:t>Размер дебиторской задолженности в январе-декабре 2021 года уменьшился на 10,5% и составил 41 292,6 млн. рублей. Величина кредиторской задолженности составила 38 225,1 млн. рублей или 148,8% к аналогичному показателю 2020 года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2021 год поступило 2 684,4 млн. рублей, что на 11,8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1 707,6 млн. рублей, что на 17,5% больше собственных доходов соответствующего периода 2020 года. Исполнение по налоговым и неналоговым доходам за январь-декабрь текущего года составило 700 млн. рублей, что на 3,3% больше аналогичного показателя за 2020 год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декабрь 2021 года составили 2 653,6 млн. рублей, что на 11,7% больше показателя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1 433,8 млн. рублей, что на 11,1% больше, чем в аналогичном периоде 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412,7 млн. рублей, что на 58,2% больше показателя за январь-декабрь прошл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216,6 млн. рублей, что на 14,2% больше, чем в аналогичном периоде 2020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204,7 млн. рублей, что на 6,1% больше, чем за январь-декабрь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45 607,3 рублей, что на 11,2% больше аналогичного показателя за 2020 год.</w:t>
      </w:r>
    </w:p>
    <w:p>
      <w:pPr>
        <w:pStyle w:val="Normal"/>
        <w:ind w:firstLine="708"/>
        <w:rPr/>
      </w:pPr>
      <w:r>
        <w:rPr/>
        <w:t>Обеспеченность налоговыми и неналоговыми доходами на одного жителя района составила 11 892,8 рублей, что на 2,7% больше соответствующего показателя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>
          <w:lang w:val="ru-RU"/>
        </w:rPr>
      </w:pPr>
      <w:r>
        <w:rPr/>
        <w:t>Численность населения района на 01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2</w:t>
      </w:r>
      <w:r>
        <w:rPr/>
        <w:t xml:space="preserve"> года составила </w:t>
      </w:r>
      <w:r>
        <w:rPr>
          <w:lang w:val="ru-RU"/>
        </w:rPr>
        <w:t>58</w:t>
      </w:r>
      <w:r>
        <w:rPr/>
        <w:t> </w:t>
      </w:r>
      <w:r>
        <w:rPr>
          <w:lang w:val="ru-RU"/>
        </w:rPr>
        <w:t>511</w:t>
      </w:r>
      <w:r>
        <w:rPr/>
        <w:t xml:space="preserve"> человек, что на </w:t>
      </w:r>
      <w:r>
        <w:rPr>
          <w:lang w:val="ru-RU"/>
        </w:rPr>
        <w:t>1,2</w:t>
      </w:r>
      <w:r>
        <w:rPr/>
        <w:t>% меньше, чем на соответствующую дату 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23"/>
        <w:jc w:val="both"/>
        <w:rPr/>
      </w:pPr>
      <w:r>
        <w:rPr/>
        <w:t xml:space="preserve">На начало </w:t>
      </w:r>
      <w:r>
        <w:rPr>
          <w:lang w:val="ru-RU"/>
        </w:rPr>
        <w:t>октября</w:t>
      </w:r>
      <w:r>
        <w:rPr/>
        <w:t xml:space="preserve"> текущего года численность занятых в экономике составила </w:t>
      </w:r>
      <w:r>
        <w:rPr>
          <w:lang w:val="ru-RU"/>
        </w:rPr>
        <w:t xml:space="preserve">28 150 </w:t>
      </w:r>
      <w:r>
        <w:rPr/>
        <w:t xml:space="preserve">человек, что </w:t>
      </w:r>
      <w:r>
        <w:rPr>
          <w:lang w:val="ru-RU"/>
        </w:rPr>
        <w:t>на 1,6% меньше</w:t>
      </w:r>
      <w:r>
        <w:rPr/>
        <w:t xml:space="preserve"> показателя на </w:t>
      </w:r>
      <w:r>
        <w:rPr>
          <w:lang w:val="ru-RU"/>
        </w:rPr>
        <w:t xml:space="preserve">конец 4 квартала </w:t>
      </w:r>
      <w:r>
        <w:rPr/>
        <w:t>20</w:t>
      </w:r>
      <w:r>
        <w:rPr>
          <w:lang w:val="ru-RU"/>
        </w:rPr>
        <w:t>20</w:t>
      </w:r>
      <w:r>
        <w:rPr/>
        <w:t xml:space="preserve"> года.</w:t>
      </w:r>
    </w:p>
    <w:p>
      <w:pPr>
        <w:pStyle w:val="Normal"/>
        <w:ind w:firstLine="709"/>
        <w:rPr/>
      </w:pPr>
      <w:r>
        <w:rPr/>
        <w:t>За содействием в поиске подходящей работы в центр занятости населения за 2021 год обратилось 3 456 жителей района, из них 2 891 человек был трудоустроен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/>
        <w:t>Число зарегистрированных безработных граждан на 01.01.2022 года составило 470 человек, что на 65,8% меньше,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более половины женщины – 275 человек (58,5%), лица предпенсионного возраста – 77 человек (16,4%), молодежь в возрасте от 16-18 лет – 1 человек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Уровень зарегистрированной безработицы 1,6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Наличие свободных вакантных рабочих мест на 01.01.2022 года – 1 334.</w:t>
      </w:r>
    </w:p>
    <w:p>
      <w:pPr>
        <w:pStyle w:val="Normal"/>
        <w:widowControl w:val="false"/>
        <w:autoSpaceDE w:val="false"/>
        <w:rPr/>
      </w:pPr>
      <w:r>
        <w:rPr/>
        <w:t>Величина среднемесячных доходов (номинальных) на душу населения района на начало января 2021 года составила 16 415 рублей – 101,7% к соответствующему показателю за прошлый год.</w:t>
      </w:r>
    </w:p>
    <w:p>
      <w:pPr>
        <w:pStyle w:val="Normal"/>
        <w:rPr/>
      </w:pPr>
      <w:r>
        <w:rPr/>
        <w:t>Среднемесячная заработная плата по полному кругу предприятий района за отчетный период составила 36 122 рублей на одного работающего, что на 6,2% больше аналогичного показателя за 2020 год. Наибольшая величина среднемесячной заработной платы выплачивается на АО «Сибирский Антрацит», ООО «Разрез Восточный», АО «ЭПМ-НовЭЗ», ООО «Компания Металл Профиль Вост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ЦИАЛЬНАЯ ЗАЩИТА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По состоянию на 01.01.2022 года на учете в Центре социальной поддержки населения в качестве получателей льгот, предусмотренных многодетным семьям, состоит 1 248 семей. В рамках федеральных и региональных мер поддержки семей с детьми предоставляются 27 различных выплат и пособи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В 2021 году ежемесячную выплату семьям на детей от 3 до 7 лет в Искитимском районе оформили около 1,5 тыс. граждан, перечислено 269,2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Растет число получателей выплаты в связи с рождением первого ребенка, за отчетный период выплату получили 437 семей, расходы бюджета составили 67,5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Эффективной мерой материального стимулирования семей является сертификат на областной семейный капитал, размер которого в 2021 году составил 112 378 руб. Сертификаты получили 133 семьи, средства реализовали 134 семьи. Средства семейного капитала направляются: на ремонт жилья, улучшение жилищных условий, приобретение автотранспорта и сельскохозяйственного оборудования, обучение детей, на подключение жилого дома к сетям инженерно-технического обеспечения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Численность граждан, получивших социальные выплаты, пособия и компенсации, на 01.01.2022 года составила 20 663 человека или 35,7% от общей численности населения Искитимского района. Общий объем денежных средств из федерального и областного бюджета на предоставление мер социальной поддержки населения Искитимского района составил 855,9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С 1 января 2020 г. на территории Новосибирской области введена региональная социальная доплата к пенсии, выплачиваемая в том случае, если совокупный доход пенсионера ниже прожиточного минимума, установленного в регионе. По состоянию на 01.01.2022 года в районе 3 062 получателя данной доплаты, сумма выплат порядка 100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На преодоление финансового неблагополучия семей направлена такая мера социальной поддержки как социальный контракт. В отчетном году социальный контракт заключен с 247 малоимущими семьями района, из них: 26 семей получили социальную помощь на развитие личного подсобного хозяйства, 33 – на развитие индивидуального предпринимательства, 107 – на поиск работы, 81 – на покупку одежды детям. Общая сумма выплат составила 20,9 млн. рублей.</w:t>
      </w:r>
    </w:p>
    <w:p>
      <w:pPr>
        <w:pStyle w:val="Normal"/>
        <w:shd w:fill="FBFBFB" w:val="clear"/>
        <w:ind w:firstLine="709"/>
        <w:rPr/>
      </w:pPr>
      <w:r>
        <w:rPr/>
        <w:t>На учете в органах социальной защиты населения Искитимского района по состоянию на 01.01.2022 года состоят 12 114 малообеспеченных граждан (3 347 семей), что составляет 20,7% от численности населения района. За 2021 год натуральная помощь оказана 19 гражданам на сумму 18 792 рубля за счет средств областного бюджета, материальная адресная помощь – 207 гражданам на общую сумму 410 тыс. рублей за счет средств бюджета района.</w:t>
      </w:r>
    </w:p>
    <w:p>
      <w:pPr>
        <w:pStyle w:val="Normal"/>
        <w:ind w:firstLine="709"/>
        <w:rPr/>
      </w:pPr>
      <w:r>
        <w:rPr/>
        <w:t xml:space="preserve">За отчетный год гражданам, обратившимся в органы социальной защиты, разработана 751 индивидуальная программа предоставления социальных услуг, </w:t>
      </w:r>
      <w:r>
        <w:rPr>
          <w:lang w:eastAsia="ru-RU"/>
        </w:rPr>
        <w:t>даны консультации 380 взрослым инвалидам и 14 родителям детей-инвалидов</w:t>
      </w:r>
      <w:r>
        <w:rPr/>
        <w:t>.</w:t>
      </w:r>
    </w:p>
    <w:p>
      <w:pPr>
        <w:pStyle w:val="Normal"/>
        <w:ind w:firstLine="709"/>
        <w:rPr/>
      </w:pPr>
      <w:r>
        <w:rPr>
          <w:lang w:eastAsia="ru-RU"/>
        </w:rPr>
        <w:t>В областные реабилитационные центры на лечение направлено 20 взрослых инвалидов и 2 ребенка-инвалида, в областные социально-реабилитационные центры для несовершеннолетних – 90 детей и 4 семьи (мать и дитя), находящихся в трудной жизненной ситуации. В ГАУСО НСО «Маслянинский комплексный социально-оздоровительный центр» отдохнули и оздоровились 48 граждан пожилого возраста. Устроены на постоянное проживание в областные стационарные учреждения (дома-интернаты) 9 инвалидов и одиноких граждан.</w:t>
      </w:r>
    </w:p>
    <w:p>
      <w:pPr>
        <w:pStyle w:val="Normal"/>
        <w:ind w:firstLine="709"/>
        <w:rPr/>
      </w:pPr>
      <w:r>
        <w:rPr>
          <w:lang w:eastAsia="ru-RU"/>
        </w:rPr>
        <w:t>За 2021 год 293 ребенка из многодетных и малообеспеченных семей оздоровлено в детских оздоровительных и санаторно-оздоровительных лагерях Новосибирской области.</w:t>
      </w:r>
    </w:p>
    <w:p>
      <w:pPr>
        <w:pStyle w:val="Normal"/>
        <w:ind w:firstLine="709"/>
        <w:rPr/>
      </w:pPr>
      <w:r>
        <w:rPr>
          <w:lang w:eastAsia="ru-RU"/>
        </w:rPr>
        <w:t>Согласно постановлению главы Искитимского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5 тыс. рублей 45 многодетным семьям на общую сумму 225 тыс. рублей.</w:t>
      </w:r>
    </w:p>
    <w:p>
      <w:pPr>
        <w:pStyle w:val="Normal"/>
        <w:shd w:fill="FBFBFB" w:val="clear"/>
        <w:ind w:firstLine="567"/>
        <w:rPr/>
      </w:pPr>
      <w:r>
        <w:rPr/>
        <w:t>Одна многодетная семья, имеющая 7 детей, один из которых является инвалидом, получила в подарок от Губернатора Новосибирской области автомобиль ЛАДА «Ларгус».</w:t>
      </w:r>
      <w:r>
        <w:rPr>
          <w:lang w:eastAsia="ru-RU"/>
        </w:rPr>
        <w:t xml:space="preserve"> 8 июля в День Петра и Февроньи трем лучшим семьям района из с.Гусельниково, ст.Евсино и р.п.Линево, прожившим в браке более 30 лет, вручена медаль «За любовь и верность» – общественная награда, учреждённая Организационным комитетом по проведению «Дня семьи, любви и верности в Российской Федерации»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за решением о признании их нуждающимися в получении социальных услуг и получением индивидуальной программы обратилось 2 446 человек. Социальными работниками отделений надомного обслуживания предоставлены услуги в количестве 523 111 ед. В течение года обслуживалось 465 человек, впервые за получением социальных услуг на дому обратились 83 гражданина из категории пожилых людей и 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В филиале «Отделение милосердия для престарелых и инвалидов» МБУ «КЦСОН «Вера» получили услуги в стационарной форме 13 человек и в полустационарной форме – 152 человека. 1 687 человек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</w:t>
      </w:r>
      <w:r>
        <w:rPr>
          <w:color w:val="000000"/>
        </w:rPr>
        <w:t xml:space="preserve"> 1 093 ребенка из многодетных семей – учащиеся образовательных учреждений и 60 многодетных родителей воспользовались правом бесплатного проезда на пассажирском транспорте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ОБРАЗОВАНИЕ</w:t>
      </w:r>
    </w:p>
    <w:p>
      <w:pPr>
        <w:pStyle w:val="Normal"/>
        <w:ind w:firstLine="709"/>
        <w:rPr/>
      </w:pPr>
      <w:r>
        <w:rPr/>
        <w:t>В 2020-2021 учебном году 173 выпускника получили аттестаты о среднем общем образовании и 642 – аттестаты об основном общем образовании. Впервые, ученица школы №4 р. п. Линево набрала 100 баллов при сдаче ЕГЭ по биологии. По итогам обучения 10 выпускников района награждены медалью «За особые успехи в учении» (гимназия №1 и школы №1, №3, №4 р.п.Линево, школы ст.Евсино и д.Шибково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г. – это год интенсивной реализации </w:t>
      </w:r>
      <w:r>
        <w:rPr>
          <w:bCs/>
          <w:sz w:val="28"/>
          <w:szCs w:val="28"/>
        </w:rPr>
        <w:t>национальных прое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rPr/>
      </w:pPr>
      <w:r>
        <w:rPr/>
        <w:t>В рамках реализации федерального проекта «</w:t>
      </w:r>
      <w:hyperlink r:id="rId2">
        <w:r>
          <w:rPr>
            <w:rStyle w:val="InternetLink"/>
            <w:bCs/>
          </w:rPr>
          <w:t>Современная школа</w:t>
        </w:r>
      </w:hyperlink>
      <w:r>
        <w:rPr/>
        <w:t>» национального проекта «Образование» на базе 4-х школ района (гимназия №1 и школа №3 р.п.Линево, школы ст.Евсино и с.Тальменка) открыто</w:t>
      </w:r>
      <w:r>
        <w:rPr>
          <w:bCs/>
          <w:shd w:fill="FFFFFF" w:val="clear"/>
        </w:rPr>
        <w:t xml:space="preserve"> 4 центра </w:t>
      </w:r>
      <w:r>
        <w:rPr/>
        <w:t xml:space="preserve">«Точка роста», </w:t>
      </w:r>
      <w:r>
        <w:rPr>
          <w:bCs/>
          <w:shd w:fill="FFFFFF" w:val="clear"/>
        </w:rPr>
        <w:t xml:space="preserve">которые </w:t>
      </w:r>
      <w:r>
        <w:rPr>
          <w:color w:val="000000"/>
        </w:rPr>
        <w:t>осуществляют образовательную деятельность по естественно-научной и технологической направленности.</w:t>
      </w:r>
    </w:p>
    <w:p>
      <w:pPr>
        <w:pStyle w:val="Normal"/>
        <w:ind w:firstLine="709"/>
        <w:rPr/>
      </w:pPr>
      <w:r>
        <w:rPr/>
        <w:t>В рамках реализации федерального проекта «Успех каждого ребенка» национального проекта «Образование» в 7 образовательных учреждениях района созданы 420 новых места для организации дополнительного образования детей.</w:t>
      </w:r>
    </w:p>
    <w:p>
      <w:pPr>
        <w:pStyle w:val="Normal"/>
        <w:ind w:firstLine="709"/>
        <w:rPr/>
      </w:pPr>
      <w:r>
        <w:rPr/>
        <w:t>С целью оказания услуг психолого-педагогической, методической и консультационной помощи родителям и гражданам, желающим принять на воспитание в свои семьи детей, оставшихся без попечения родителей, в рамках федерального проекта «Поддержка семей, имеющих детей» национального проекта «Образование» на базе 8 детских садов и 10 школ создано 18 консультационных пунктов, в которых в 2021 году оказано 3 340 услуг родителям (законным представителям).</w:t>
      </w:r>
    </w:p>
    <w:p>
      <w:pPr>
        <w:pStyle w:val="Normal"/>
        <w:ind w:firstLine="709"/>
        <w:rPr/>
      </w:pPr>
      <w:r>
        <w:rPr>
          <w:bCs/>
        </w:rPr>
        <w:t>В рамках реализации федерального проекта «</w:t>
      </w:r>
      <w:hyperlink r:id="rId3">
        <w:r>
          <w:rPr>
            <w:rStyle w:val="InternetLink"/>
            <w:bCs/>
          </w:rPr>
          <w:t>Цифровая образовательная среда</w:t>
        </w:r>
      </w:hyperlink>
      <w:r>
        <w:rPr>
          <w:bCs/>
        </w:rPr>
        <w:t>»</w:t>
      </w:r>
      <w:r>
        <w:rPr/>
        <w:t xml:space="preserve"> национального проекта «Образование» </w:t>
      </w:r>
      <w:r>
        <w:rPr>
          <w:shd w:fill="FFFFFF" w:val="clear"/>
        </w:rPr>
        <w:t>22 школы района оснащены компьютерным, мультимедийным, презентационным оборудованием и программным обеспечением, а также обеспечены современными скоростями сети Интернет.</w:t>
      </w:r>
    </w:p>
    <w:p>
      <w:pPr>
        <w:pStyle w:val="Normal"/>
        <w:ind w:firstLine="709"/>
        <w:rPr/>
      </w:pPr>
      <w:r>
        <w:rPr/>
        <w:t>Правительством Новосибирской области совместно с ПАО «Сбербанк России» и Группой «Сибирский Антрацит» на территории района продолжается реализация программы «</w:t>
      </w:r>
      <w:r>
        <w:rPr>
          <w:bCs/>
        </w:rPr>
        <w:t>Учитель для России</w:t>
      </w:r>
      <w:r>
        <w:rPr/>
        <w:t>». Участники программы – это молодые педагоги, работающие в школах ст.Евсино, с.Гусельниково, п.Степной, с.Усть-Чем, с.Белово, с.Сосновка, с.Лебедевка и школ №3, №4 р.п.Линево.</w:t>
      </w:r>
    </w:p>
    <w:p>
      <w:pPr>
        <w:pStyle w:val="Normal"/>
        <w:ind w:firstLine="709"/>
        <w:rPr/>
      </w:pPr>
      <w:r>
        <w:rPr/>
        <w:t>В свою очередь, в программу «Земский учитель» вошли 10 педагогов из 8 школ района (№4 р.п.Линево, с.Усть-Чем, д.Бурмистрово, с.Сосновка, с.Морозово, с.Новолокти, с.Гусельниково, п.Маяк).</w:t>
      </w:r>
    </w:p>
    <w:p>
      <w:pPr>
        <w:pStyle w:val="Normal"/>
        <w:ind w:firstLine="709"/>
        <w:rPr/>
      </w:pPr>
      <w:r>
        <w:rPr/>
        <w:t>Продолжается деятельность специализированных инженерных классов в школах №4 р.п.Линево и ст.Евсино, аграрного класса в школах с.Тальменка и п.Маяк. Учащиеся специализирванных классов ежегодно становятся участниками и победителями интеллектуальных и проектных соревнований самого высокого уровня (АгроНТИ, Всероссийский конкурс юных инженеров-исследователей, Всероссийская олимпиада школьников, турнир юных физиков и др.).</w:t>
      </w:r>
    </w:p>
    <w:p>
      <w:pPr>
        <w:pStyle w:val="TextBodyIndent"/>
        <w:spacing w:before="0" w:after="0"/>
        <w:ind w:left="0" w:firstLine="709"/>
        <w:rPr>
          <w:lang w:val="ru-RU"/>
        </w:rPr>
      </w:pPr>
      <w:r>
        <w:rPr>
          <w:lang w:val="ru-RU"/>
        </w:rPr>
        <w:t>В</w:t>
      </w:r>
      <w:r>
        <w:rPr/>
        <w:t xml:space="preserve"> муниципально</w:t>
      </w:r>
      <w:r>
        <w:rPr>
          <w:lang w:val="ru-RU"/>
        </w:rPr>
        <w:t>м</w:t>
      </w:r>
      <w:r>
        <w:rPr/>
        <w:t xml:space="preserve"> этап</w:t>
      </w:r>
      <w:r>
        <w:rPr>
          <w:lang w:val="ru-RU"/>
        </w:rPr>
        <w:t>е</w:t>
      </w:r>
      <w:r>
        <w:rPr/>
        <w:t xml:space="preserve"> Всероссийской олимпиады школьников </w:t>
      </w:r>
      <w:r>
        <w:rPr>
          <w:lang w:val="ru-RU"/>
        </w:rPr>
        <w:t>в 2021 году</w:t>
      </w:r>
      <w:r>
        <w:rPr/>
        <w:t xml:space="preserve"> </w:t>
      </w:r>
      <w:r>
        <w:rPr>
          <w:lang w:val="ru-RU"/>
        </w:rPr>
        <w:t xml:space="preserve">приняли участие </w:t>
      </w:r>
      <w:r>
        <w:rPr/>
        <w:t>889 обучающихся 7-11 классов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к</w:t>
      </w:r>
      <w:r>
        <w:rPr/>
        <w:t>оличество победителей составило 22 человека.</w:t>
      </w:r>
      <w:r>
        <w:rPr>
          <w:lang w:val="ru-RU"/>
        </w:rPr>
        <w:t xml:space="preserve"> </w:t>
      </w:r>
      <w:r>
        <w:rPr/>
        <w:t>Призёром Всероссийской олимпиады школьников по русскому языку стала Шинкаренко Ксения</w:t>
      </w:r>
      <w:r>
        <w:rPr>
          <w:lang w:val="ru-RU"/>
        </w:rPr>
        <w:t xml:space="preserve"> (</w:t>
      </w:r>
      <w:r>
        <w:rPr/>
        <w:t>уч</w:t>
      </w:r>
      <w:r>
        <w:rPr>
          <w:lang w:val="ru-RU"/>
        </w:rPr>
        <w:t>ащаяся</w:t>
      </w:r>
      <w:r>
        <w:rPr/>
        <w:t xml:space="preserve"> 9 класса школы ст.Евсино</w:t>
      </w:r>
      <w:r>
        <w:rPr>
          <w:lang w:val="ru-RU"/>
        </w:rPr>
        <w:t>)</w:t>
      </w:r>
      <w:r>
        <w:rPr/>
        <w:t>, по обществознанию – Ваструкова Варвара</w:t>
      </w:r>
      <w:r>
        <w:rPr>
          <w:lang w:val="ru-RU"/>
        </w:rPr>
        <w:t xml:space="preserve"> (</w:t>
      </w:r>
      <w:r>
        <w:rPr/>
        <w:t>уч</w:t>
      </w:r>
      <w:r>
        <w:rPr>
          <w:lang w:val="ru-RU"/>
        </w:rPr>
        <w:t>ащая</w:t>
      </w:r>
      <w:r>
        <w:rPr/>
        <w:t>ся 9 класса школы с.Гусельниково</w:t>
      </w:r>
      <w:r>
        <w:rPr>
          <w:lang w:val="ru-RU"/>
        </w:rPr>
        <w:t>)</w:t>
      </w:r>
      <w:r>
        <w:rPr/>
        <w:t xml:space="preserve">. Третий год подряд победителем </w:t>
      </w:r>
      <w:r>
        <w:rPr>
          <w:lang w:val="ru-RU"/>
        </w:rPr>
        <w:t>р</w:t>
      </w:r>
      <w:r>
        <w:rPr/>
        <w:t>егионального этапа по физической культуре становится Каргаполова Софья</w:t>
      </w:r>
      <w:r>
        <w:rPr>
          <w:lang w:val="ru-RU"/>
        </w:rPr>
        <w:t xml:space="preserve"> (</w:t>
      </w:r>
      <w:r>
        <w:rPr/>
        <w:t>уч</w:t>
      </w:r>
      <w:r>
        <w:rPr>
          <w:lang w:val="ru-RU"/>
        </w:rPr>
        <w:t>ащаяся</w:t>
      </w:r>
      <w:r>
        <w:rPr/>
        <w:t xml:space="preserve"> 11 класса школы с.Верх-Ко</w:t>
      </w:r>
      <w:r>
        <w:rPr>
          <w:lang w:val="ru-RU"/>
        </w:rPr>
        <w:t>ен)</w:t>
      </w:r>
      <w:r>
        <w:rPr/>
        <w:t>, а на заключительном этапе Всероссийской олимпиады она принимала участие в составе команды от Новосибирской области и стала призёром заключительного этапа.</w:t>
      </w:r>
    </w:p>
    <w:p>
      <w:pPr>
        <w:pStyle w:val="Normal"/>
        <w:ind w:firstLine="709"/>
        <w:rPr>
          <w:shd w:fill="FFFFFF" w:val="clear"/>
        </w:rPr>
      </w:pPr>
      <w:r>
        <w:rPr>
          <w:kern w:val="2"/>
        </w:rPr>
        <w:t>Впервые в районе проведен конкурс среди школьников «Лучший туристический маршрут», в котором приняли учащиеся 8-11 классов из гимназии №1 р.п.Линево и школ п.Керамкомбинат, с.Усть-Чем, п.Александровский.</w:t>
      </w:r>
    </w:p>
    <w:p>
      <w:pPr>
        <w:pStyle w:val="Normal"/>
        <w:tabs>
          <w:tab w:val="clear" w:pos="708"/>
          <w:tab w:val="left" w:pos="7755" w:leader="none"/>
        </w:tabs>
        <w:ind w:firstLine="709"/>
        <w:rPr>
          <w:shd w:fill="FFFFFF" w:val="clear"/>
        </w:rPr>
      </w:pPr>
      <w:r>
        <w:rPr/>
        <w:t>По итогам областного конкурса профессионального мастерства работников сферы дополнительного образования педагог дополнительного образования ЦДОД и координатор юнармейского отряда «Защитник» Курепина Е.С. награждена почетным нагрудным знаком «Сердце отдаю детям» и дипломом III степени.</w:t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/>
      </w:pPr>
      <w:r>
        <w:rPr/>
        <w:t>ОПЕКА И ПОПЕЧИТЕЛЬСТВО</w:t>
      </w:r>
    </w:p>
    <w:p>
      <w:pPr>
        <w:pStyle w:val="Normal"/>
        <w:ind w:firstLine="709"/>
        <w:rPr/>
      </w:pPr>
      <w:r>
        <w:rPr/>
        <w:t>На учете в отделе опеки и попечительства на 01.01.2022 года состоит 274 ребенка-сироты и детей, оставшихся без попечения родителей, из них: 169 детей находится под опекой, 100 проживают в приемных семьях, 4 несовершеннолетних обучается в ГБПОУ НСО «Искитимский центр профессионального обучения», по одному ребенку ведется процедура оформления опеки.</w:t>
      </w:r>
    </w:p>
    <w:p>
      <w:pPr>
        <w:pStyle w:val="Normal"/>
        <w:ind w:firstLine="709"/>
        <w:rPr/>
      </w:pPr>
      <w:r>
        <w:rPr/>
        <w:t xml:space="preserve">На территории района проживает 315 недееспособных граждан; из них: 81 человек проживает в семьях опекунов, 234 </w:t>
      </w:r>
      <w:r>
        <w:rPr>
          <w:color w:val="000000"/>
          <w:lang w:eastAsia="ru-RU" w:bidi="ru-RU"/>
        </w:rPr>
        <w:t>–</w:t>
      </w:r>
      <w:r>
        <w:rPr/>
        <w:t xml:space="preserve"> в Завьяловском психоневрологическом интернате.</w:t>
      </w:r>
    </w:p>
    <w:p>
      <w:pPr>
        <w:pStyle w:val="Normal"/>
        <w:ind w:firstLine="709"/>
        <w:rPr/>
      </w:pPr>
      <w:r>
        <w:rPr/>
        <w:t>За 2021 год выявлено 55 детей из числа детей-сирот и детей, оставшихся без попечения родителей, из них 38 передано под опеку, 16 – на воспитание в приемные семьи, по одному ребенку ведется процедура оформления опеки.</w:t>
      </w:r>
    </w:p>
    <w:p>
      <w:pPr>
        <w:pStyle w:val="Normal"/>
        <w:ind w:firstLine="709"/>
        <w:rPr/>
      </w:pPr>
      <w:r>
        <w:rPr/>
        <w:t xml:space="preserve">В отчетный год для лиц из числа детей-сирот и детей, оставшихся без попечения родителей, приобретено 17 квартир </w:t>
      </w:r>
      <w:r>
        <w:rPr>
          <w:color w:val="000000"/>
        </w:rPr>
        <w:t xml:space="preserve">улучшенной планировки (площадью более 30 кв.м.) </w:t>
      </w:r>
      <w:r>
        <w:rPr/>
        <w:t>на общую сумму 26,95 млн. рублей, из них 16 путем участия в долевом строительстве многоквартирного дома в г.Искитим.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993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7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54.ru/projects/npe/182675/" TargetMode="External"/><Relationship Id="rId3" Type="http://schemas.openxmlformats.org/officeDocument/2006/relationships/hyperlink" Target="http://www.edu54.ru/projects/so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8:00Z</dcterms:created>
  <dc:creator>Мерковская</dc:creator>
  <dc:description/>
  <cp:keywords/>
  <dc:language>en-US</dc:language>
  <cp:lastModifiedBy>Камышова</cp:lastModifiedBy>
  <cp:lastPrinted>2022-03-02T09:35:00Z</cp:lastPrinted>
  <dcterms:modified xsi:type="dcterms:W3CDTF">2022-03-02T08:34:00Z</dcterms:modified>
  <cp:revision>359</cp:revision>
  <dc:subject/>
  <dc:title/>
</cp:coreProperties>
</file>