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/>
        <w:t>П</w:t>
      </w:r>
      <w:r>
        <w:rPr>
          <w:lang w:val="ru-RU"/>
        </w:rPr>
        <w:t>РИЛОЖЕНИЕ</w:t>
      </w:r>
      <w:r>
        <w:rPr/>
        <w:t xml:space="preserve"> 1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  <w:t xml:space="preserve">Искитимского района 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  <w:t>от 14.01.2025 № 08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/>
      </w:pPr>
      <w:r>
        <w:rPr/>
        <w:t>Положение</w:t>
      </w:r>
      <w:r>
        <w:rPr>
          <w:lang w:val="ru-RU"/>
        </w:rPr>
        <w:t xml:space="preserve"> о конкурсе</w:t>
      </w:r>
      <w:r>
        <w:rPr/>
        <w:t xml:space="preserve"> </w:t>
      </w:r>
      <w:r>
        <w:rPr>
          <w:lang w:val="ru-RU"/>
        </w:rPr>
        <w:br/>
      </w:r>
      <w:r>
        <w:rPr/>
        <w:t>«Лучшая общественная организация на территории Искитимского района»</w:t>
      </w:r>
      <w:r>
        <w:rPr>
          <w:lang w:val="ru-RU"/>
        </w:rPr>
        <w:t xml:space="preserve">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в 2024 году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1. Общие положения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1.1. Конкурс «Лучшая общественная организация на территории Искитимского района» в 2024 году (далее - Конкурс) проводится с целью выявления лучших практик деятельности общественных объединений, поощрения общественной организации за активную общественную деятельность и партнерские отношения в решении вопросов местного значения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1.2. Конкурс проводится в целях реализации мероприятия муниципальной программы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.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 xml:space="preserve">2. Требования к участникам Конкурса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2.1. В Конкурсе могут принимать участие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общественная организация, осуществляющая деятельность на территории населенного пункта Искитимского района, не имеющая статуса юридического лица (Совет ветеранов, женсовет), проработавшая не менее двух лет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 территориальное общественное самоуправление (далее - ТОС), действующее на территории населенного пункта Искитимского района, зарегистрированное в надлежащем порядке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общественная организация, зарегистрированная в качестве юридического лица, действующая на территории Искитимского района не менее двух лет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2.2. Основанием для рассмотрения участника Конкурса является: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 представление Главы муниципального образования Искитимского района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 ходатайство районной общественной организации, с приложением писем поддержки населения или личное заявление руководителя некоммерческой организации, действующей на территории района (для юридических лиц)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2.3.  Участники Конкурса должны представить следующие документы: 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 план работы организации на 2025 год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 протоколы собраний за 2024 год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- информация об итогах работы организации за истекший год с приложением фотоматериалов, в случае участия в грантовых конкурсах сумма привлеченных средств за отчетный период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ссылки на публикации, статьи в средствах массой информации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 xml:space="preserve">- прочая информация, отражающая активную деятельность организации </w:t>
        <w:br/>
        <w:t>за истекший год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Информация о деятельности организации за период, не входящий в отчетный, не рассматривается.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3. Порядок организации и проведения Конкурса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3.1. Документы на Конкурс направляются в организационное управление администрации района в период с 15 января 2025 года по 31 января 2025 года.  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3.2. Перечень документов, указанный в п. 2.2., 2.3. настоящего положения направляются почтовым отправлением по адресу: г.Искитим, ул.Пушкина, 51 (с пометкой «На конкурс «Лучшая общественная организация на территории Искитимского района» </w:t>
      </w:r>
      <w:r>
        <w:rPr/>
        <w:t>в 2024 году</w:t>
      </w:r>
      <w:r>
        <w:rPr>
          <w:lang w:val="ru-RU"/>
        </w:rPr>
        <w:t xml:space="preserve">») или нарочно в организационное управление администрации района по адресу: г.Искитим, ул.Пушкина, 51, каб.13. 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Прием документов осуществляется в будние дни с 8 до 16 часов, перерыв </w:t>
        <w:br/>
        <w:t>на обед с 13 до 14 часов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3.3. Победители Конкурса определяются по следующим номинациям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«Лучший женсовет»,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«Лучшая ветеранская организация»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 «Лучший ТОС»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- «Лучшая некоммерческая организация». 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lang w:val="ru-RU"/>
        </w:rPr>
      </w:pPr>
      <w:r>
        <w:rPr>
          <w:lang w:val="ru-RU"/>
        </w:rPr>
        <w:t>4.Основные критерии и характеристики определения победителей:</w:t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4.1.Оценка деятельности  общественной организации производится в баллах по следующим критериям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 качество и эстетическое оформление документов, предоставляемых общественной организацией согласно п. 2.2., 2.3. настоящего Положения (от 1 до 5 баллов)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 xml:space="preserve">- активное участие общественной организации в жизни своего населенного пункта: принятие участия в решении вопросов местного значения; проведение мероприятий и социальных акций; работа по патриотическому воспитанию молодежи, формированию нравственности, ответственного материнства, отцовства и позиционированию в обществе правильного образа семьи (каждое мероприятие оценивается в 1 балл); 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 привлечение средств за счет участия организации в конкурсах и грантах: участие в районных конкурсах (для организаций, не имеющих статуса юридического лица); в областных и федеральных конкурсах (для НКО, зарегистрированных в качестве юридического лица); участие в смотрах-конкурсах художественной самодеятельности; благоустройство населенного пункта (каждое мероприятие оценивается в 1 балл);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- взаимодействие с СМИ: наличие публикаций в социальных сетях и местных печатных изданиях (каждая публикация оценивается в 1 балл)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lang w:val="ru-RU"/>
        </w:rPr>
        <w:t>4.2. Итоговая оценка определяется как сумма баллов, полученных общественной организацией, по вышеперечисленным показателям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4.3.Победителями Конкурса в каждой номинации («Лучший женсовет», «Лучшая ветеранская организация», «Лучший ТОС», «Лучшая некоммерческая организация) признается общественная организация, набравшая наибольшее количество баллов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В случае отсутствия заявок в какой-либо из номинаций, по решению комиссии могут быть определены два победителя в рамках других номинаций.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lang w:val="ru-RU"/>
        </w:rPr>
      </w:pPr>
      <w:r>
        <w:rPr>
          <w:lang w:val="ru-RU"/>
        </w:rPr>
        <w:t>5. Подведение итогов и награждение победителя</w:t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 xml:space="preserve">4.4. Рассмотрение материалов конкурсной комиссией и подведение итогов осуществляется не позднее 14 февраля 2025 года. </w:t>
      </w:r>
    </w:p>
    <w:p>
      <w:pPr>
        <w:pStyle w:val="Header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>4.5. Организации, победившие в конкурсе «Лучшая общественная организация на территории Искитимского района» в 2024 году награждаются:</w:t>
      </w:r>
    </w:p>
    <w:p>
      <w:pPr>
        <w:pStyle w:val="Header"/>
        <w:tabs>
          <w:tab w:val="clear" w:pos="708"/>
          <w:tab w:val="left" w:pos="8364" w:leader="none"/>
        </w:tabs>
        <w:rPr>
          <w:lang w:val="ru-RU"/>
        </w:rPr>
      </w:pPr>
      <w:r>
        <w:rPr>
          <w:lang w:val="ru-RU"/>
        </w:rPr>
        <w:t>4.5.1. Дипломом победителя конкурса «Лучшая общественная организация на территории Искитимского района» с указанием номинации.</w:t>
      </w:r>
    </w:p>
    <w:p>
      <w:pPr>
        <w:pStyle w:val="Header"/>
        <w:tabs>
          <w:tab w:val="clear" w:pos="708"/>
          <w:tab w:val="left" w:pos="8364" w:leader="none"/>
        </w:tabs>
        <w:rPr>
          <w:szCs w:val="28"/>
          <w:lang w:val="ru-RU"/>
        </w:rPr>
      </w:pPr>
      <w:r>
        <w:rPr>
          <w:lang w:val="ru-RU"/>
        </w:rPr>
        <w:t xml:space="preserve">4.5.2. Сертификатом на 15000 (Пятнадцать тысяч) рублей на приобретение сувенирной продукции. Приобретение сувенирной продукции осуществляется организационным управлением  администрации Искитимского района, в рамках реализации муниципальной программы </w:t>
      </w:r>
      <w:r>
        <w:rPr>
          <w:szCs w:val="28"/>
        </w:rPr>
        <w:t>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</w:t>
      </w:r>
      <w:r>
        <w:rPr>
          <w:szCs w:val="28"/>
          <w:lang w:val="ru-RU"/>
        </w:rPr>
        <w:t xml:space="preserve">. </w:t>
      </w:r>
    </w:p>
    <w:p>
      <w:pPr>
        <w:pStyle w:val="Header"/>
        <w:tabs>
          <w:tab w:val="clear" w:pos="708"/>
          <w:tab w:val="left" w:pos="8364" w:leader="none"/>
        </w:tabs>
        <w:rPr>
          <w:szCs w:val="28"/>
          <w:lang w:val="ru-RU"/>
        </w:rPr>
      </w:pPr>
      <w:r>
        <w:rPr>
          <w:szCs w:val="28"/>
          <w:lang w:val="ru-RU"/>
        </w:rPr>
        <w:t>4.6.</w:t>
      </w:r>
      <w:r>
        <w:rPr/>
        <w:t xml:space="preserve"> </w:t>
      </w:r>
      <w:r>
        <w:rPr>
          <w:szCs w:val="28"/>
          <w:lang w:val="ru-RU"/>
        </w:rPr>
        <w:t>Итоги Конкурса утверждаются постановлением администрации Искитимского района Новосибирской области на основании протокола подведения итогов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szCs w:val="28"/>
          <w:lang w:val="ru-RU"/>
        </w:rPr>
        <w:t>4.7. Награждение победителей осуществляется на ежегодном мероприятии «Собрание представителей трудовых коллективов и общественности Искитимского района»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708"/>
          <w:tab w:val="left" w:pos="836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/>
        <w:t>П</w:t>
      </w:r>
      <w:r>
        <w:rPr>
          <w:lang w:val="ru-RU"/>
        </w:rPr>
        <w:t>РИЛОЖЕНИЕ</w:t>
      </w:r>
      <w:r>
        <w:rPr/>
        <w:t xml:space="preserve"> </w:t>
      </w:r>
      <w:r>
        <w:rPr>
          <w:lang w:val="ru-RU"/>
        </w:rPr>
        <w:t xml:space="preserve"> 2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  <w:t xml:space="preserve">Искитимского района </w:t>
      </w:r>
    </w:p>
    <w:p>
      <w:pPr>
        <w:pStyle w:val="Header"/>
        <w:tabs>
          <w:tab w:val="clear" w:pos="708"/>
          <w:tab w:val="left" w:pos="8364" w:leader="none"/>
        </w:tabs>
        <w:ind w:firstLine="5954"/>
        <w:jc w:val="left"/>
        <w:rPr>
          <w:lang w:val="ru-RU"/>
        </w:rPr>
      </w:pPr>
      <w:r>
        <w:rPr>
          <w:lang w:val="ru-RU"/>
        </w:rPr>
        <w:t>от 14.01.2025 № 08</w:t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  <w:t>Состав конкурсной комиссии конкурса «Лучшая общественная организация на территории Искитимского района» в 2024 году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14"/>
        <w:gridCol w:w="6911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ерданцев Александр Сергеевич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заместитель Главы района по политическим вопросам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журае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льга Борисо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 управляющий делами администрации района – начальник организационного управления, председатель комисси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луни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лена Сергее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/>
            </w:pPr>
            <w:r>
              <w:rPr>
                <w:lang w:val="ru-RU"/>
              </w:rPr>
              <w:t xml:space="preserve">- заместитель начальника организационного управления администрации района, секретарь комиссии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4. 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вягин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рина Александро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 </w:t>
            </w:r>
            <w:r>
              <w:rPr>
                <w:bCs/>
                <w:color w:val="000000"/>
                <w:szCs w:val="28"/>
                <w:lang w:val="ru-RU"/>
              </w:rPr>
              <w:t>начальник отдела пресс-службы</w:t>
            </w:r>
            <w:r>
              <w:rPr>
                <w:bCs/>
                <w:color w:val="000000"/>
                <w:szCs w:val="28"/>
              </w:rPr>
              <w:t xml:space="preserve"> администрации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14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тманская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етлана Сергеевна</w:t>
            </w:r>
          </w:p>
        </w:tc>
        <w:tc>
          <w:tcPr>
            <w:tcW w:w="691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 директор МБУК «Центр развития культуры Искитимского района» </w:t>
            </w:r>
          </w:p>
        </w:tc>
      </w:tr>
    </w:tbl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7:00Z</dcterms:created>
  <dc:creator>User</dc:creator>
  <dc:description/>
  <dc:language>en-US</dc:language>
  <cp:lastModifiedBy>User</cp:lastModifiedBy>
  <cp:lastPrinted>2025-01-15T08:36:00Z</cp:lastPrinted>
  <dcterms:modified xsi:type="dcterms:W3CDTF">2025-01-21T07:57:00Z</dcterms:modified>
  <cp:revision>2</cp:revision>
  <dc:subject/>
  <dc:title/>
</cp:coreProperties>
</file>