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1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1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80695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администрации Искитимского района от 12.07.2016 № 784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Об утверждении Перечня муниципальных услуг, предоставляемых администрацией Искитимского района Новосибирской области»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редакции постановления от 13.03.2020 № 259, от 03.06.2022 № 537, от 17.05.2023 № 495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5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администрации Искитимского района от 12.07.2016 № 784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«Об утверждении Перечня муниципальных услуг, предоставляемых администрацией Искитимского района Новосибирской области»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редакции постановления от 13.03.2020 № 259, от 03.06.2022 № 537, от 17.05.2023 № 49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</w:t>
        <w:br/>
        <w:t>в электронной форме государственных и муниципальных услуг (осуществление функций)», руководствуясь Уставом Искитимского муниципального района Новосибирской области»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 xml:space="preserve">1. Внести в постановление администрации Искитимского района </w:t>
        <w:br/>
        <w:t>от 12.07.2016 №784 «Об утверждении Перечня муниципальных услуг, предоставляемых администрацией Искитимского района Новосибирской области» (в редакции постановления от 13.03.2020 № 259, от 03.06.2022 № 537, от 17.05.2023 № 495) следующие изменения: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Style29"/>
        <w:numPr>
          <w:ilvl w:val="0"/>
          <w:numId w:val="6"/>
        </w:numPr>
        <w:rPr/>
      </w:pPr>
      <w:r>
        <w:rPr>
          <w:sz w:val="28"/>
          <w:szCs w:val="28"/>
        </w:rPr>
        <w:t xml:space="preserve">Постановление опубликовать в «Вестнике Искитимского района» и на сайте администрации района: </w:t>
      </w:r>
      <w:hyperlink r:id="rId2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www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iskitimr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nso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  <w:r>
          <w:rPr>
            <w:rStyle w:val="InternetLink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. </w:t>
      </w:r>
    </w:p>
    <w:p>
      <w:pPr>
        <w:pStyle w:val="Style29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я оставл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kitimr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2:21:00Z</dcterms:created>
  <dc:creator>User</dc:creator>
  <dc:description/>
  <dc:language>en-US</dc:language>
  <cp:lastModifiedBy>User</cp:lastModifiedBy>
  <cp:lastPrinted>2023-12-25T09:20:00Z</cp:lastPrinted>
  <dcterms:modified xsi:type="dcterms:W3CDTF">2023-12-25T02:21:00Z</dcterms:modified>
  <cp:revision>2</cp:revision>
  <dc:subject/>
  <dc:title/>
</cp:coreProperties>
</file>