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Внеочередной сорок девятой сесс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ебед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т  31.07.2015                                                                                                       № 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t>Об утверждении генерального плана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b/>
          <w:b/>
          <w:sz w:val="28"/>
          <w:szCs w:val="28"/>
        </w:rPr>
      </w:pPr>
      <w:r>
        <w:rPr/>
        <w:tab/>
        <w:tab/>
        <w:tab/>
        <w:t xml:space="preserve">              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Руководствуясь  Федеральным законом 131-ФЗ от 6 октября 2003 года «Об общих принципах организации местного самоуправления в Российской Федерации», ст. 24 Градостроительного кодекса Российской Федерации, Уставом Совхозного сельсовета Искитимского района Новосибирской области, рассмотрев протоколы публичных слушаний </w:t>
      </w:r>
      <w:r>
        <w:rPr>
          <w:sz w:val="28"/>
          <w:szCs w:val="28"/>
        </w:rPr>
        <w:t xml:space="preserve">№ №  1,2,3 от 15 июля 2015 года,  № № 4, 5 от 16 июля  2015 г., №№ 6,7 от 17 июля 2015 года,  и учитывая  заключение о результатах публичных слушаний от 17 июля 2015года, </w:t>
      </w:r>
      <w:r>
        <w:rPr>
          <w:color w:val="000000"/>
          <w:sz w:val="28"/>
          <w:szCs w:val="28"/>
        </w:rPr>
        <w:t xml:space="preserve">Совет депутатов Совхозного сельсовета Искитимского района Новосибирской области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851"/>
        <w:jc w:val="both"/>
        <w:textAlignment w:val="top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генеральный план Совхозного сельсовета Искитимского района Новосибирской области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Опубликовать данное решение в газете «Искитимская газета» и на официальном сайте Совхозного сельсовета Искитимского района Новосибирской области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Глава Совхозного сельсовета                                           Председатель Совета депутатов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скитимского района Новосибирской области </w:t>
        <w:tab/>
        <w:t xml:space="preserve">         Совхозного сельсовета              __________________ А.В. Никулин                                Искитимского района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_______________ С.В. Те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42:00Z</dcterms:created>
  <dc:creator>Специалист</dc:creator>
  <dc:description/>
  <dc:language>en-US</dc:language>
  <cp:lastModifiedBy>Admin</cp:lastModifiedBy>
  <cp:lastPrinted>2015-06-18T12:28:00Z</cp:lastPrinted>
  <dcterms:modified xsi:type="dcterms:W3CDTF">2015-08-11T13:42:00Z</dcterms:modified>
  <cp:revision>2</cp:revision>
  <dc:subject/>
  <dc:title>проект</dc:title>
</cp:coreProperties>
</file>