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докладу главы Искитимского района </w:t>
      </w:r>
    </w:p>
    <w:p>
      <w:pPr>
        <w:pStyle w:val="Heading"/>
        <w:ind w:firstLine="360"/>
        <w:rPr>
          <w:b/>
          <w:b/>
          <w:szCs w:val="28"/>
        </w:rPr>
      </w:pPr>
      <w:r>
        <w:rPr>
          <w:b/>
          <w:szCs w:val="28"/>
        </w:rPr>
        <w:t>о достигнутых значениях показателей для оценки эффективности деятельности органов местного самоуправления Искитимского района</w:t>
      </w:r>
    </w:p>
    <w:p>
      <w:pPr>
        <w:pStyle w:val="Heading"/>
        <w:ind w:firstLine="360"/>
        <w:rPr/>
      </w:pPr>
      <w:r>
        <w:rPr>
          <w:b/>
          <w:szCs w:val="28"/>
        </w:rPr>
        <w:t>з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 плановых показателях на 3-летний пери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. 1-2</w:t>
      </w:r>
      <w:r>
        <w:rPr>
          <w:sz w:val="28"/>
          <w:szCs w:val="28"/>
        </w:rPr>
        <w:t xml:space="preserve"> На территории района по состоянию на 01.01.2023 года зарегистрировано 1 705 субъектов малого и среднего предпринимательства, из них 483</w:t>
      </w:r>
      <w:r>
        <w:rPr>
          <w:bCs/>
          <w:sz w:val="28"/>
          <w:szCs w:val="28"/>
        </w:rPr>
        <w:t xml:space="preserve"> предприятия и 1 222 </w:t>
      </w:r>
      <w:r>
        <w:rPr>
          <w:sz w:val="28"/>
          <w:szCs w:val="28"/>
        </w:rPr>
        <w:t>индивидуальных предпринимателя. Всего в сфере малого и среднего предпринимательства задействовано 4 854 человека (из них 1 466 – у индивидуальных предпринима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субъектами малого и среднего предпринимательства произведено товаров, работ и оказано услуг на общую сумму 22 696,3 млн. рублей, доля малого и среднего бизнеса в общем объеме выпуска товаров, работ и услуг составляет 13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казания </w:t>
      </w:r>
      <w:r>
        <w:rPr>
          <w:sz w:val="28"/>
          <w:szCs w:val="28"/>
        </w:rPr>
        <w:t>финансовой поддержки субъектам малого бизнеса, в</w:t>
      </w:r>
      <w:r>
        <w:rPr>
          <w:color w:val="000000"/>
          <w:sz w:val="28"/>
          <w:szCs w:val="28"/>
        </w:rPr>
        <w:t xml:space="preserve"> рамках реализации муниципальной программы «Развитие малого и среднего предпринимательства в Искитимском районе», представлены субсидии на общую сумму 714,2 тыс. рублей одному начинающему «самозанятому» гражданину на организацию швейной мастерской, 2-м КФХ и 2-м индивидуальным предпринимателям, оказывающим бытовые услуги населению, на обновление оборудования</w:t>
      </w:r>
      <w:r>
        <w:rPr>
          <w:sz w:val="28"/>
          <w:szCs w:val="28"/>
        </w:rPr>
        <w:t>. Дополнительно будет создано 4 новых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на реализацию </w:t>
      </w:r>
      <w:r>
        <w:rPr>
          <w:color w:val="000000"/>
          <w:sz w:val="28"/>
          <w:szCs w:val="28"/>
        </w:rPr>
        <w:t>муниципальной программы «Развитие малого и среднего предпринимательства в Искитимском районе» запланированы денежные средства в размере 940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3</w:t>
      </w:r>
      <w:r>
        <w:rPr>
          <w:sz w:val="28"/>
          <w:szCs w:val="28"/>
        </w:rPr>
        <w:t xml:space="preserve"> Общий объем инвестиционных вложений в экономику и бюджетную сферу района за 2022 год </w:t>
      </w:r>
      <w:r>
        <w:rPr>
          <w:sz w:val="28"/>
        </w:rPr>
        <w:t>составил 10 038,9 млн. рублей, что на 7% меньше соответствующего показателя 2021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ток инвестиций в основной капитал по району без учета бюджетных средств составил 9 140,8 млн. рублей, в расчете на одного жителя – 155 442,18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% от общего объема инвестиций или 6 622,1 млн. рублей – инвестиции промышленных предприятий, что на 14,9% меньше соответствующего показателя прошлого год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,9% от общего объема инвестиций или 2 204 млн. рублей – инвестиции организаций сельского хозяйства, что на 1,6% больше аналогичного показателя 2021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За отчетный год сельскохозяйственным предприятиям района оказана государственная поддержка в размере 167,6 млн. рублей. На приобретение сельскохозяйственной техники направлено</w:t>
      </w:r>
      <w:r>
        <w:rPr>
          <w:sz w:val="28"/>
          <w:szCs w:val="28"/>
        </w:rPr>
        <w:t xml:space="preserve"> 539,2 млн. рублей, приобретено 88 единиц техники, в том числе: 5 посевных комплексов, 5 зерноуборочных комбайнов, 14 тракторов 6 опрыски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,1% от общего объема инвестиций или 1 212,8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212"/>
        <w:ind w:firstLine="709"/>
        <w:jc w:val="both"/>
        <w:rPr>
          <w:lang w:val="ru-RU"/>
        </w:rPr>
      </w:pPr>
      <w:r>
        <w:rPr/>
        <w:t xml:space="preserve">В </w:t>
      </w:r>
      <w:r>
        <w:rPr>
          <w:lang w:val="ru-RU"/>
        </w:rPr>
        <w:t>отчетном</w:t>
      </w:r>
      <w:r>
        <w:rPr/>
        <w:t xml:space="preserve"> году промышленными предприятиями проведена следующая работа:</w:t>
      </w:r>
    </w:p>
    <w:p>
      <w:pPr>
        <w:pStyle w:val="22"/>
        <w:spacing w:lineRule="auto" w:line="240" w:before="0" w:after="0"/>
        <w:ind w:firstLine="709"/>
        <w:rPr>
          <w:color w:val="1D1D1B"/>
          <w:shd w:fill="FFFFFF" w:val="clear"/>
        </w:rPr>
      </w:pPr>
      <w:r>
        <w:rPr/>
        <w:t>Эл 6 Новосибирск завершено строительство печи графитации №1 третьей секции, рост производительности печного агрегата обеспечен за счет увеличения ширины керна. Начаты работы по строительству печи обжига №7 с увеличением проектной производительности с 12 до 24 тысяч тонн в год по обожженной продукции. Завершено строительство производственного участка по выпуску нового вида продукции – гранулированного углесодержащего материала. Проведены работы по модернизации автоматической линии механической обработки электродной продук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shd w:fill="FFFFFF" w:val="clear"/>
        </w:rPr>
        <w:t xml:space="preserve">ООО «Компания Металл Профиль Восток» </w:t>
      </w:r>
      <w:r>
        <w:rPr>
          <w:sz w:val="28"/>
          <w:szCs w:val="28"/>
        </w:rPr>
        <w:t>установлена линия по производству профнастила С-10, позволяющая с идеальным качеством профилировать металл толщиной до 0,7 мм, а именно профлист из оцинкованного металла, в том числе с полимерным покрытием. Производительность линии составляет 300 кв. м в час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</w:rPr>
      </w:pPr>
      <w:r>
        <w:rPr>
          <w:color w:val="000000"/>
          <w:sz w:val="28"/>
        </w:rPr>
        <w:t>В 2022 году сельскохозяйственными предприятиями района проведены следующие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ООО Птицефабрика «Улыбино» освоено с начала реализации своего инвестиционного проекта 5,2 млрд. рублей. Создано 430 новых рабочих мест.</w:t>
      </w:r>
      <w:r>
        <w:rPr>
          <w:sz w:val="28"/>
          <w:szCs w:val="28"/>
        </w:rPr>
        <w:t xml:space="preserve"> В 2022 году </w:t>
      </w:r>
      <w:r>
        <w:rPr>
          <w:bCs/>
          <w:spacing w:val="-6"/>
          <w:sz w:val="28"/>
          <w:szCs w:val="28"/>
        </w:rPr>
        <w:t>введен в эксплуатацию птичник родительского стада. Всего в производстве задействованы 7 птичников родительского стада, 3 птичника ремонтного молодняка и 26 птичников для откорма птицы. Выращено 3,1 млн. голов утки, произведено 10,2 тыс. тонн мясопродуктов (рост по сравнению с 2021 годом в 1,6 раза). Реализация продукции осуществляется не только на территории Российской Федерации, но в Казахстан, Армению, Беларусь и Азербайджа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О «Новосибирская птицефабрика» </w:t>
      </w:r>
      <w:r>
        <w:rPr>
          <w:sz w:val="28"/>
          <w:szCs w:val="28"/>
        </w:rPr>
        <w:t>велась реализация 6-ти крупных инвестиционных проектов на общую сумму 1 418 млн. рублей, в 2022 году завершен проект по строительству очист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Преображенское» в 2022 году завершена реконструкция коровников на 230 голов, продолжен ремонт силосных траншей и доильного зала «Елочка» на 1200 голов. Объем инвестиций 3-х инвестиционных проектов составил 5,6 млн. рублей, с начала реализации освоено 33,8 млн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О «Агрофирма «Лебедевская» установлено оборудование для промышленной маркировки молочной продукции, приобретена техника и оборудование на общую</w:t>
      </w:r>
      <w:r>
        <w:rPr>
          <w:sz w:val="28"/>
          <w:szCs w:val="28"/>
        </w:rPr>
        <w:t xml:space="preserve"> сумму 28,9 млн. рубле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ОО «Маслов» начата реализация проекта «Строительство производственного комплекса по переработке масличных культур (лен, рапс)». Проведены изыскательские работы, спроектированы объекты. Заключены предварительные соглашения с поставщиками оборудования. Планируемый объем инвестиций составит 3,7 млрд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щем объеме составляют 8,9% или 898,1 млн. рублей и включают в себя инвестиции, направленные на поддержку сельхозпроизводителей, улучшение жилищных условий отдельных категорий граждан, ремонт автомобильных дорог, модернизацию объектов ЖКХ, капитальный ремонт муниципальных учреждений и приобретение оборуд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модернизации и обновления производства организациями промышленности и сельского хозяйства в 2022 году реализовывалось 32 инвестиционных проекта общую сумму 16 329,5 млн. рублей, в том числе: в промышленности – 16 на общую сумму 2 234,1 млн. рублей и в сельском хозяйстве – 16 на общую сумму 14 095,4 млн. рублей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2023 году промышленными и сельскохозяйственными предприятиями района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Эл 6 Новосибирск – продолжить 2 этап увеличения прокалочных мощностей, строительство печи обжига №7, начать капитальный ремонт печи графитации №1 и иные мероприятия по модернизации 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ООО Птицефабрика «Улыбино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завершить третью очередь реконструкции убойного цеха для выхода на полную мощность фабр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АО «Новосибирская птицефабрика» </w:t>
      </w:r>
      <w:r>
        <w:rPr>
          <w:bCs/>
          <w:sz w:val="28"/>
          <w:szCs w:val="28"/>
        </w:rPr>
        <w:t>–</w:t>
      </w:r>
      <w:r>
        <w:rPr>
          <w:bCs/>
          <w:spacing w:val="-6"/>
          <w:sz w:val="28"/>
          <w:szCs w:val="28"/>
        </w:rPr>
        <w:t xml:space="preserve"> построить сооружения по переработке помета цыплят бройлеров на промышленной площадке №2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en-US" w:eastAsia="en-US"/>
        </w:rPr>
        <w:t xml:space="preserve">ООО «Маслов» </w:t>
      </w:r>
      <w:r>
        <w:rPr>
          <w:bCs/>
          <w:sz w:val="28"/>
          <w:szCs w:val="28"/>
        </w:rPr>
        <w:t xml:space="preserve">– начать </w:t>
      </w:r>
      <w:r>
        <w:rPr>
          <w:bCs/>
          <w:spacing w:val="-6"/>
          <w:sz w:val="28"/>
          <w:szCs w:val="28"/>
        </w:rPr>
        <w:t>строительство завода по переработке масличных культур мощностью полторы тысячи тонн в су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ОО «Разрез Богатырь» </w:t>
      </w:r>
      <w:r>
        <w:rPr>
          <w:bCs/>
          <w:sz w:val="28"/>
          <w:szCs w:val="28"/>
        </w:rPr>
        <w:t>–</w:t>
      </w:r>
      <w:r>
        <w:rPr>
          <w:bCs/>
          <w:spacing w:val="-6"/>
          <w:sz w:val="28"/>
          <w:szCs w:val="28"/>
        </w:rPr>
        <w:t xml:space="preserve"> начать первые вскрышные земляные работы в рамках реализации инвестиционного проекта по добыче уг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ло незначительное увеличение площади земельных участков, являющихся объектом налогообложения земельным налогом, так как были переоформлены земельные участки из аренды в собственность и приобретены в собственность земельные участки из земель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5</w:t>
      </w:r>
      <w:r>
        <w:rPr>
          <w:sz w:val="28"/>
          <w:szCs w:val="28"/>
        </w:rPr>
        <w:t xml:space="preserve"> Доля прибыльных сельскохозяйственных предприятий района по итогам работы за 2022 год составила 90%, положительный результат получен в 18-ти из 20 предприятий. В планах на последующие годы ожидается получение прибыли всеми сельскохозяйственными предприятиям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ибыли от сельскохозяйственной деятельности за 2022 год составил 652,9 млн. рублей (сокращение на 12,4% к предыдущему году). Рентабельность всей хозяйственной деятельности с учетом бюджетных субсидий – 6% (без учета субсидий – 5,4%).</w:t>
      </w:r>
    </w:p>
    <w:p>
      <w:pPr>
        <w:pStyle w:val="Style24"/>
        <w:ind w:left="0" w:firstLine="708"/>
        <w:jc w:val="both"/>
        <w:rPr/>
      </w:pPr>
      <w:r>
        <w:rPr>
          <w:sz w:val="28"/>
          <w:szCs w:val="28"/>
        </w:rPr>
        <w:t>Основными направлениями развития АПК в 2023-2025 годах являются: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повышение качества продукции, снижение издержек, повышение рентабельности производства;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внедрения перспективных районированных сортов сельскохозяйственных культур;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ввода в оборот неиспользованных земель сельскохозяйственного назначения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дуктивности на одну фуражную корову, сбалансированности рационов, улучшение селекционно-племенной работы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на территорию района для дальнейшего расширения и интенсификации сельскохозяйственного производства, путем внедрения самых передовых технологий мирового опыта, автоматизации, приобретения новой техники и современного оборудования;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развитие сельхозпроизводства в восточной зоне района путем привлечения инвес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 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1 году протяженность автомобильных дорог общего пользования местного значения района увеличилась на 1,175 км в связи с регистрацией права на сооружение дорожного транспорта «1 км а/д «В-0817»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г.Бердс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автомобильных дорог общего пользования местного значения, не отвечающих нормативным требованиям, составляет 16,8% от общей протяжённости автомобильных дорог общего пользования местного значения. Данный показатель за 2022 год рассчитан по результатам проведения диагностики и оценки технико-эксплуатационного состояния автомобильных дорог общего пользования местного значения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запланированы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строительство моста через р.Шипуниха в д.Шадрино – 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путепровода через железнодорожные пути в р.п.Линево – </w:t>
      </w:r>
      <w:r>
        <w:rPr>
          <w:bCs/>
          <w:sz w:val="28"/>
          <w:szCs w:val="28"/>
        </w:rPr>
        <w:t>94,9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участка автомобильной дороги протяжённостью </w:t>
      </w:r>
      <w:r>
        <w:rPr>
          <w:bCs/>
          <w:sz w:val="28"/>
          <w:szCs w:val="28"/>
        </w:rPr>
        <w:t xml:space="preserve">1,5 </w:t>
      </w:r>
      <w:r>
        <w:rPr>
          <w:sz w:val="28"/>
          <w:szCs w:val="28"/>
        </w:rPr>
        <w:t xml:space="preserve">километра по направлению в с.Усть-Чём – </w:t>
      </w:r>
      <w:r>
        <w:rPr>
          <w:bCs/>
          <w:sz w:val="28"/>
          <w:szCs w:val="28"/>
        </w:rPr>
        <w:t>71,5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емонт автомобильной дороги «Сузун – Битки – Преображенка» – </w:t>
      </w:r>
      <w:r>
        <w:rPr>
          <w:bCs/>
          <w:sz w:val="28"/>
          <w:szCs w:val="28"/>
        </w:rPr>
        <w:t>118,5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выполнение работ по ремонту участков автомобильной дороги «Линево –Листвянский» и «п.Новый-с.Морозово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. 7</w:t>
      </w:r>
      <w:r>
        <w:rPr>
          <w:rFonts w:cs="Times New Roman" w:ascii="Times New Roman" w:hAnsi="Times New Roman"/>
          <w:sz w:val="28"/>
          <w:szCs w:val="28"/>
        </w:rPr>
        <w:t xml:space="preserve"> Регулярным автобусным сообщением и железнодорожным сообщением с административным центром района не обеспечено 0,</w:t>
      </w:r>
      <w:r>
        <w:rPr>
          <w:rFonts w:cs="Times New Roman" w:ascii="Times New Roman" w:hAnsi="Times New Roman"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sz w:val="28"/>
          <w:szCs w:val="28"/>
        </w:rPr>
        <w:t>% населения района, постоянно проживающего в трех населенных пунктах: д.Шадри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п.Логово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д.Шадрино (</w:t>
      </w:r>
      <w:r>
        <w:rPr>
          <w:rFonts w:cs="Times New Roman" w:ascii="Times New Roman" w:hAnsi="Times New Roman"/>
          <w:sz w:val="28"/>
          <w:szCs w:val="28"/>
          <w:lang w:val="ru-RU"/>
        </w:rPr>
        <w:t>318</w:t>
      </w:r>
      <w:r>
        <w:rPr>
          <w:rFonts w:cs="Times New Roman" w:ascii="Times New Roman" w:hAnsi="Times New Roman"/>
          <w:sz w:val="28"/>
          <w:szCs w:val="28"/>
        </w:rPr>
        <w:t xml:space="preserve"> чел.) пользуются пассажирским автотранспортом, проходящим по территории р.п.Линево, ближайшая остановка расположена на расстоянии 700 м от деревн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е п.Логовой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чел.) обслуживается пассажирским автотранспортом всех маршрутов, проходящих по трассе, расположенной в 300 м от данного населенного пун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. 8</w:t>
      </w:r>
      <w:r>
        <w:rPr>
          <w:sz w:val="28"/>
          <w:szCs w:val="28"/>
        </w:rPr>
        <w:t xml:space="preserve"> Среднемесячная заработная плата по полному кругу предприятий района составила 39 294 рубля на одного работающего, что на 8,8% больше аналогичного показателя за 2021 год. Наибольшая величина среднемесячной заработной платы отмечена на промышленных предприятиях: АО «Разрез Колыванский», ООО «Разрез Восточный», Эл 6 Новосибирск, ООО «Компания Металл Профиль Восто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номинальная начисленная заработная плата работников крупных и средних предприятий составила 54 087 рублей (темп роста 112%), по муниципальным казенным учреждениям: дошкольные образовательные учреждения – 32 866,60 рублей (темп роста 118,3%), общеобразовательные учреждения – 41 215,10 рублей (темп роста 118,1%), учреждения культуры и искусства – 39 826,19 рублей (темп роста 111,1%), учреждений физической культуры и спорта – 41 745 рублей (темп роста 117,7%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п.9-11</w:t>
      </w:r>
      <w:r>
        <w:rPr>
          <w:sz w:val="28"/>
          <w:szCs w:val="28"/>
        </w:rPr>
        <w:t xml:space="preserve"> В районе функционирует 16 дошкольных образовательных учреждений и 6 структурных подразделений дошкольного образования при школах сел Завьялово, Легостаево, Быстровка, Старый Искитим, Верх-Коен, и поселка Степн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сады посещает 2 149 воспитанников, охват детей дошкольным образованием составляет 71,44% от общего количества детей в возрасте от 1 до 6 лет. </w:t>
      </w:r>
      <w:r>
        <w:rPr>
          <w:color w:val="000000"/>
          <w:sz w:val="28"/>
          <w:szCs w:val="28"/>
        </w:rPr>
        <w:t xml:space="preserve">Количество детей, посещающих дошкольные образовательные учреждения, в 2022 году уменьшилось на 86 воспитанников. Очередь на получение мест в детские сады детей в возрасте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т 1 года до 6 лет составляет 97 человек (дети в возрасте до 3-х лет). </w:t>
      </w:r>
      <w:r>
        <w:rPr>
          <w:sz w:val="28"/>
          <w:szCs w:val="28"/>
        </w:rPr>
        <w:t>Дети в возрасте от 3 до 7 лет обеспечены местами в детские сады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тских садов являются участниками регионального проекта «Внедрение модели вариативного развивающего образования в условиях дошкольной образовательной организ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п.13-15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исленность детей, обучающихся в муниципальных общеобразовательных учреждениях района, составляет 7 101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во всех общеобразовательных учреждениях введены образовательные стандарты. 180 выпускников школ (97,83% от всех выпускников) успешно </w:t>
      </w:r>
      <w:r>
        <w:rPr>
          <w:bCs/>
          <w:color w:val="000000"/>
          <w:sz w:val="28"/>
          <w:szCs w:val="28"/>
        </w:rPr>
        <w:t xml:space="preserve">прошли </w:t>
      </w:r>
      <w:r>
        <w:rPr>
          <w:color w:val="000000"/>
          <w:sz w:val="28"/>
          <w:szCs w:val="28"/>
        </w:rPr>
        <w:t>государственную итоговую аттестацию и получили аттестат о среднем образовании, из них 7 получили аттестаты с отлитием и золотые медали за особые успехи в уч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>образовательных учреждений района являются участникам 8 региональных проектов, в т.ч.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школы сел Тальменка и Улыбино – проект «Школа-центр физической культуры и здорового образа жизни»;</w:t>
      </w:r>
    </w:p>
    <w:p>
      <w:pPr>
        <w:pStyle w:val="Style25"/>
        <w:numPr>
          <w:ilvl w:val="0"/>
          <w:numId w:val="7"/>
        </w:numPr>
        <w:ind w:left="0" w:firstLine="709"/>
        <w:rPr/>
      </w:pPr>
      <w:r>
        <w:rPr>
          <w:color w:val="000000"/>
        </w:rPr>
        <w:t>школа №3 р.п.Линево – проект «Управление качеством образования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Линевская школы №1 и школа ст.Евсино – проект «Обучение и социализация детей с ограниченными возможностями здоровья в инклюзивном образовательном пространстве Новосибирской области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школ района – проект «Сетевая дистанционная школа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Линевская школа №4 (класс инженерного профиля), школы п.Маяк и с.Тальменка (класс аграрно-технологического профиля) – проект «Специализированные классы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центр – проект «Создание сетевых профессиональных сообществ».</w:t>
      </w:r>
    </w:p>
    <w:p>
      <w:pPr>
        <w:pStyle w:val="Style25"/>
        <w:ind w:firstLine="709"/>
        <w:rPr>
          <w:color w:val="000000"/>
        </w:rPr>
      </w:pPr>
      <w:r>
        <w:rPr>
          <w:rFonts w:eastAsia="Calibri"/>
          <w:color w:val="000000"/>
        </w:rPr>
        <w:t xml:space="preserve">2022 </w:t>
      </w:r>
      <w:r>
        <w:rPr>
          <w:color w:val="000000"/>
        </w:rPr>
        <w:t>год - это год интенсивной реализации в районе национальных проектов. Дополнительно открыто 3 центра «Точка роста» в школах п.Чернореченский, п.Керамкомбинат и с.Улыбино. Всего в районе функционирует 9 центров «Точка роста», которые являются структурными подразделениями школ и осуществляют образовательную деятельность по основным и дополнительным общеобразовательным программам в целях формирования современных компетенций и навыков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учающихся, в том числе по учебным предметам «Информатика», «Основы безопасности жизнедеятельности» и предметной области «Технология», а также повышения качества и доступности образования.</w:t>
      </w:r>
    </w:p>
    <w:p>
      <w:pPr>
        <w:pStyle w:val="Style25"/>
        <w:ind w:firstLine="709"/>
        <w:rPr/>
      </w:pPr>
      <w:r>
        <w:rPr>
          <w:color w:val="000000"/>
        </w:rPr>
        <w:t>В районе активно развивается российское движение детей и молодежи. В 2022 году Линевская школа №1 и школы п.Листвянский, с.Легостаево, с.Улыбино, п.Маяк вступили в ряды дан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19</w:t>
      </w:r>
      <w:r>
        <w:rPr>
          <w:sz w:val="28"/>
          <w:szCs w:val="28"/>
        </w:rPr>
        <w:t xml:space="preserve"> Доля детей района в возрасте от 5 до 18 лет, получающих услуги по дополнительному образованию, в 2022 году составила 86,13% (рост 126,5%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Увеличению охвата детей доступным и качественным образованием способствует создание новых мест дополнительного образования детей в рамках регионального проекта «Успех каждого ребенка». В семи образовательных организациях (Линевская школа №1, школы поселков Агролес, Степной, Маяк, Листвянский, МБУДО «Спутник», МБУДО «ЦДОД») созданы 420 новых места для организации дополнительного образования детей по технической, естественнонаучной и социально-гуманитарной направленностей.</w:t>
      </w:r>
    </w:p>
    <w:p>
      <w:pPr>
        <w:pStyle w:val="Style23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.20-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айоне работает 58 культурно-досуговых учреждений, 40 библиотек и 5 школ дополнительного образования детей, в которых обучается 902 человека. В 2022 году открылась библиотека в д.Шадри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  <w:sz w:val="28"/>
          <w:szCs w:val="28"/>
        </w:rPr>
        <w:t>На территории района действует 313 клубных объединений по интересам (в том числе 110 детских), в которых занимается 3 235 человек (в том числе 1 293 ребенка). Почетное звание «народный» и «образцовый» имеют 16 творческих коллективов. В 2022 году коллективы самодеятельного художественного творчества района приняли участие в 213 международных, 43 межрегиональных, 60 областных, 12 межрайонных и 98 районных фестивалях и конкурс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Библиотечное обслуживание населения осуществляет публичная (общедоступная) библиотека (МКУК «Искитимская централизованная библиотечная система»), в которую входит 40 филиалов (всего 40 сетевых ед.). Все библиотеки подключены к сети Интернет. Охват населения библиотечным обслуживанием составляет 45,7%, число читателей – 26,5 тыс. человек, количество посещений – 209,6 тыс. человек. Размер совокупного книжного фонда составил 401 485 тыс. ед. хранения. В 2022 году в библиотеки поступило 12 170 тыс. экземпляров (более 200 экземпляров на 1 тыс. жителей). Количество новых книг, поступивших в Центральную библиотеку района, составило 1 462 документа, объем собственных баз данных – 179 983 тыс. записей.</w:t>
      </w:r>
    </w:p>
    <w:p>
      <w:pPr>
        <w:pStyle w:val="Style25"/>
        <w:ind w:firstLine="709"/>
        <w:rPr/>
      </w:pPr>
      <w:r>
        <w:rPr>
          <w:color w:val="000000"/>
        </w:rPr>
        <w:t>В 2022 году проведен капитальный ремонт на сумму 19 939,3 тыс. рублей, из них 13 738,3 тыс. рублей – бюджет района, зданий МБУК «Центр развития культуры Искитимского района», МКУК «Линевский дом культуры», сельских клубов д.Китерня и с.Белово, домов культуры с.Новолокти и с.Старый Искитим. В настоящее время из 54 зданий учреждений культуры нуждаются в капитальном ремонте 14 зданий, в том числе 2 зданий находится в аварийном состоя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3 году планируется провести капитальный фасада и помещений здания РДК им.Ленинского Комсомо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. 22</w:t>
      </w:r>
      <w:r>
        <w:rPr>
          <w:bCs/>
          <w:sz w:val="28"/>
          <w:szCs w:val="28"/>
        </w:rPr>
        <w:t xml:space="preserve"> На территории района находится 3 памятника историко-культурного наследия, а именно 3 братские могилы партизан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  <w:sz w:val="28"/>
          <w:szCs w:val="28"/>
        </w:rPr>
        <w:t>с. Легостаево Легостаевского сельсовета (1920г., обелиск 1927г.)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  <w:sz w:val="28"/>
          <w:szCs w:val="28"/>
        </w:rPr>
        <w:t>с. Новососедово Легостаевского сельсовета (1920г., обелиск 1926г.)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  <w:sz w:val="28"/>
          <w:szCs w:val="28"/>
        </w:rPr>
        <w:t>д. Девкино Гусельниковского сельсовета (1919г., обелиск 1957г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. 23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сновным документом, регламентирующим деятельность отдела физической культуры и спорта администрации района, является муниципальная программа «Развитие физической культуры и спорта в Искитим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физкультурой и спортом в районе регулярно занимаются 25 463 человека, что составляет 48</w:t>
      </w:r>
      <w:r>
        <w:rPr>
          <w:color w:val="000000"/>
          <w:sz w:val="28"/>
          <w:szCs w:val="28"/>
        </w:rPr>
        <w:t>,28%</w:t>
      </w:r>
      <w:r>
        <w:rPr>
          <w:sz w:val="28"/>
          <w:szCs w:val="28"/>
        </w:rPr>
        <w:t xml:space="preserve"> от общей численности населения, подпадающего под расчет данного показател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Одним из приоритетных направлений является развитие детско-юношеского спорта. В детско-юношеской спортивной школе тренируется 1 066 учащихся в возрасте от 6 до 18 лет. Отделения ДЮСШ ведут работу по 16 видам спорта в 13 населенных пунктах района. В школе трудится 50 тренеров-преподавате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единым календарным планом спортивных физкультурных мероприятий на территории района в 2022 году проведено </w:t>
      </w:r>
      <w:r>
        <w:rPr>
          <w:color w:val="000000"/>
          <w:sz w:val="28"/>
          <w:szCs w:val="28"/>
          <w:lang w:bidi="ru-RU"/>
        </w:rPr>
        <w:t xml:space="preserve">122 спортивно-массовых мероприятия для всех групп населения, с общим количеством участников 8 382 чел. </w:t>
      </w:r>
      <w:r>
        <w:rPr>
          <w:sz w:val="28"/>
          <w:szCs w:val="28"/>
        </w:rPr>
        <w:t>Численность населения, принявшего участие в выполнении нормативов комплекса ГТО, составила около одной тысячи человек. Из наиболее ярких мероприятий хотелось бы выделить: спартакиаду коллективов образовательных учреждений, комплексную спартакиаду муниципальных образований, спартакиаду школьников, день физкультурника, Всероссийскую массовую лыжную гонку «Лыжня России» и Всероссийский день бега «Кросс Н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Спорт высших достижений также остается одним из важнейших приоритетов спортивной стратегии Искитимского района. По итогам 2022 года спортсмены района приняли участие в 187 соревнованиях</w:t>
      </w:r>
      <w:r>
        <w:rPr>
          <w:sz w:val="28"/>
          <w:szCs w:val="28"/>
        </w:rPr>
        <w:t xml:space="preserve"> областного, межрегионального, всероссийского и международного уровня,</w:t>
      </w:r>
      <w:r>
        <w:rPr>
          <w:color w:val="000000"/>
          <w:sz w:val="28"/>
          <w:szCs w:val="28"/>
          <w:lang w:bidi="ru-RU"/>
        </w:rPr>
        <w:t xml:space="preserve"> завоевано 699 призовых мест. </w:t>
      </w:r>
      <w:r>
        <w:rPr>
          <w:sz w:val="28"/>
          <w:szCs w:val="28"/>
        </w:rPr>
        <w:t>Присвоен 41 массовый разряд по баскетболу, волейболу, каратэ, лыжным гонкам, настольному теннису, плаванию, самбо, футб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укрепления материально-технической базы в 2022 году проведен внутренний ремонт лыжной базы в р.п.Линево, а также приобретено оборудование для обустройства 4 площадок ГТО (п.Агролес, д.Ургун, с.Морозово, д.Михайло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ие задачи развития инфраструктуры спорта в районе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завершить строительство спортивного стадиона в р.п.Линево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ровести инженерные изыскания и проектно-сметные работы на строительство крытого многофункционального спортивного комплекса в р.п.Линево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установить приобретенное спортивное оборудование на 4-х площадках комплекса Г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rFonts w:eastAsia="Calibri"/>
          <w:color w:val="000000"/>
          <w:sz w:val="28"/>
          <w:szCs w:val="28"/>
        </w:rPr>
        <w:t xml:space="preserve">2021 </w:t>
      </w:r>
      <w:r>
        <w:rPr>
          <w:color w:val="000000"/>
          <w:sz w:val="28"/>
          <w:szCs w:val="28"/>
        </w:rPr>
        <w:t>год в Искитимском районе введено в эксплуатацию 32 150 кв.м. жилья, что на 50,5% больше, чем в 2021 году. Ввод жилья осуществлялся за счет жилых домов, построенных населе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5</w:t>
      </w:r>
      <w:r>
        <w:rPr>
          <w:color w:val="000000"/>
          <w:sz w:val="28"/>
          <w:szCs w:val="28"/>
        </w:rPr>
        <w:t xml:space="preserve"> Показатель площади земельных участков, предоставленных для строительства в 2022 году, снизился в связи с продажей и предоставлением в аренду земельных участков только для индивидуального жилищного строительства, а также уменьшением количества предоставленных земельных участ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6</w:t>
      </w:r>
      <w:r>
        <w:rPr>
          <w:color w:val="000000"/>
          <w:sz w:val="28"/>
          <w:szCs w:val="28"/>
        </w:rPr>
        <w:t xml:space="preserve">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, в 2022 году состав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объектов жилищного строительства в течение 3-х лет – 260 000 кв.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ъектов капитального строительства (в том числе жилищного строительства) в течение 5-ти лет – 260 000 кв.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 27-28</w:t>
      </w:r>
      <w:r>
        <w:rPr>
          <w:color w:val="000000"/>
          <w:sz w:val="28"/>
          <w:szCs w:val="28"/>
        </w:rPr>
        <w:t xml:space="preserve"> В целях исполнения распоряжения Губернатора Новосибирской области от 25.04.2007 №174-ра «Об организации управления многоквартирными домами на территории Новосибирской области» на территории муниципальных образований района в ходе проведения собраний собственников помещений во всех многоквартирных домах выбран способ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29</w:t>
      </w:r>
      <w:r>
        <w:rPr>
          <w:sz w:val="28"/>
          <w:szCs w:val="28"/>
        </w:rPr>
        <w:t xml:space="preserve"> Количество земельных участков под многоквартирными домами, в отношении которых осуществлен государственный кадастровый учет, в 2022 году увеличилось в связи с оформлением объектов недвижи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. 30</w:t>
      </w:r>
      <w:r>
        <w:rPr>
          <w:sz w:val="28"/>
          <w:szCs w:val="28"/>
        </w:rPr>
        <w:t xml:space="preserve"> Общее количество граждан, стоящих в очереди на получение социального жилья по Искитимскому району, по состоянию на 31.12.2022 года составила 685 челове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и муниципальную поддержку на строительство или приобретение жилья получили 8 чел. (семей) на общую сумму субсидий 15 996,4 тыс. руб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выдано </w:t>
      </w:r>
      <w:r>
        <w:rPr>
          <w:color w:val="000000"/>
          <w:sz w:val="28"/>
          <w:szCs w:val="28"/>
        </w:rPr>
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одной молодой семье на сумму 756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bidi="ru-RU"/>
        </w:rPr>
        <w:t xml:space="preserve"> рамках государственной программы «Комплексное развитие сельских территорий» выдано свидетельство о предоставлении социальной выплаты на строительство (приобретение) жилья в сельской местности одному гражданину на сумму 1 652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2.01.1995 №5-ФЗ «О ветеранах» жилыми помещениями обеспечено 3 ветерана боевых действий на общую сумму 5 053,4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государственной программы «Стимулирование развития жилищного строительства в Новосибирской области» приобретены 3 жилых помещения с целью обеспечения служебным жильем отдельных категорий граждан, проживающих и работающих на территории района на общую сумму 8 505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Новосибирской области от 24.11.2014 №490-ОЗ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в 2022 году для лиц из числа детей-сирот и детей, оставшихся без попечения родителей, приобретено 17 жилых помещений (квартир) для детей-сирот и детей, оставшихся без попечения родителей на общую сумму 36 617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23 год запланировано приобрести 15 квартир детям-сиротам на общую сумму 44,5 млн. рублей, а также улучшить жилищные условий одной молодой семьи на сумму 3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муниципального управл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 31-32</w:t>
      </w:r>
      <w:r>
        <w:rPr>
          <w:color w:val="000000"/>
          <w:sz w:val="28"/>
          <w:szCs w:val="28"/>
        </w:rPr>
        <w:t xml:space="preserve"> В 2022 году наблюдается увеличение суммы налоговых и неналоговых доходов местного бюджета почти в 4,4 раза к показателю 2021 года, в общем объеме собственных доходов районного бюджета доля налоговых и неналоговых доходов составила 61,9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3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завершенное в установленные сроки строительство, осуществляемое за счет средств Искитимского района в 2022 году, на территории Искитимского района отсутству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п. 34-35 </w:t>
      </w:r>
      <w:r>
        <w:rPr>
          <w:color w:val="000000"/>
          <w:sz w:val="28"/>
          <w:szCs w:val="28"/>
        </w:rPr>
        <w:t>В течение 2020-2022 годов просроченной кредиторской задолженности по оплате труда в муниципальных бюджетных учреждениях не допуск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 36</w:t>
      </w:r>
      <w:r>
        <w:rPr>
          <w:sz w:val="28"/>
          <w:szCs w:val="28"/>
        </w:rPr>
        <w:t xml:space="preserve"> Схема территориального планирования Искитимского района Новосибирской области утверждена решением сессии Совета депутатов Искитимского района Новосибирской области от 25.02.2015 №380. В 2022 году велась работа по актуализации Схемы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Энергосбережение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.п. 39-4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ение удельной величины потребления энергетических ресурсов в многоквартирных домах связано с проведением энергосберегающих мероприятий: установка индивидуальных и общедомовых приборов учета, энергосберегающих ламп, регулировкой энерго-потребления и энерго-мониторинг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й величины потребления энергетических ресурсов муниципальными бюджетными учреждениями на одного человека населения связано с проведением энергосберегающих мероприятий (установкой приборов учета, энергосберегающих ламп, утеплением фасадов, заменой котл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начальника УЭРПиТ</w:t>
        <w:tab/>
        <w:tab/>
        <w:tab/>
        <w:tab/>
        <w:tab/>
        <w:tab/>
        <w:t>Д.А.Камышо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5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843" w:hanging="1425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highlight w:val="whit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4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center"/>
    </w:pPr>
    <w:rPr>
      <w:sz w:val="28"/>
      <w:szCs w:val="28"/>
      <w:lang w:val="en-US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firstLine="720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2:00Z</dcterms:created>
  <dc:creator>Камышова</dc:creator>
  <dc:description/>
  <cp:keywords/>
  <dc:language>en-US</dc:language>
  <cp:lastModifiedBy>Камышова</cp:lastModifiedBy>
  <cp:lastPrinted>2023-06-20T08:28:00Z</cp:lastPrinted>
  <dcterms:modified xsi:type="dcterms:W3CDTF">2023-06-20T09:14:00Z</dcterms:modified>
  <cp:revision>84</cp:revision>
  <dc:subject/>
  <dc:title/>
</cp:coreProperties>
</file>