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07.09.2021 № 9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олодежного движения на территории Искитим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Паспорт Программ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2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молодежного движения на территории Искитимского района Новосибирской област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для разработк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едеральный закон от 30.12.2020 №489-ФЗ «О молодежной политике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кон Новосибирской области от 12.07.2004 №207-ОЗ «О молодежной политике в Новосибирской област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Решение Совета депутатов Искитимского района Новосибирской области от 18.12.2018 №217 «Об утверждении Стратегии социально-экономического развития Искитимского района Новосибирской области на период до 2030 год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Постановление администрации района от 30.05.2014 №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молодежной политики администрации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юных туристов Искитим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культуры Искити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 «Центр занятости населении» г. Искитима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учебных заведений: </w:t>
            </w:r>
            <w:r>
              <w:rPr>
                <w:bCs/>
                <w:sz w:val="28"/>
                <w:szCs w:val="28"/>
              </w:rPr>
              <w:t>ГАОУ СПО НСО «Новосибирский медицинский колледж»; ГБПОУ НСО «Новосибирский строительно-монтажный техникум»; ГБПОУ НСО «Линевский центр профессионального обучения», ГБПОУ НСО «Искитимский центр профессионального обучени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формирование условий для успешного развития потенциала молодежи в интересах социально-экономического, общественно-политического и культурного развития Искитим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влечение молодежи в социально-экономическое развитие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трудового и студенческого потенциала молодежи</w:t>
            </w:r>
          </w:p>
        </w:tc>
      </w:tr>
      <w:tr>
        <w:trPr>
          <w:trHeight w:val="2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роекта «Открытые пространства».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социально значимых проектов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, мероприятий, слетов, форумов по направлениям молодежной политики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областных мероприятий на территории района</w:t>
            </w:r>
          </w:p>
          <w:p>
            <w:pPr>
              <w:pStyle w:val="Normal"/>
              <w:numPr>
                <w:ilvl w:val="0"/>
                <w:numId w:val="5"/>
              </w:numPr>
              <w:ind w:left="433" w:hanging="360"/>
              <w:rPr/>
            </w:pPr>
            <w:r>
              <w:rPr>
                <w:sz w:val="28"/>
                <w:szCs w:val="28"/>
              </w:rPr>
              <w:t xml:space="preserve">Поощрение студентов и молодых жителей района за особые заслуги. </w:t>
            </w:r>
          </w:p>
        </w:tc>
      </w:tr>
      <w:tr>
        <w:trPr>
          <w:trHeight w:val="13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7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.</w:t>
            </w:r>
          </w:p>
        </w:tc>
      </w:tr>
      <w:tr>
        <w:trPr>
          <w:trHeight w:val="8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(Р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 770 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 605 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 2 790 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 625 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 810 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 645 000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ее реализацие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руководство и контроль за ходом реализации Программы осуществляет отдел молодежной политики администрации района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величение доли молодых людей, вовлеченных в деятельность в сфере молодежной политики до 8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оличество подписчиков в социальных сетях отдела молодежной политики администрации района увеличится до 15 0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молодых людей, включенных в кадровый резерв составит не менее 500 человек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Описание объекта и сфера действия Программы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Программы – граждане Российской Федерации в возрасте 14-35 лет, проживающие на территории Искитим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ом регулирования Программы является эффективное включение молодежи в процесс социально-экономического развития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фера действия Программы – социальная сфе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разработана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едеральный закон от 30.12.2020 № 489-ФЗ «О молодежной политике в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кон Новосибирской области от 12.07.2004 № 207-ОЗ «О молодежной политике в Новосибир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ешение Совета депутатов Искитимского района Новосибирской области от 18.12.2018 №217 «Об утверждении Стратегии социально-экономического развития Искитимского района Новосибирской области на период до 2030 го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становление администрации района от 30.05.2014 № 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сновные понятия, используемые в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лодежь – социально-демографическая группа населения, которую составляют лица в возрасте от 14 до 3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лодежная организация – молодежное общественное объединение или организация любой организационно-правовой формы, учредителями (учредителем) которой являются молодые граждане, не достигшие 30-летнего возрас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Молодежная политика – совместная деятельность органов государственной власти Новосибирской области, органов местного самоуправления, общественных объединений, юридических и физических лиц в отношении молодежи, направленная на создание правовых, экономических и организационных условий и гарантий для обеспечения и защиты прав и интересов молодеж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Инновация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это результат инвестирования в разработку и получение нового знания, ранее не применявшейся идеи по обновлению сфер жизни людей (технологии; изделия; организационные формы существования социума, такие как образование, управление, организация труда, обслуживание, наука, информатизация) и последующий процесс внедрения (производства) этого, с фиксированным получением дополнительной ценности (прибыль, опережение, лидерство, приоритет, коренное улучшение, качественное превосходство, креативность, прогресс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Инфраструктурные объекты в сфере молодежной политики - стационарные площадки для проведения различных мероприятий сферы молодежной политики (веревочный парк, стрит - площадки, туристский комплекс и т.д.)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Молодёжная политика Искитимского района направлена на </w:t>
      </w:r>
      <w:r>
        <w:rPr>
          <w:color w:val="000000"/>
          <w:sz w:val="28"/>
          <w:szCs w:val="28"/>
        </w:rPr>
        <w:t>формирование условий для успешного развития потенциала молодежи в интересах социально-экономического, общественно-политического и культурного развития рег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итимский район является одним из самых крупнейших районов Новосибирской области. Активно развиваются как производственные предприятия, так и сельскохозяйственные. На территории действуют одни из самых крупных предприятий Сибири – АО «ЭПМ-Новосибирский электродный завод», АО «Сибирский Антрацит», АО «Новосибирская птицефабр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еление района составляет 59 207 человек, из них 14 485 человек в возрасте от 14 до 35 лет (24,5%). Районный центр – г.Искитим, который не входит в состав района. В настоящий момент вовлеченность в деятельность в сфере молодежной политики составляет 34%. Количество подписчиков в социальных сетях отдела составляет 4 000 человек. Кадровый резерв не соз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проводятся мероприятия для молодежи по следующим направлениям: лидерство, КВН, добровольчество, молодая семья, ЗОЖ, патриотическое воспитание, профилактика терроризма и экстремизма, работа с несовершеннолетними, состоящими на учете в органах профилактики, работающая молодежь. Конечно, сложно говорить о системной работе с большим количеством молодежи: в постоянном активе по направлениям в настоящий момент около 250 человек, по итогам прошлого года к мероприятиям отдела было привлечено чуть больше 45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время стали больше вовлекать молодежь в различные социально-экономические процессы района: советы при главе, гранты и субсидии, волонтеры на различных мероприятиях и акциях, выборы не только в качестве избирателей, но и в качестве кандидатов – у органов власти и у самого населения сформировалась полезность привлечения молодежи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Краткая характеристика проблемы и обоснование необходимости ее решения программными методам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м, что молодежь – это четверть населения района, у нас отсутствует молодежный центр. В настоящий момент работу с молодежью осуществляет отдел в администрации района состоящий из 3 человек. Кроме этого – в каждом муниципальном образовании номинально назначены специалисты, ответственные за развитие молодежного движения, однако свои функции выполняют не в полном объеме, в связи с тем, что большая часть их рабочего времени уходит на то, чтобы заниматься другими направлениями жизнедеятельности посел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фере районной молодежной политики для территорий муниципальных образований характерны следующие проблемы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изкая информированность молодежи о существующих проектах и программах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ая общественно-политическая активность молодежи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достаточное финансирование сферы молодежной политики в муниципальных образованиях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молодежной инфраструктуры – Домов молодежи, молодежных центров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ая вовлеченность молодежи в проекты и программы сферы молодежной политики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в ряде муниципальных образованиях района общественных молодежных объединений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8"/>
          <w:szCs w:val="28"/>
        </w:rPr>
        <w:t>Целостная и последовательная реализация районной молодежной политики является одним из условий успешного развития Искитимского района. Работа с молодёжью выстраивается как особая инновационная политика, основным содержанием которой является управление общественными изменениями, которые формируют новые социальные, экономические и культурные перспективы района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ь рассматривается как активная социальная группа, инициирующая, поддерживающая и реализующая действия, направленные на консолидацию общества и проведение необходимых социально-экономических преобразований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молодежной политики являются партнерские отношения власти, молодежи, бизнеса и гражданского общества, направленные на согласование общественных интересов, целей, представлений о будущем района, и организация продуктивного взаимодействия между всеми заинтересованными субъе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обный подход призван обеспечить интеграцию молодежи и молодежных сообществ в систему социально-экономических отношений, с целью повышения субъективной роли молодежи в процессах развития территорий Искитимского района и решения актуальных проблем района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, прежде всего, тем, что молодежь выполняет особые социальные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следует достигнутый уровень и обеспечивает преемственность развития общества и государства, формирует образ будущего и несет функцию социального вос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ладает инновационным потенциалом развития экономики, социальной сферы, образования, науки и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составляет основной источник пополнения кадров для экономики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более перспективными направлениями, с точки зрения профессионального и общественного развития молодежи, являются следующие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ение молодежи в социально-экономическое развитие Искитимского района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дровая подготовка управленческих команд на территории муниципальных образований района для их привлечения к разработке и реализации инновационных социальных и экономических проектов, необходимых для сельских территорий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собственного дела, предпринимательство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ние социальной молодежной инфраструктуры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трудового и студенческого потенциала молодежи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молодежи о существующих правах, обязанностях и возможностях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бщественных и политических движениях, местном самоуправлен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извана обеспечить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ение молодежи в процессы социально- экономического развития территорий Искитимского района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вные возможности участия для молодежи сельских и городских территорий – за счет реализации Программы в партнерстве с муниципальными образованиями Искитимского района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тение молодежью социального и профессионального опыта – сначала в качестве добровольца в профессиональных проектных командах, затем – в качестве молодого профессионала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воение технологий формирования стратегий и проектирования, как наиболее эффективного способа достижения конкретного результата в ограниченный период времен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ма «социального лифта», т.е. возможность личного продвижения через включение в профессиональные со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является логическим продолжением муниципальной программы «Развитие молодежного движения в Искитимском районе», реализуемой в период с 2018 по 2021 год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Цели, задачи и целевые индикаторы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формирование условий для успешного развития потенциала молодежи в интересах социально-экономического, общественно-политического и культурного развития Искити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влечение молодежи в социально-экономическое развитие район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Развитие трудового и студенческого потенциала молодежи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, задачи и перечень целевых индикаторов Программы приведен в Приложении 1 к Программе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. Основные мероприятия 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 основным мероприятиям Программы можно отнести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дрение проекта «Открытые пространства»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конкурса социально значимых проектов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акций, мероприятий, слетов, форумов по направлениям молодежной политики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ем областных мероприятий на территории района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ощрение студентов и молодых жителей района за особые за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робный перечень мероприятий, необходимых для решения поставленных задач и достижение общей цели Программы приведен в Приложении 2 к Программе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роки и этапы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роки реализации Программы: 2022-2027 годы. Этапы не выделяютс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ъемы финансирования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Сводные финансовые затраты приведены в Приложении 3 к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07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t>VIII</w:t>
      </w:r>
      <w:r>
        <w:rPr>
          <w:rFonts w:eastAsia="Calibri"/>
          <w:bCs/>
          <w:sz w:val="28"/>
          <w:szCs w:val="28"/>
          <w:lang w:eastAsia="en-US"/>
        </w:rPr>
        <w:t>. Ожидаемые результаты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величение доли молодых людей, вовлеченных в деятельность в сфере молодежной политики до 8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личество подписчиков в социальных сетях отдела молодежной политики администрации района увеличится до 15 000 челове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личество молодых людей,  включенных в кадровый резерв, составит не менее 500 человек.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IX</w:t>
      </w:r>
      <w:r>
        <w:rPr>
          <w:rFonts w:eastAsia="Calibri"/>
          <w:sz w:val="28"/>
          <w:szCs w:val="28"/>
          <w:lang w:eastAsia="en-US"/>
        </w:rPr>
        <w:t>. Система мониторинга и контроля за реализацие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ее руководство и контроль за ходом реализации Программы осуществляет отдел молодежной политики администрации район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ая социально-экономическая эффективность реализации Программы оценивается с использованием системы целевых индикаторов, являющихся критериями оценки эффективности реализации Программы, приведенных в Приложении 1 к Программе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bCs/>
          <w:sz w:val="28"/>
          <w:szCs w:val="28"/>
        </w:rPr>
        <w:t>Отдел молодежной политики администрации Искитимского района, в срок до 1 марта года, следующего за отчетным, представляет в управление экономического развития, промышленности и торговли администрации Искитимского района сводный отчет о реализации Программы за период с начала её действия, включающий в себя: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bCs/>
          <w:sz w:val="28"/>
          <w:szCs w:val="28"/>
        </w:rPr>
        <w:t>1. Информацию о ходе реализации Программы согласно Приложению 4 к Программ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яснительную записку о ходе реализации Программы, которая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результатах реализации Программы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о целевом использовании бюджетных средств и объемов привлеченных средств на реализацию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ведения о соответствии фактических показателей целевым индикато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информацию о ходе и полноте выполнения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left="7938" w:hanging="0"/>
        <w:rPr/>
      </w:pPr>
      <w:r>
        <w:rPr>
          <w:rFonts w:eastAsia="Calibri"/>
          <w:sz w:val="28"/>
          <w:szCs w:val="28"/>
          <w:lang w:eastAsia="en-US"/>
        </w:rPr>
        <w:t>к муниципальной программе «Развитие молодежного движения на территории Искитимского района Новосибирской области»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, задачи и целевые индикатор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«Развитие молодежного движ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территории Искитимского района Новосибирской области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87"/>
        <w:gridCol w:w="992"/>
        <w:gridCol w:w="1559"/>
        <w:gridCol w:w="855"/>
        <w:gridCol w:w="851"/>
        <w:gridCol w:w="850"/>
        <w:gridCol w:w="992"/>
        <w:gridCol w:w="993"/>
        <w:gridCol w:w="90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/задачи, требующие решения для достижения цели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-ца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весового коэффи-циента целевого индикатора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начение целевого индикато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 годам)</w:t>
            </w:r>
          </w:p>
        </w:tc>
      </w:tr>
      <w:tr>
        <w:trPr>
          <w:trHeight w:val="14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>
          <w:trHeight w:val="1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- формирование условий для успешного развития потенциала молодежи в интересах социально-экономического, общественно-политического и культурного развития Искитимского район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молодых людей, вовлеченных в деятельность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54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влечение молодежи в социально-экономическое развит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одписчиков в социальных сетях отдела молодежной политики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000</w:t>
            </w:r>
          </w:p>
        </w:tc>
      </w:tr>
      <w:tr>
        <w:trPr>
          <w:trHeight w:val="98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ых людей, вовлеченных в деятельность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 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 5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 588</w:t>
            </w:r>
          </w:p>
        </w:tc>
      </w:tr>
      <w:tr>
        <w:trPr>
          <w:trHeight w:val="9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трудового и студенческого потенциала молодеж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ых людей, включенных в кадровый 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</w:t>
            </w:r>
          </w:p>
        </w:tc>
      </w:tr>
    </w:tbl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br w:type="page"/>
      </w: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«Развитие молодежного движения на территории Искитимского района Новосибирской области»</w:t>
      </w:r>
    </w:p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Развитие молодежного движения на территории Искитимского района Новосибирской области</w:t>
      </w:r>
      <w:r>
        <w:rPr/>
        <w:t>»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22"/>
        <w:gridCol w:w="1155"/>
        <w:gridCol w:w="901"/>
        <w:gridCol w:w="941"/>
        <w:gridCol w:w="941"/>
        <w:gridCol w:w="902"/>
        <w:gridCol w:w="902"/>
        <w:gridCol w:w="992"/>
        <w:gridCol w:w="1110"/>
        <w:gridCol w:w="1169"/>
        <w:gridCol w:w="192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, по годам реализаци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: Формирование условий для успешного развития потенциала молодежи и ее эффективной самореализации в интересах социально-  экономического, общественно-политического и культурного развития Искитимского района</w:t>
            </w:r>
          </w:p>
        </w:tc>
      </w:tr>
      <w:tr>
        <w:trPr/>
        <w:tc>
          <w:tcPr>
            <w:tcW w:w="15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1. Вовлечение молодежи в социально-экономическое развитие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 Проведение семинаров со специалистами, ответственными за работу с молодежь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семина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профессионализма и квалификации работников администраций муниципальных образований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 Проведение Совета по молодежной политике при Главе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Сов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учшение взаимодействия властных органов с молодежью района 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 Внедрение проекта «Открытые пространс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«Открытых пространств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здание инфраструктуры молодежной политики в районе  </w:t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 Проведение областных мероприятий на территории района и участие в областных мероприятия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областных мероприят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величение информирования молодежи о программах и возможностях молодежи района 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 Проведение районного праздника «День призывник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изыв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2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спитание патриотического воспитания молодежи 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6. Проведение конкурсов между ветеранами и молодежь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нкурсов с ветеран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дача опыта старшего поколения 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7. Реализация проекта «ЗОЖ – норма жизни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направления ЗО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паганда ЗОЖ и активного образа жизни среди молодого поколения 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8. Изготовление профилактических буклетов по ЗОЖ и профилактике наркоман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букл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паганда ЗОЖ и профилактика асоциальных явлений 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9. Настраивание таргетированой реклам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смот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 00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людей, проинформированных по действующим программам  и проекта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0. Проведение конкурса социально-значимых проектов в сфере молодежной полити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оданных проек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держка и реализация молодежных инициатив район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1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1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1. Проведение молодежного похода Главы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Пох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аживание прямого диалога между молодежью и властью; развитие лидерских качеств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5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5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2. Проведение открытого молодежного фестиваля «ТурФест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олодежного туризм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3. Проведение Форума волонтеров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Форума волонте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4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влечение молодежи в добровольческую деятельность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2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2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4. Проведение районного конкурса «Волонтер Год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районного конкурса «Волонтер год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5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ощрение лучших представителей добровольчества по итогам год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5. Проведение экологических акц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акц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витие экологичного отношения к природе, формирование осознанного отношения к природе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7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7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затрат на решение задачи 1, 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8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1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 90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8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1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0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трудового и студенческого потенциала молодежи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1. Вручение стипендий главы района лучшим учащимся ССУЗ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типенди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ощрение лучших учащихся по различным номинациям, поддержка талантливой молодеж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6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6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2. Чествование Трудовых отрядов главы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награждаемы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, УО, ЦЗН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ответственности за свой район, за свое село, поддержка подростков, профориентационная деятельность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3. Проведение Фестиваля молодеж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-учас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ординация молодежных лидерских сил и возможностей, поддержка талантливой молодеж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2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2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4. Проведение  Форума молодежи Искитим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Форума молодеж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держка талантливой молодежи, формирование команды молодежных лидер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5. Реализация социального проекта «Здравствуй, малыш!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одарков новорожденны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держка молодых семей, родивших первого ребенка; пропаганда семейных ценностей и ответственного отношения к родительству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6. Проведение кубка Главы района среди школьных среди школьных команд КВ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куб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, У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творческого потенциала школьников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7. Проведение выездной Школы КВ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Школы КВ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творческого потенциала молодеж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8.  Проведение КВН-экспром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КВН-экспром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творческого потенциала молодежи и КВН движени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9. Проведение Кубка КВН среди студенческой и трудовой молодеж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Кубка КВ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, УО, М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держка семейных инициатив и традиций, творческих возможностей молодеж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10. Организация и проведение конкурсов профессионального мастерств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нкурсов профессионального мастер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П, ЦЗН, администрации учебных заведений – ЛЦПО,  НСМК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паганда рабочих профессий, поддержк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лантливой молодежи, взаимодействие с предприятиями район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×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затрат на решение задачи 2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3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ТОГО ПО ПРОГРАММЕ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 2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6 2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ловные сокращения и обознач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МП – отдел молодежной политики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О – управление образова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РКИр – Центр развития культуры Искитимского район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 – администрации муниципальных образований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ЗН - ОГУ «Центр занятости населения» г.Искитима Новосибирской област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ЦПО – ГБПОУ НСО «Линевский центр профессионального обучения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СМК – </w:t>
      </w:r>
      <w:r>
        <w:rPr>
          <w:rFonts w:eastAsia="Calibri"/>
          <w:bCs/>
          <w:sz w:val="24"/>
          <w:szCs w:val="24"/>
          <w:lang w:eastAsia="en-US"/>
        </w:rPr>
        <w:t>ГБПОУ НСО «Новосибирский строительно-монтажный колледж»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МТ - </w:t>
      </w:r>
      <w:r>
        <w:rPr>
          <w:rFonts w:eastAsia="Calibri"/>
          <w:bCs/>
          <w:sz w:val="24"/>
          <w:szCs w:val="24"/>
          <w:lang w:eastAsia="en-US"/>
        </w:rPr>
        <w:t>ГАОУ СПО НСО «Новосибирский медицинский колледж»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ИЦПО – ГБПОУ НСО «Искитимский центр профессионального обучения»</w:t>
      </w:r>
      <w:r>
        <w:br w:type="page"/>
      </w:r>
    </w:p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«Развитие молодежного движения на территории Искитимского района Новосибирской области»</w:t>
      </w:r>
    </w:p>
    <w:p>
      <w:pPr>
        <w:pStyle w:val="Normal"/>
        <w:tabs>
          <w:tab w:val="clear" w:pos="708"/>
          <w:tab w:val="center" w:pos="7285" w:leader="none"/>
          <w:tab w:val="left" w:pos="11139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дные финансовые затраты по муниципальной программе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Развитие молодежного движения на территории Искитимского района Новосибирской области»</w:t>
      </w:r>
    </w:p>
    <w:p>
      <w:pPr>
        <w:pStyle w:val="Normal"/>
        <w:ind w:left="1080" w:hanging="0"/>
        <w:jc w:val="center"/>
        <w:rPr>
          <w:rFonts w:eastAsia="Calibri"/>
          <w:color w:val="000058"/>
          <w:sz w:val="24"/>
          <w:szCs w:val="24"/>
          <w:lang w:eastAsia="en-US"/>
        </w:rPr>
      </w:pPr>
      <w:r>
        <w:rPr>
          <w:rFonts w:eastAsia="Calibri"/>
          <w:color w:val="000058"/>
          <w:sz w:val="24"/>
          <w:szCs w:val="24"/>
          <w:lang w:eastAsia="en-US"/>
        </w:rPr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59"/>
        <w:gridCol w:w="1339"/>
        <w:gridCol w:w="1340"/>
        <w:gridCol w:w="1466"/>
        <w:gridCol w:w="1509"/>
        <w:gridCol w:w="1417"/>
        <w:gridCol w:w="141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  <w:t>Источники и объемы расходов по программе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ые затраты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  <w:t xml:space="preserve">Всего финансовых затрат, в том числе из: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245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77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605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790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6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8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645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  <w:t>бюджета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245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77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605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790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6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8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645 00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ind w:left="793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«Развитие молодежного движения на территории Искитимского района Новосибирской области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ходе реализац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ы «Развитие молодежного движения на территории Искитимского района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овосибирской области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99"/>
        <w:gridCol w:w="1134"/>
        <w:gridCol w:w="1173"/>
        <w:gridCol w:w="1120"/>
        <w:gridCol w:w="1120"/>
        <w:gridCol w:w="3107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743325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го индикатор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-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я за отчетный год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ирование за отчетный год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>ель</w:t>
            </w:r>
            <w:r>
              <w:rPr>
                <w:rFonts w:eastAsia="Calibri"/>
                <w:caps/>
                <w:sz w:val="24"/>
                <w:szCs w:val="24"/>
                <w:lang w:eastAsia="en-US"/>
              </w:rPr>
              <w:t>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формирование условий для успешного развития потенциала молодежи в интересах социально-экономического, общественно-политического и культурного развития Искитимского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молодых людей, вовлеченных в деятельность в сфере молодеж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1. Вовлечение молодежи в социально-экономическое развитие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одписчиков в социальных сетях отдела молодежной политики администрации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ых людей, вовлеченных в деятельность в сфере молодеж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 Проведение семинаров со специалистами, ответственными за работу с молодежью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семин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 Проведение Совета по молодежной политике при Главе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Сове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2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 Внедрение проекта «Открытые пространства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«Открытых пространств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3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 Проведение областных мероприятий на территории района и участие в областных мероприятия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областных мероприят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4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 Проведение районного праздника «День призывника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5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6. Проведение конкурсов между ветеранами и молодежью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нкурсов с ветеран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6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7. Реализация проекта «ЗОЖ – норма жизни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направления ЗО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7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8. Изготовление профилактических буклетов по ЗОЖ и профилактике наркоман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букле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8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9 Настраивание таргетированной реклам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смот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9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0. Проведение конкурса социально-значимых проектов в сфере молодежной полити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оданных проек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10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1. Проведение молодежного похода главы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пох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1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2. Проведение открытого молодежного фестиваля «ТурФест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12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3. Проведение Форума волонтеров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Форума волонте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13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4. Проведение  районного конкурса «Волонтер Года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районного конкурса «Волонтер год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14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5. Проведение экологических акци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ак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1.15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сумма затрат на решение задачи 1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трудового и студенческого потенциала молодеж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ых людей, включенных в кадровый резер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1. Вручение стипендий главы района лучшим учащимся ССУЗ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типендиа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2. Чествование Трудовых отрядов главы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награждаем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2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3. Проведение Фестиваля молодеж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-участ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3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4. Проведение Форума молодежи Искитимского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Форума молодеж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4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5. Реализация социального проекта «Здравствуй, малыш!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одарков новорожденны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5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6. Проведение кубка Главы района среди школьных команд КВ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куб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,6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7. Выездная Школа КВ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Школы КВ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7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8. Проведение КВН-экспром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КВН-экспром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8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9. Проведение Кубка КВН среди студенческой и трудовой молодеж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манд Кубка КВ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9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10. Организация и проведение конкурсов профессионального мастерства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конкурс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по мероприятию 2.10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сумма затрат на решение задачи 2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сумма затрат по программе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br w:type="page"/>
      </w:r>
      <w:r>
        <w:rPr>
          <w:rFonts w:eastAsia="Calibri"/>
          <w:sz w:val="28"/>
          <w:szCs w:val="28"/>
          <w:lang w:eastAsia="en-US"/>
        </w:rPr>
        <w:t>Сводный отче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481"/>
        <w:gridCol w:w="1854"/>
        <w:gridCol w:w="1583"/>
        <w:gridCol w:w="683"/>
        <w:gridCol w:w="682"/>
        <w:gridCol w:w="682"/>
        <w:gridCol w:w="681"/>
        <w:gridCol w:w="681"/>
        <w:gridCol w:w="682"/>
        <w:gridCol w:w="659"/>
        <w:gridCol w:w="659"/>
        <w:gridCol w:w="659"/>
        <w:gridCol w:w="659"/>
        <w:gridCol w:w="659"/>
        <w:gridCol w:w="659"/>
      </w:tblGrid>
      <w:tr>
        <w:trPr>
          <w:trHeight w:val="278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од реализ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азчик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чание</w:t>
            </w:r>
          </w:p>
        </w:tc>
        <w:tc>
          <w:tcPr>
            <w:tcW w:w="8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и источники финансирования, тыс.руб.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начала реализации программы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отчетный год</w:t>
            </w:r>
          </w:p>
        </w:tc>
      </w:tr>
      <w:tr>
        <w:trPr>
          <w:trHeight w:val="6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er"/>
        <w:tabs>
          <w:tab w:val="center" w:pos="4677" w:leader="none"/>
          <w:tab w:val="left" w:pos="8364" w:leader="none"/>
          <w:tab w:val="right" w:pos="9355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9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autoSpaceDE w:val="true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hd w:fill="FFFFFF" w:val="clear"/>
      <w:lang w:val="en-US"/>
    </w:rPr>
  </w:style>
  <w:style w:type="character" w:styleId="Style15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firstLine="709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/>
      <w:shd w:fill="FFFFFF" w:val="clear"/>
      <w:autoSpaceDE w:val="true"/>
      <w:spacing w:lineRule="exact" w:line="250"/>
    </w:pPr>
    <w:rPr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>
      <w:widowControl/>
      <w:autoSpaceDE w:val="true"/>
    </w:pPr>
    <w:rPr>
      <w:rFonts w:ascii="Baltica" w:hAnsi="Baltica" w:cs="Baltica"/>
      <w:sz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20">
    <w:name w:val="Название предприятия"/>
    <w:basedOn w:val="Normal"/>
    <w:qFormat/>
    <w:pPr>
      <w:widowControl/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1">
    <w:name w:val="Внутренний адрес"/>
    <w:basedOn w:val="Normal"/>
    <w:qFormat/>
    <w:pPr>
      <w:widowControl/>
      <w:autoSpaceDE w:val="true"/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709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5">
    <w:name w:val="Подзаголовок для информации об изменениях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14:00Z</dcterms:created>
  <dc:creator>Шинкина</dc:creator>
  <dc:description/>
  <dc:language>en-US</dc:language>
  <cp:lastModifiedBy>User</cp:lastModifiedBy>
  <cp:lastPrinted>2021-09-08T09:20:00Z</cp:lastPrinted>
  <dcterms:modified xsi:type="dcterms:W3CDTF">2021-09-08T02:20:00Z</dcterms:modified>
  <cp:revision>5</cp:revision>
  <dc:subject/>
  <dc:title/>
</cp:coreProperties>
</file>