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0.2022 № 1039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«Повышение инвестиционной привлекательности Искитим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инвестиционной привлекательности Искитим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2835"/>
        <w:gridCol w:w="992"/>
        <w:gridCol w:w="1843"/>
        <w:gridCol w:w="638"/>
        <w:gridCol w:w="638"/>
        <w:gridCol w:w="638"/>
        <w:gridCol w:w="638"/>
        <w:gridCol w:w="638"/>
        <w:gridCol w:w="638"/>
        <w:gridCol w:w="1134"/>
      </w:tblGrid>
      <w:tr>
        <w:trPr>
          <w:trHeight w:val="1000" w:hRule="atLeast"/>
        </w:trPr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/задачи, требующ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для достижения цел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</w:tc>
        <w:tc>
          <w:tcPr>
            <w:tcW w:w="38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года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Формирование благоприятных условий для привлечения инвестиций на территорию Искитимского района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ыработка комплексных мер, направленных на улучшение инвестиционного климата в районе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на душу насел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5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3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75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0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8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89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миджа территории как современной экономической площадки, способствующей активному развитию инвести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по Искитимск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1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лечение инвестиций на территорию района, оказание мер муниципальной поддержки инвести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естиционных проектов, реализуемых на территор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 в ходе реализации инвестиционных проектов, реализуемых на территории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ктивизация использования механизма</w:t>
            </w:r>
            <w:r>
              <w:rPr>
                <w:sz w:val="24"/>
                <w:szCs w:val="24"/>
              </w:rPr>
              <w:t xml:space="preserve"> муниципально-частного партн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естиционных проектов, реализуемых на принципах муниципально-частного партнерства (с нарастающим ит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pacing w:val="-5"/>
          <w:sz w:val="24"/>
          <w:szCs w:val="28"/>
        </w:rPr>
      </w:pPr>
      <w:r>
        <w:rPr>
          <w:sz w:val="24"/>
          <w:szCs w:val="24"/>
        </w:rPr>
        <w:t>».</w:t>
      </w:r>
      <w:r>
        <w:br w:type="page"/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0.2022 № 1039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Искитим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Повышение инвестиционной привлекательности Искитим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28"/>
        <w:gridCol w:w="14"/>
        <w:gridCol w:w="1030"/>
        <w:gridCol w:w="104"/>
        <w:gridCol w:w="454"/>
        <w:gridCol w:w="89"/>
        <w:gridCol w:w="469"/>
        <w:gridCol w:w="75"/>
        <w:gridCol w:w="484"/>
        <w:gridCol w:w="60"/>
        <w:gridCol w:w="498"/>
        <w:gridCol w:w="46"/>
        <w:gridCol w:w="512"/>
        <w:gridCol w:w="32"/>
        <w:gridCol w:w="527"/>
        <w:gridCol w:w="17"/>
        <w:gridCol w:w="1135"/>
        <w:gridCol w:w="1696"/>
        <w:gridCol w:w="283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-ца измер.</w:t>
            </w:r>
          </w:p>
        </w:tc>
        <w:tc>
          <w:tcPr>
            <w:tcW w:w="4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ние благоприятных условий для привлечения инвестиций на территорию Искитимского район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ыработка комплексных мер, направленных на улучшение инвестиционного климата в районе</w:t>
            </w:r>
          </w:p>
        </w:tc>
      </w:tr>
      <w:tr>
        <w:trPr/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Укрепление имиджа территории как современной экономической площадки, способствующей активному развитию инвестиционной деятельности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 Актуализация нормативного правового обеспечения в сфере инвестиционной деятель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актуализиро-ванных НП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нормативного правового обеспечения в сфере инвестиционной деятельности в соответствие с действующим законодательством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 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инвестиционной деятель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ПА, прошедших ОРВ и экспертизу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 Актуализация информации на специализированном разделе «Инвестиции» официального сайта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 Актуализация инвестиционного паспорта Искитимского района и его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 Формирование ежегодного инвестиционного послания главы Искитимского района и его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 Актуализация Плана создания объектов необходимой для инвесторов инфраструктуры в Искитимском районе и его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2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ивлечение инвестиций на территорию района, оказание мер муниципальной поддержки инвестиционной деятель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Финансовая поддержка инвестор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лучателей поддержк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т по инвестициям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вестиций в основной капитал в общем объеме внутреннего валового продукта района, создание новых рабочих мест</w:t>
            </w:r>
          </w:p>
        </w:tc>
      </w:tr>
      <w:tr>
        <w:trPr>
          <w:trHeight w:val="8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 Консультационное, методическое и инфор-мационное сопровождение инвестиционных про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опровожден-ных проект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Х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сроков подготовительной стадии реализации инвестиционных проектов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 Продвижение перспективных инвестиционных проектов для получения государственной поддерж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сультаци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Х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вестиций в основной капитал в общем объеме внутреннего валового продукта района, создание новых рабочих мест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 Обеспечение деятельности Канала прямой связи для инвестор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братившихс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сроков подготовительной стадии реализации инвестиционных проектов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 Информирование потенциальных резидентов ТОСЭР Линево о преимуществах реализации инвестиционных проектов на данной территор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сультаци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 админист-рация р.п.Линево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вестиций в основной капитал в общем объеме внутреннего валового продукта района, создание новых рабочих мест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2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ивизация использования механ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-частного партнерств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 Актуализация нормативного правового обеспечения в сфере муниципально-частного партнер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актуализиро-ванных НП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нормативного правового обеспечения в сфере государственно-частного партнерства в соответствие с действующим законодательством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 Формирование Перечня объектов, в отношении которых планируется заключение концессионных соглашений и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 структурные подразделе-ния админист-рации ИР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инвесторов в реализацию механизма государственно-частного партнерства</w:t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3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достижение цели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ЭР – территория опережающего 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ЭРПиТ – управление экономического развития, промышленности и торговли администрации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Х – управление сельского хозяйства администрации Искитимского район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 – Искитимский район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10.2022 № 1039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Повышение инвестиционной привлекательности Искитим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е финансов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е «Повышение инвестиционной привлекательности Искитим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685"/>
        <w:gridCol w:w="685"/>
        <w:gridCol w:w="686"/>
        <w:gridCol w:w="685"/>
        <w:gridCol w:w="944"/>
        <w:gridCol w:w="993"/>
        <w:gridCol w:w="1558"/>
      </w:tblGrid>
      <w:tr>
        <w:trPr>
          <w:trHeight w:val="38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ценах 2018г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ind w:left="720" w:firstLine="72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3:05:00Z</dcterms:created>
  <dc:creator>Камышова</dc:creator>
  <dc:description/>
  <dc:language>en-US</dc:language>
  <cp:lastModifiedBy>User</cp:lastModifiedBy>
  <cp:lastPrinted>2020-12-14T10:48:00Z</cp:lastPrinted>
  <dcterms:modified xsi:type="dcterms:W3CDTF">2022-10-19T03:08:00Z</dcterms:modified>
  <cp:revision>3</cp:revision>
  <dc:subject/>
  <dc:title/>
</cp:coreProperties>
</file>