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ind w:left="1049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1049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</w:t>
      </w:r>
    </w:p>
    <w:p>
      <w:pPr>
        <w:pStyle w:val="Normal"/>
        <w:ind w:left="1049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8.10.2022 № 104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9356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ПРИЛОЖЕНИЕ 1</w:t>
      </w:r>
    </w:p>
    <w:p>
      <w:pPr>
        <w:pStyle w:val="ConsPlusTitle"/>
        <w:ind w:left="9356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муниципальной программе «Развитие малого и среднего предпринимательства в Искитимском районе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ли, задачи и целевые индикаторы муниципальной программы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Развитие малого и среднего предпринимательства в Искитимском районе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1"/>
        <w:gridCol w:w="2663"/>
        <w:gridCol w:w="805"/>
        <w:gridCol w:w="1792"/>
        <w:gridCol w:w="874"/>
        <w:gridCol w:w="876"/>
        <w:gridCol w:w="877"/>
        <w:gridCol w:w="877"/>
        <w:gridCol w:w="876"/>
        <w:gridCol w:w="892"/>
        <w:gridCol w:w="981"/>
      </w:tblGrid>
      <w:tr>
        <w:trPr/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и / задачи,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ующие решения для достижения цели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целевого индикатора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-ца изме-рения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начение весового коэффициента целевого индикатора</w:t>
            </w:r>
          </w:p>
        </w:tc>
        <w:tc>
          <w:tcPr>
            <w:tcW w:w="5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начение целевого индикатора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по годам)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ме-чание</w:t>
            </w:r>
          </w:p>
        </w:tc>
      </w:tr>
      <w:tr>
        <w:trPr/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5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680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Цель: создание благоприятных условий для устойчивого развития малого и среднего предпринимательства (далее – МиСП) на основе формирования эффективных механизмов его поддержки, увеличение вклада малого бизнеса в социально-экономическое развитие Искитимского района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я МиСП в общем объеме выпуска товаров, работ и услуг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%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1.</w:t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Поддержание условий, обеспечивающих рост количеств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убъектов малого и среднего предпринимательства (далее 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МиСП) и самозанятого населения на территории Искитимского района, формирование положительного имиджа предпринимател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вновь зарегистрированных СМиСП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менее 2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менее 2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менее 2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менее 2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менее 2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менее 2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СМиСП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% к пред. году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1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1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150" w:hRule="atLeast"/>
        </w:trPr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2.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беспечение доступа СМиСП к финансовым, информационным, имущественным ресурсам; в том числе стимулирование начинающих свою деятельность СМиСП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исленность занятых у СМиСП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% к пред. году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6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9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1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я занятых у СМиСП в общей численности занятых в экономике район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%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,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3.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одействие СМиСП в продвижении продукции (товаров, услуг) на новые рынки сбыта,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азвитие выставочно-ярмарочной деятельности СМиСП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м выпущенной продукции, товаров, работ и услуг СМиСП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% к пред. году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2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2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2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2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»</w:t>
      </w:r>
      <w:r>
        <w:br w:type="page"/>
      </w:r>
    </w:p>
    <w:p>
      <w:pPr>
        <w:pStyle w:val="Normal"/>
        <w:ind w:left="1049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ind w:left="1049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1049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</w:t>
      </w:r>
    </w:p>
    <w:p>
      <w:pPr>
        <w:pStyle w:val="Normal"/>
        <w:ind w:left="1049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8.10.2022 № 104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9356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ПРИЛОЖЕНИЕ 2</w:t>
      </w:r>
    </w:p>
    <w:p>
      <w:pPr>
        <w:pStyle w:val="ConsPlusTitle"/>
        <w:ind w:left="9356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муниципальной программе «Развитие малого и среднего предпринимательства в Искитимском районе»</w:t>
      </w:r>
    </w:p>
    <w:p>
      <w:pPr>
        <w:pStyle w:val="Normal"/>
        <w:ind w:left="1162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роприятия муниципальной программы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Развитие малого и среднего предпринимательства в Искитимском районе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1681"/>
        <w:gridCol w:w="36"/>
        <w:gridCol w:w="1085"/>
        <w:gridCol w:w="25"/>
        <w:gridCol w:w="876"/>
        <w:gridCol w:w="837"/>
        <w:gridCol w:w="64"/>
        <w:gridCol w:w="781"/>
        <w:gridCol w:w="6"/>
        <w:gridCol w:w="852"/>
        <w:gridCol w:w="700"/>
        <w:gridCol w:w="136"/>
        <w:gridCol w:w="643"/>
        <w:gridCol w:w="194"/>
        <w:gridCol w:w="936"/>
        <w:gridCol w:w="25"/>
        <w:gridCol w:w="1506"/>
        <w:gridCol w:w="25"/>
        <w:gridCol w:w="2409"/>
      </w:tblGrid>
      <w:tr>
        <w:trPr/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я</w:t>
            </w:r>
          </w:p>
        </w:tc>
        <w:tc>
          <w:tcPr>
            <w:tcW w:w="1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-ца измер.</w:t>
            </w:r>
          </w:p>
        </w:tc>
        <w:tc>
          <w:tcPr>
            <w:tcW w:w="60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начение показателя</w:t>
            </w:r>
          </w:p>
        </w:tc>
        <w:tc>
          <w:tcPr>
            <w:tcW w:w="1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ветствен-ный исполнитель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жидаемый результат</w:t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0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 по годам реализации</w:t>
            </w:r>
          </w:p>
        </w:tc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4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5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</w:t>
            </w:r>
          </w:p>
        </w:tc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51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создание благоприятных условий для устойчивого развития малого и среднего предпринимательства (далее – МиСП) на основе формирования эффективных механизмов его поддержки, увеличение вклада малого бизнеса в социально-экономическое развитие Искитимского района</w:t>
            </w:r>
          </w:p>
        </w:tc>
      </w:tr>
      <w:tr>
        <w:trPr/>
        <w:tc>
          <w:tcPr>
            <w:tcW w:w="151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дача 1.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ддержание условий, обеспечивающих рост количества СМиСП на территории Искитимского района, формирование положительного имиджа предпринимателя</w:t>
            </w:r>
          </w:p>
        </w:tc>
      </w:tr>
      <w:tr>
        <w:trPr>
          <w:trHeight w:val="386" w:hRule="atLeast"/>
        </w:trPr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 Освещение в СМИ передового опыта развития малого и среднего предприни-мательства, и отдельных СМиСП, которые вносят значительный вклад в развитие район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публикаций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т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1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ЭРПиТ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вышение уровня осведомленности предпринимателей о состоянии развития МиСП, основных тенденциях развития; улучшение общественного мнения о МиСП</w:t>
            </w:r>
          </w:p>
        </w:tc>
      </w:tr>
      <w:tr>
        <w:trPr>
          <w:trHeight w:val="628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 единицы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,45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,4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,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</w:t>
            </w:r>
          </w:p>
        </w:tc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7,25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,2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,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4,5</w:t>
            </w:r>
          </w:p>
        </w:tc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ластной бюджет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района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7,25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,2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,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4,5</w:t>
            </w:r>
          </w:p>
        </w:tc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2 Оказание содействия в организации  и участие в круглых столах, семинарах по вопросам, касающихся МиСП, публичных мероприятиях, в т.ч. по обмену опытом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информационных и обучающих мероприятий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т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ЭРПиТ,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рд.совет,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мощник Уполномо-ченного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вышение квалификации работников СМиСП</w:t>
            </w:r>
          </w:p>
        </w:tc>
      </w:tr>
      <w:tr>
        <w:trPr>
          <w:trHeight w:val="412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 единицы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</w:t>
            </w:r>
          </w:p>
        </w:tc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ластной бюджет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района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3 Организация работы Координационного совета по содействию развитию МиСП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заседаний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т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ЭРПиТ,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мощник Уполномо-ченного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вершенствование механизма взаимодействия органов местного самоуправления и СМиСП</w:t>
            </w:r>
          </w:p>
        </w:tc>
      </w:tr>
      <w:tr>
        <w:trPr>
          <w:trHeight w:val="460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 единицы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</w:t>
            </w:r>
          </w:p>
        </w:tc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ластной бюджет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района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4 Проведение оценки регулирующего воздействия принимаемых и экспертизы действующих муниципальных нормативных правовых актов, затрагивающих вопросы предпринимательской деятельности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процедур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т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ЭРПиТ,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мощник Уполномо-ченного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вершенствование механизма взаимодействия органов местного самоуправления и СМиСП</w:t>
            </w:r>
          </w:p>
        </w:tc>
      </w:tr>
      <w:tr>
        <w:trPr>
          <w:trHeight w:val="460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 единицы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ластной бюджет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950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района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4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затрат на решение задачи 1,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: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7,25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,2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,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4,5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4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ластной бюджет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района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7,25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,2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,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4,5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1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2. 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беспечение доступа СМиСП к финансовым, информационным, имущественным ресурсам; в том числе стимулирование начинающих свою деятельность СМиСП</w:t>
            </w:r>
          </w:p>
        </w:tc>
      </w:tr>
      <w:tr>
        <w:trPr>
          <w:trHeight w:val="165" w:hRule="atLeast"/>
        </w:trPr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 Финансовая поддержка субъектов малого и среднего предприниматель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СМиСП, получивших финансовую поддержку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т.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</w:t>
            </w:r>
          </w:p>
        </w:tc>
        <w:tc>
          <w:tcPr>
            <w:tcW w:w="1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ЭРПиТ,</w:t>
            </w:r>
          </w:p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-ции МО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здание не менее 2-3 рабочих мест ежегодно</w:t>
            </w:r>
          </w:p>
        </w:tc>
      </w:tr>
      <w:tr>
        <w:trPr>
          <w:trHeight w:val="520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 единиц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5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50,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50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5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50,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50,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</w:t>
            </w:r>
          </w:p>
        </w:tc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СМиСП, получивших финансовую поддержку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т.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 единиц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86,7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13,05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14,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4,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4,2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х</w:t>
            </w:r>
          </w:p>
        </w:tc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136,7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713,05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714,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614,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614,2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450,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4242,4</w:t>
            </w:r>
          </w:p>
        </w:tc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ластной бюдж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634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00,3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64,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64,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64,2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326,9</w:t>
            </w:r>
          </w:p>
        </w:tc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район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502,7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512,75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550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45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450,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450,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915,5</w:t>
            </w:r>
          </w:p>
        </w:tc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2 Ведение сайта «Малый бизнес Искитимского района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сайт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т.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</w:t>
            </w:r>
          </w:p>
        </w:tc>
        <w:tc>
          <w:tcPr>
            <w:tcW w:w="1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ЭРПиТ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вышение уровня информированности СМиСП о развитии МиСП</w:t>
            </w:r>
          </w:p>
        </w:tc>
      </w:tr>
      <w:tr>
        <w:trPr>
          <w:trHeight w:val="185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 единиц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ластной бюдж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район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3 Обеспечение функционирования Информационно-консультационного пункта по вопросам развития малого и среднего предпринимательства (далее ИКП)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обратившихся на ИКП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ел.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0</w:t>
            </w:r>
          </w:p>
        </w:tc>
        <w:tc>
          <w:tcPr>
            <w:tcW w:w="1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ЭРПиТ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вышение уровня информированности СМиСП о развитии МиСП, консультирование СМиСП по вопросам развития МиСП</w:t>
            </w:r>
          </w:p>
        </w:tc>
      </w:tr>
      <w:tr>
        <w:trPr>
          <w:trHeight w:val="499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 единиц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ластной бюдж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й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н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4 Оказание содействия в организации и участие в проведении совместно с банками информационно-разъяснительных семинаров для СМиСП по требованиям, предъявляемым кредитными организациями к документации для получения кредит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совместных с банками семинар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т.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ЭРПиТ,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рд.совет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ширение доступа СМиСП к кредитным ресурсам</w:t>
            </w:r>
          </w:p>
        </w:tc>
      </w:tr>
      <w:tr>
        <w:trPr>
          <w:trHeight w:val="645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 единиц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ластной бюдж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район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5 Предоставление СМиСП льгот при расчете платы по аренде имущества, находящегося в муниципальной собственности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СМиСП, получивших льготы по аренде имуществ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т.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ИиЗО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ширение доступа СМиСП к муниципальному имуществу</w:t>
            </w:r>
          </w:p>
        </w:tc>
      </w:tr>
      <w:tr>
        <w:trPr>
          <w:trHeight w:val="550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 единиц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ластной бюдж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район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4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затрат на решение задачи 2,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: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136,7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713,05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714,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614,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614,2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450,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4242,4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ластной бюдж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634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00,3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64,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64,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64,2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326,9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район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502,7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512,75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550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45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450,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450,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915,5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1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дача 3. Содействие СМиСП в продвижении продукции (товаров, услуг) на новые рынки сбыта,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азвитие выставочно-ярмарочной деятельности СМиСП</w:t>
            </w:r>
          </w:p>
        </w:tc>
      </w:tr>
      <w:tr>
        <w:trPr>
          <w:trHeight w:val="558" w:hRule="atLeast"/>
        </w:trPr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1 Привлечение СМиСП для выполнения муниципальных заказов в соответствии с Федеральным Законом от 05.04.2013 №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СМиСП, привлеч-х к выполнению мун. заказов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т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</w:t>
            </w:r>
          </w:p>
        </w:tc>
        <w:tc>
          <w:tcPr>
            <w:tcW w:w="1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ЭРПиТ,</w:t>
            </w:r>
          </w:p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-ции МО</w:t>
            </w:r>
          </w:p>
        </w:tc>
        <w:tc>
          <w:tcPr>
            <w:tcW w:w="2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выручки, расширение объемов производства СМиСП</w:t>
            </w:r>
          </w:p>
        </w:tc>
      </w:tr>
      <w:tr>
        <w:trPr>
          <w:trHeight w:val="583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 единицы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ластной бюджет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района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2. Привлечение СМиСП к участию в конкурсе профессионального мастерств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конкурсов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т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ЭРПиТ,</w:t>
            </w:r>
          </w:p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-ции МО</w:t>
            </w:r>
          </w:p>
        </w:tc>
        <w:tc>
          <w:tcPr>
            <w:tcW w:w="2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паганда идеологии предпринимательства, выявление лучших представителей СМиСП, стимулирование производства и реализации качественных товаров, работ и услуг Улучшение общественного мнения о МиСП</w:t>
            </w:r>
          </w:p>
        </w:tc>
      </w:tr>
      <w:tr>
        <w:trPr>
          <w:trHeight w:val="576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 единицы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ластной бюджет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района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4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затрат на решение задачи 3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4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ластной бюджет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4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района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4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затрат на достижение цели,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: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1184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750,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714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714,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714,2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55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4626,9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ластной бюджет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634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200,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164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164,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164,2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1326,9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района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55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55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5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55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550,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55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3300,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пользуемые сокращения:</w:t>
      </w:r>
    </w:p>
    <w:p>
      <w:pPr>
        <w:pStyle w:val="ConsPlusNormal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СП – малое и среднее предпринимательство;</w:t>
      </w:r>
    </w:p>
    <w:p>
      <w:pPr>
        <w:pStyle w:val="ConsPlusNormal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иСП – субъекты малого и среднего предпринимательства;</w:t>
      </w:r>
    </w:p>
    <w:p>
      <w:pPr>
        <w:pStyle w:val="ConsPlusNormal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И – средства массовой информации;</w:t>
      </w:r>
    </w:p>
    <w:p>
      <w:pPr>
        <w:pStyle w:val="ConsPlusNormal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ЭРПиТ - управление экономического развития, промышленности и торговли администрации Искитимского 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ИиЗО - управления по имуществу и земельным отношениям администрации Искитимского района;</w:t>
      </w:r>
    </w:p>
    <w:p>
      <w:pPr>
        <w:pStyle w:val="Normal"/>
        <w:rPr/>
      </w:pPr>
      <w:r>
        <w:rPr>
          <w:sz w:val="28"/>
          <w:szCs w:val="28"/>
        </w:rPr>
        <w:t>адм-ции МО – администрации муниципальных образований 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орд.совет – координационный совет по содействию развитию малого и среднего предпринимательства при администрации 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щник Уполномоченного - общественный помощник Уполномоченного по защите прав предпринимателей в Новосибирской области от Искитимского района»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ind w:firstLine="709"/>
      <w:jc w:val="center"/>
      <w:outlineLvl w:val="2"/>
    </w:pPr>
    <w:rPr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ind w:firstLine="709"/>
      <w:jc w:val="center"/>
      <w:outlineLvl w:val="3"/>
    </w:pPr>
    <w:rPr>
      <w:b/>
      <w:sz w:val="28"/>
      <w:szCs w:val="20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  <w:sz w:val="28"/>
      <w:szCs w:val="28"/>
    </w:rPr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Arial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1">
    <w:name w:val="WW8Num38z1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sz w:val="32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sz w:val="28"/>
    </w:rPr>
  </w:style>
  <w:style w:type="character" w:styleId="Style11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азвание Знак"/>
    <w:basedOn w:val="Style10"/>
    <w:qFormat/>
    <w:rPr>
      <w:rFonts w:ascii="Arial" w:hAnsi="Arial" w:eastAsia="Times New Roman" w:cs="Arial"/>
      <w:b/>
      <w:kern w:val="2"/>
      <w:sz w:val="32"/>
    </w:rPr>
  </w:style>
  <w:style w:type="character" w:styleId="Style13">
    <w:name w:val="Верхний колонтитул Знак"/>
    <w:basedOn w:val="Style10"/>
    <w:qFormat/>
    <w:rPr>
      <w:rFonts w:ascii="Times New Roman" w:hAnsi="Times New Roman" w:eastAsia="Times New Roman" w:cs="Times New Roman"/>
      <w:sz w:val="28"/>
    </w:rPr>
  </w:style>
  <w:style w:type="character" w:styleId="Style14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basedOn w:val="Style10"/>
    <w:qFormat/>
    <w:rPr>
      <w:rFonts w:ascii="Times New Roman" w:hAnsi="Times New Roman" w:eastAsia="Times New Roman" w:cs="Times New Roman"/>
      <w:sz w:val="24"/>
    </w:rPr>
  </w:style>
  <w:style w:type="character" w:styleId="Style16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6"/>
      <w:szCs w:val="26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basedOn w:val="Style10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uppressAutoHyphens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Кому"/>
    <w:basedOn w:val="Normal"/>
    <w:qFormat/>
    <w:pPr>
      <w:suppressAutoHyphens w:val="false"/>
    </w:pPr>
    <w:rPr>
      <w:rFonts w:ascii="Baltica;Times New Roman" w:hAnsi="Baltica;Times New Roman" w:cs="Baltica;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ind w:firstLine="709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>
      <w:suppressAutoHyphens w:val="false"/>
      <w:ind w:firstLine="709"/>
      <w:jc w:val="both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6"/>
      <w:szCs w:val="2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</w:rPr>
  </w:style>
  <w:style w:type="paragraph" w:styleId="Consnormal1">
    <w:name w:val="consnormal"/>
    <w:basedOn w:val="Normal"/>
    <w:qFormat/>
    <w:pPr>
      <w:suppressAutoHyphens w:val="false"/>
      <w:spacing w:before="280" w:after="280"/>
    </w:pPr>
    <w:rPr/>
  </w:style>
  <w:style w:type="paragraph" w:styleId="Style22">
    <w:name w:val="Решение"/>
    <w:basedOn w:val="Normal"/>
    <w:next w:val="Normal"/>
    <w:qFormat/>
    <w:pPr>
      <w:suppressAutoHyphens w:val="false"/>
      <w:spacing w:before="120" w:after="240"/>
      <w:jc w:val="center"/>
    </w:pPr>
    <w:rPr>
      <w:sz w:val="26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Style24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360" w:after="180"/>
      <w:jc w:val="both"/>
    </w:pPr>
    <w:rPr>
      <w:sz w:val="26"/>
      <w:szCs w:val="26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4:02:00Z</dcterms:created>
  <dc:creator>Камашова</dc:creator>
  <dc:description/>
  <dc:language>en-US</dc:language>
  <cp:lastModifiedBy>User</cp:lastModifiedBy>
  <cp:lastPrinted>2020-12-24T10:52:00Z</cp:lastPrinted>
  <dcterms:modified xsi:type="dcterms:W3CDTF">2022-10-19T04:02:00Z</dcterms:modified>
  <cp:revision>2</cp:revision>
  <dc:subject/>
  <dc:title/>
</cp:coreProperties>
</file>