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10.2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0.10.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4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0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_№ __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Normal"/>
        <w:tabs>
          <w:tab w:val="clear" w:pos="130"/>
          <w:tab w:val="left" w:pos="720" w:leader="none"/>
        </w:tabs>
        <w:rPr>
          <w:sz w:val="27"/>
          <w:szCs w:val="27"/>
        </w:rPr>
      </w:pPr>
      <w:r>
        <w:rPr>
          <w:sz w:val="27"/>
          <w:szCs w:val="2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26110</wp:posOffset>
                </wp:positionH>
                <wp:positionV relativeFrom="paragraph">
                  <wp:posOffset>210820</wp:posOffset>
                </wp:positionV>
                <wp:extent cx="4820285" cy="142367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0285" cy="142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 внесении изменений в муниципальную программу,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твержденную постановлением администрации района </w:t>
                              <w:br/>
                              <w:t xml:space="preserve">от 25.08.2017 № 1050 «Об утверждении муниципальной программы «Развитие архивного дела в Искитимском районе Новосибирской области» (в редакции постановлений от 10.01.2019 № 02,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т 07.02.2019 № 118, от 30.08.2019 № 928, от 14.01.2020 </w:t>
                              <w:br/>
                              <w:t>№ 04, от 28.07.2020 № 742,от 26.01.2021 № 39, от 16.12.2021 № 1321)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9.55pt;height:112.1pt;mso-wrap-distance-left:9pt;mso-wrap-distance-right:9pt;mso-wrap-distance-top:0pt;mso-wrap-distance-bottom:0pt;margin-top:16.6pt;mso-position-vertical-relative:text;margin-left:49.3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 внесении изменений в муниципальную программу,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утвержденную постановлением администрации района </w:t>
                        <w:br/>
                        <w:t xml:space="preserve">от 25.08.2017 № 1050 «Об утверждении муниципальной программы «Развитие архивного дела в Искитимском районе Новосибирской области» (в редакции постановлений от 10.01.2019 № 02,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от 07.02.2019 № 118, от 30.08.2019 № 928, от 14.01.2020 </w:t>
                        <w:br/>
                        <w:t>№ 04, от 28.07.2020 № 742,от 26.01.2021 № 39, от 16.12.2021 № 1321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130"/>
          <w:tab w:val="left" w:pos="7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130"/>
          <w:tab w:val="left" w:pos="7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Cs w:val="28"/>
        </w:rPr>
        <w:t xml:space="preserve">С целью приведения в соответствие с действующим законодательством, 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ешением двадцать второй внеочередной сессии Совета депутатов Искитимского района Новосибирской области от 02.08.2022 № 136 «О внесении изменений в решение 17-ой очередной сессии Совета депутатов от 21.12.2021 № 94 «О бюджете Искитимского района Новосибирской области на 2022 год и плановый период 2023 и 2024 годов» </w:t>
        <w:br/>
        <w:t xml:space="preserve">(в редакции решения от 22.02.2022 № 101, от 21.04.2022 № 117, от 17.05.2022 № 119, от 21.06.2022 № 126)»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rPr/>
      </w:pPr>
      <w:r>
        <w:rPr>
          <w:szCs w:val="28"/>
        </w:rPr>
        <w:t>1.</w:t>
        <w:tab/>
        <w:t xml:space="preserve">Внести в муниципальную программу «Развитие архивного дела в Искитимском районе Новосибирской области», утвержденную постановлением администрации района от 25.08.2017 № 1050 (в редакции постановлений администрации района от 10.01.2019 № 02, от 07.02.2019 № 118, от 30.08.2019 </w:t>
        <w:br/>
        <w:t>№ 928, от 14.01.2020 № 04, от 28.07.2020 № 742, от 26.01.2021 № 39, от 16.12.2021 № 1321) (далее – Программа) следующие изменения:</w:t>
      </w:r>
    </w:p>
    <w:p>
      <w:pPr>
        <w:pStyle w:val="Normal"/>
        <w:rPr/>
      </w:pPr>
      <w:r>
        <w:rPr>
          <w:szCs w:val="28"/>
        </w:rPr>
        <w:t>- ПРИЛОЖЕНИЕ 2.1. к Программе изложить в новой редакции согласно ПРИЛОЖЕНИЮ к настоящему постановлению.</w:t>
      </w:r>
    </w:p>
    <w:p>
      <w:pPr>
        <w:pStyle w:val="Normal"/>
        <w:rPr>
          <w:szCs w:val="28"/>
        </w:rPr>
      </w:pPr>
      <w:r>
        <w:rPr>
          <w:szCs w:val="28"/>
        </w:rPr>
        <w:t>2.</w:t>
        <w:tab/>
        <w:t>Постановление опубликовать в «Вестнике Искитимского района» и разместить на официальном сайте администрации района.</w:t>
      </w:r>
    </w:p>
    <w:p>
      <w:pPr>
        <w:pStyle w:val="Normal"/>
        <w:rPr>
          <w:szCs w:val="28"/>
        </w:rPr>
      </w:pPr>
      <w:r>
        <w:rPr>
          <w:szCs w:val="28"/>
        </w:rPr>
        <w:t>3.</w:t>
        <w:tab/>
        <w:t>Постановление вступает в силу после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  <w:t>4.</w:t>
        <w:tab/>
        <w:t>Контроль за исполнением постановления возложить на управляющего делами администрации района Джураеву О.Б.</w:t>
      </w:r>
    </w:p>
    <w:p>
      <w:pPr>
        <w:pStyle w:val="TextBodyIndent"/>
        <w:spacing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hanging="0"/>
        <w:rPr/>
      </w:pPr>
      <w:r>
        <w:rPr>
          <w:szCs w:val="28"/>
        </w:rPr>
        <w:t>Глава района                                                                                                    Ю.В. Саблин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basedOn w:val="Style5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Arial Unicode MS"/>
      <w:kern w:val="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4:20:00Z</dcterms:created>
  <dc:creator>User</dc:creator>
  <dc:description/>
  <cp:keywords/>
  <dc:language>en-US</dc:language>
  <cp:lastModifiedBy>User</cp:lastModifiedBy>
  <cp:lastPrinted>2022-10-21T11:09:00Z</cp:lastPrinted>
  <dcterms:modified xsi:type="dcterms:W3CDTF">2022-10-21T05:52:00Z</dcterms:modified>
  <cp:revision>3</cp:revision>
  <dc:subject/>
  <dc:title/>
</cp:coreProperties>
</file>