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804" w:leader="none"/>
        </w:tabs>
        <w:autoSpaceDE w:val="true"/>
        <w:ind w:left="1049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ind w:left="1049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ind w:left="1049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китимского района</w:t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ind w:left="1049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0.10.2022 № 1044</w:t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ind w:left="850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.1.</w:t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ind w:left="850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</w:t>
        <w:br/>
        <w:t>«Развитие архивного дела в Искитимском районе Новосибирской области»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Мероприятия муниципальной программы «Развитие архивного дела в Искитимском районе Новосибирской области»</w:t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tbl>
      <w:tblPr>
        <w:tblW w:w="18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276"/>
        <w:gridCol w:w="1134"/>
        <w:gridCol w:w="851"/>
        <w:gridCol w:w="141"/>
        <w:gridCol w:w="993"/>
        <w:gridCol w:w="1134"/>
        <w:gridCol w:w="2268"/>
        <w:gridCol w:w="3543"/>
        <w:gridCol w:w="3543"/>
      </w:tblGrid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Ответственны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Ожидаемы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результат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ель.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iCs/>
                <w:lang w:eastAsia="en-US"/>
              </w:rPr>
              <w:t>Улучшение состояния архивного дела на территории Искитимского района Новосибирской области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 xml:space="preserve">Задача 1.  </w:t>
            </w:r>
            <w:r>
              <w:rPr/>
              <w:t>Обеспечение оптимальных условий хранения документов Архивного фонда Искитимского района и других архивных документов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 xml:space="preserve">                                        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.1 Обеспечение содержания зданий и деятельности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группы хозяйственного отдел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/>
            </w:pPr>
            <w:r>
              <w:rPr/>
              <w:t>Обеспечение эффективной организации хранения, комплектования, учета и использования документов Архивного фонда Искитимского района Новосибирской области и других архивных документов в соответствии с законодательством Российской Федерации</w:t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3,3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</w:tabs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трат, в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66,4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/>
            </w:pPr>
            <w:r>
              <w:rPr>
                <w:color w:val="000000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/>
            </w:pPr>
            <w:r>
              <w:rPr>
                <w:color w:val="000000"/>
              </w:rPr>
              <w:t>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 096,46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района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66,4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/>
            </w:pPr>
            <w:r>
              <w:rPr>
                <w:color w:val="000000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/>
            </w:pPr>
            <w:r>
              <w:rPr>
                <w:color w:val="000000"/>
              </w:rPr>
              <w:t>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 096,46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источники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/>
            </w:pPr>
            <w:r>
              <w:rPr>
                <w:color w:val="000000"/>
              </w:rPr>
              <w:t>1.2 Приобрете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/>
            </w:pPr>
            <w:r>
              <w:rPr>
                <w:color w:val="000000"/>
              </w:rPr>
              <w:t>ние средств хранения документов (стационарные металлические стеллажи, архивные коробки, средства  хранения для документов на электронном носителе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/>
            </w:pPr>
            <w:r>
              <w:rPr>
                <w:color w:val="000000"/>
              </w:rPr>
              <w:t>Кол-во приобретен-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ых средств 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архивной служб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/>
            </w:pPr>
            <w:r>
              <w:rPr/>
              <w:t>Обеспечение эффективной организации хранения, комплектования, учета и использования документов Архивного фонда Искитимского района Новосибирской области и других архивных документов в соответствии с законодательством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трат, в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43, 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23,5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района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43,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23,5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</w:t>
            </w:r>
          </w:p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сточники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на решение задачи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809,9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 319,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юджет района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809,9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 319,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</w:tabs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/>
              <w:t>Задача 2. Повышение качества и доступности услуг в сфере архивного дела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 Проведение работ по оцифровке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л-во скан-обр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20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отдела архивной служб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количества наиболее востребованных архивных документов, переведенных в электронный вид и интегрированных в общероссийское пространство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6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трат, в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района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сточники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u w:val="single"/>
              </w:rPr>
            </w:pP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Профилактика и приобретение ПК, периферийных устройств, техники для сканирования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л-во 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АСУ и информатизаци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количества наиболее востребованных архивных документов, переведенных в электронный вид и интегрированных в общероссийское пространство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8,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трат, в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90,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70,0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района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90,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70,0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</w:t>
            </w:r>
          </w:p>
          <w:p>
            <w:pPr>
              <w:pStyle w:val="Normal"/>
              <w:widowControl/>
              <w:autoSpaceDE w:val="true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источники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 Проведение информационных мероприятий и семинаров, а так же мероприятий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л-во проведенных информацион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отдела архивной служб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уляризация документального наследия и патриотическое воспитание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трат, в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бюджет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/>
              <w:autoSpaceDE w:val="true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района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</w:t>
            </w:r>
          </w:p>
          <w:p>
            <w:pPr>
              <w:pStyle w:val="Normal"/>
              <w:widowControl/>
              <w:autoSpaceDE w:val="true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источники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4. Исполнение запросов социально-правового и тематическ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л-во исполненных за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 4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отдела архивной служб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ение духовных и социальных потребностей граждан и организаций.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трат, в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района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сточники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того затрат на решение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дачи 2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90,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10,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x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x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x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юджет района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90,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10,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x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x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того затрат на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стижение цел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9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 7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x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x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x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юджет района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9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7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x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  <w:hyperlink w:anchor="Par444">
              <w:r>
                <w:rPr>
                  <w:rStyle w:val="InternetLink"/>
                  <w:color w:val="000000"/>
                  <w:u w:val="single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x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jc w:val="both"/>
        <w:rPr/>
      </w:pPr>
      <w:bookmarkStart w:id="0" w:name="Par444"/>
      <w:bookmarkEnd w:id="0"/>
      <w:r>
        <w:rPr/>
        <w:t>&lt;*&gt; Указываются прогнозные значения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/>
      <w:shd w:fill="FFFFFF" w:val="clear"/>
      <w:autoSpaceDE w:val="true"/>
      <w:spacing w:lineRule="exact" w:line="250"/>
    </w:pPr>
    <w:rPr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4:30:00Z</dcterms:created>
  <dc:creator>Шинкина</dc:creator>
  <dc:description/>
  <dc:language>en-US</dc:language>
  <cp:lastModifiedBy>User</cp:lastModifiedBy>
  <cp:lastPrinted>2020-07-03T10:36:00Z</cp:lastPrinted>
  <dcterms:modified xsi:type="dcterms:W3CDTF">2022-10-21T04:30:00Z</dcterms:modified>
  <cp:revision>2</cp:revision>
  <dc:subject/>
  <dc:title/>
</cp:coreProperties>
</file>