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0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30339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Культура Искитимского района», утвержденну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от 07.10.2019 № 109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8.85pt;height:70.7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Культура Искитимского района», утвержденную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администраци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 от 07.10.2019 № 10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В соответствии с Решением Совета депутатов Искитимского района Новосибирской области от 22.12.2021 №94 «О бюджете Искитимского района Новосибирской области на 2022 год и плановый период 2023 и 2024 годов» </w:t>
        <w:br/>
        <w:t>(в редакции решения от 22.02.2022 № 101, от 21.04.2022 № 117, от 17.05.2022 № 119, от 21.06.2022 № 126, от 02.08.2022 № 136, от 27.09.2022 № 138), руководствуясь Бюджетным кодексом Российской Федерации и во исполнение постановления администрации Искитимского района от 30.05.2014 №1314 «Об утверждении порядка разработки, формирования муниципальных программ Искитимского района и методики оценки эффективности их реализаци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1.</w:t>
        <w:tab/>
        <w:t>Внести в муниципальную программу «Культура Искитимского района» (далее Программа), утвержденную постановлением администрации Искитимского района Новосибирской области от 07.10.2019 №1093 (в редакции постановления администрации Искитимского района Новосибирской области от 07.02.2020 № 100; от 13.08.2020 № 800; от 08.12.2020 № 1212; от 28.01.2021 № 61; от 13.05.2021 № 416; от 06.08.2021 № 837; от 22.12.2021 № 1351; от 01.02.2022 № 66; от 28.04.2022 № 387, от 07.06.2022 № 561) следующие изменения:</w:t>
      </w:r>
    </w:p>
    <w:p>
      <w:pPr>
        <w:pStyle w:val="Normal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 программы»:</w:t>
      </w:r>
    </w:p>
    <w:p>
      <w:pPr>
        <w:pStyle w:val="Normal"/>
        <w:rPr/>
      </w:pPr>
      <w:r>
        <w:rPr/>
        <w:t>- В таблице строку 9 «Источники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44"/>
        <w:gridCol w:w="850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Источники финанс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993"/>
              <w:gridCol w:w="997"/>
              <w:gridCol w:w="993"/>
              <w:gridCol w:w="992"/>
              <w:gridCol w:w="992"/>
              <w:gridCol w:w="987"/>
              <w:gridCol w:w="1136"/>
            </w:tblGrid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сточник финансиров-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сего затрат на реализацию программы, в том числе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66023,6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54,50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79524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158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3548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315793,30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федераль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003,9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7,5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2370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0741,50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област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2633,5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3129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45642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18739,10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бюджета район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2386,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3158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31512,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7491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9880,7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86312,70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небюджетные источники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1.2. ПРИЛОЖЕНИЕ 2 к Программе изложить в новой редакции согласно ПРИЛОЖЕНИЮ 1 к настоящему постановлению;</w:t>
      </w:r>
    </w:p>
    <w:p>
      <w:pPr>
        <w:pStyle w:val="Normal"/>
        <w:rPr>
          <w:szCs w:val="28"/>
        </w:rPr>
      </w:pPr>
      <w:r>
        <w:rPr>
          <w:szCs w:val="28"/>
        </w:rPr>
        <w:t>1.3. 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Постановление опубликовать на официальном сайте администрации района и в «Вестнике Искитим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исполнением настоящего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07:00Z</dcterms:created>
  <dc:creator>User</dc:creator>
  <dc:description/>
  <cp:keywords/>
  <dc:language>en-US</dc:language>
  <cp:lastModifiedBy>User</cp:lastModifiedBy>
  <cp:lastPrinted>2022-10-28T10:04:00Z</cp:lastPrinted>
  <dcterms:modified xsi:type="dcterms:W3CDTF">2022-10-31T02:54:00Z</dcterms:modified>
  <cp:revision>6</cp:revision>
  <dc:subject/>
  <dc:title/>
</cp:coreProperties>
</file>