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490" w:hanging="0"/>
        <w:rPr>
          <w:sz w:val="27"/>
          <w:szCs w:val="27"/>
        </w:rPr>
      </w:pPr>
      <w:r>
        <w:rPr>
          <w:sz w:val="27"/>
          <w:szCs w:val="27"/>
        </w:rPr>
        <w:t xml:space="preserve">ПРИЛОЖЕНИЕ 1 </w:t>
      </w:r>
    </w:p>
    <w:p>
      <w:pPr>
        <w:pStyle w:val="Normal"/>
        <w:widowControl w:val="false"/>
        <w:ind w:left="10490" w:hanging="0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Normal"/>
        <w:widowControl w:val="false"/>
        <w:ind w:left="10490" w:hanging="0"/>
        <w:rPr>
          <w:sz w:val="27"/>
          <w:szCs w:val="27"/>
        </w:rPr>
      </w:pPr>
      <w:r>
        <w:rPr>
          <w:sz w:val="27"/>
          <w:szCs w:val="27"/>
        </w:rPr>
        <w:t xml:space="preserve">Искитимского района </w:t>
      </w:r>
    </w:p>
    <w:p>
      <w:pPr>
        <w:pStyle w:val="Normal"/>
        <w:widowControl w:val="false"/>
        <w:ind w:left="10490" w:hanging="0"/>
        <w:rPr>
          <w:sz w:val="27"/>
          <w:szCs w:val="27"/>
        </w:rPr>
      </w:pPr>
      <w:r>
        <w:rPr>
          <w:sz w:val="27"/>
          <w:szCs w:val="27"/>
        </w:rPr>
        <w:t>от 09.11.2022 № 1138</w:t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left="9639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«ПРИЛОЖЕНИЕ 2.1 </w:t>
      </w:r>
    </w:p>
    <w:p>
      <w:pPr>
        <w:pStyle w:val="Normal"/>
        <w:ind w:left="9639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 муниципальной программе </w:t>
      </w:r>
    </w:p>
    <w:p>
      <w:pPr>
        <w:pStyle w:val="Normal"/>
        <w:ind w:left="9639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«Развитие дополнительного образования в Искитимском районе»</w:t>
      </w:r>
    </w:p>
    <w:p>
      <w:pPr>
        <w:pStyle w:val="Normal"/>
        <w:ind w:left="-540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left="-540" w:hanging="0"/>
        <w:jc w:val="center"/>
        <w:rPr>
          <w:sz w:val="27"/>
          <w:szCs w:val="27"/>
        </w:rPr>
      </w:pPr>
      <w:r>
        <w:rPr>
          <w:sz w:val="27"/>
          <w:szCs w:val="27"/>
        </w:rPr>
        <w:t>Мероприятия</w:t>
      </w:r>
    </w:p>
    <w:p>
      <w:pPr>
        <w:pStyle w:val="Normal"/>
        <w:ind w:left="142" w:hanging="0"/>
        <w:jc w:val="center"/>
        <w:rPr/>
      </w:pPr>
      <w:r>
        <w:rPr/>
        <w:t>муниципальной программы «Развитие дополнительного образования в Искитимском районе»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849"/>
        <w:gridCol w:w="1098"/>
        <w:gridCol w:w="1028"/>
        <w:gridCol w:w="1135"/>
        <w:gridCol w:w="1046"/>
        <w:gridCol w:w="1120"/>
        <w:gridCol w:w="1823"/>
        <w:gridCol w:w="2892"/>
      </w:tblGrid>
      <w:tr>
        <w:trPr>
          <w:trHeight w:val="689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-рения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обеспечение условий для предоставления качественного общедоступ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Развитие и обновление содержания дополнительного образования, в том числе обеспечение функционирования системы персонифицированного финансирования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Разработка дополнительных общеобразовательных общеразвивающих програм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ополнительных общеобразовательных общеразвивающих програм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  <w:t>ЦДОД,</w:t>
            </w:r>
          </w:p>
          <w:p>
            <w:pPr>
              <w:pStyle w:val="Normal"/>
              <w:jc w:val="center"/>
              <w:rPr/>
            </w:pPr>
            <w:r>
              <w:rPr/>
              <w:t>ДЮСШ,</w:t>
            </w:r>
          </w:p>
          <w:p>
            <w:pPr>
              <w:pStyle w:val="Normal"/>
              <w:jc w:val="center"/>
              <w:rPr/>
            </w:pPr>
            <w:r>
              <w:rPr/>
              <w:t>«Спутнк»</w:t>
            </w:r>
          </w:p>
          <w:p>
            <w:pPr>
              <w:pStyle w:val="Normal"/>
              <w:jc w:val="center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Разработка и утверждение плана мероприятий («дорожная карта») по улучшению качества работы учреждений дополнительного образования, с учетом результатов НОК О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 дополнительного образования, в которых разработана «Дорожная карта» по улучшению работ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Проведение районного конкурса на лучшую организацию работы в области научно-технического творчества  в образовательных учреждениях  Искитимского рай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ых комплектов робототехники, конструктор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5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ртификат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утник</w:t>
            </w:r>
          </w:p>
          <w:p>
            <w:pPr>
              <w:pStyle w:val="Normal"/>
              <w:jc w:val="center"/>
              <w:rPr/>
            </w:pPr>
            <w:r>
              <w:rPr/>
              <w:t>ЦДОД</w:t>
            </w:r>
          </w:p>
          <w:p>
            <w:pPr>
              <w:pStyle w:val="Normal"/>
              <w:jc w:val="center"/>
              <w:rPr/>
            </w:pPr>
            <w:r>
              <w:rPr/>
              <w:t>ДЮС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сертифика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31,6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айон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31,6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того затрат на решение задачи 1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6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6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2 Поддержка одаренных и талантливых детей Искитимского района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Организация и проведение районных мероприятий по выявлению и поддержке творческой одаренност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выявлению и поддержке творческой одарен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развития учащихся хореографических, вокальных, вокально-инструментальных и фольклорных коллективов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Организация и проведение мероприятий для детей с интеллектуальной и лидерской одаренностью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для детей с интеллектуальной и лидерской одаренность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ддержки и реализации интеллектуально-творческого потенциала учащихся, развитие общеинтеллектуаль-ных умений формированием навыков саморазвития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Организация и проведение мероприятий патриотической, краеведческой направленностей и профилактика ПДД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мероприятий </w:t>
            </w:r>
            <w:r>
              <w:rPr>
                <w:sz w:val="22"/>
                <w:szCs w:val="22"/>
              </w:rPr>
              <w:t>патриотической, краеведческой направленностей</w:t>
            </w:r>
            <w:r>
              <w:rPr/>
              <w:t xml:space="preserve"> и профилактика ПД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держка и поощрение учащихся, занимающихся художественным и декоративно-прикладным творчеством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Организация и проведение  профильных смен по различным видам деятельности и направлениям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фильных сме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</w:t>
            </w:r>
          </w:p>
          <w:p>
            <w:pPr>
              <w:pStyle w:val="Normal"/>
              <w:rPr/>
            </w:pPr>
            <w:r>
              <w:rPr/>
              <w:t>Спутник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поощрение учащихся, занимающихся  театральной деятельностью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 Организация и проведение районных мероприятий естественнонаучной и технической направленност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естественнонаучной и технической направлен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утник»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привлечения обучающихся 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к научно-техническим видам творчества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napToGrid w:val="false"/>
              <w:ind w:left="33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  Организация и проведение районного фестиваля конкурса детских проектов,  конференции школьнико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в рамках  фестиваля и конферен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явление и  поддержка одаренных и талантливых детей Искитимского района в области проектно -исследовательской деятельности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  Обеспечение участия победителей и призеров районных мероприятий в областных, всероссийских и международных конкурсных мероприятиях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бедителей и призеров районных мероприят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ДОД, 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остижения обучающимися высоких результатов в различных видах деятельности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 Организация и проведение районных  спартакиад школьнико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партакиад школьни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остижения обучающимися высоких результатов в различных видах спорта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9  Организация и проведение районных и областных соревнований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партакиад соревнований для всех возрастных групп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остижения обучающимися высоких результатов в различных видах спорта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0 Организация и проведение Всероссийского комплекса  ГТ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 по сдаче Всероссийского комплекса  ГТ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еализации Всероссийского комплекса ГТО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 Организация и проведение соревнований по спортивному туризму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оревнований по спортивному туризм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потребностей детей в занятиях по интересам. Популяризация туристского движения в Искитимском районе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.12. Организация и проведение мероприятий туристско-краеведческой направленност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туристско-краеведческой направлен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ие потребностей детей в занятиях по интересам. Популяризация туристского движения в Искитимско м районе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. Обеспечение участия во Всероссийских мероприятиях туристко-краеведческих направленност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сероссийских мероприятий туристко-краеведческих направлен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представителей Искитимского района на Всероссийском и международном уровне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14. Сборы инструкторского состава МКУ ДО ИР СЮТур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боров инструкторского состава МКУ ДО ИР СЮТу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достижения обучающимися высоких результатов в различных видах деятельности повышение квалификаци, обмен опытом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 Организация       детско-юношеского похода-экспедиции сборной юных туристов Искитимского райо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ходов сборной юных туристов Искитимского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овлетворение потребностей детей в занятиях по интересам, повышение уровня подготовки туристов – спортсменов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 . Организация работы летнего палаточного туристического лагеря «Сталкер - Ареал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школьников, которые посетили летний палаточный туристический лагер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школьников к занятиям туризмом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того затрат на решение задачи 2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  <w:r>
              <w:rPr>
                <w:kern w:val="2"/>
              </w:rPr>
              <w:t xml:space="preserve">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3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  <w:r>
              <w:rPr>
                <w:kern w:val="2"/>
              </w:rPr>
              <w:t xml:space="preserve">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3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дача 3. Развитие  кадрового потенциала учреждений дополнительного образования Искитимского района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вышение квалификации и профессионализма педагогических работников в вопросах развития детской одаренност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дагогических работников, прошедших повышение квалифик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ДЮСШ,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рохождение квалификационной аттестации педагогических работников на высшую и первую категорию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дагогических работников, прошедших квалификационную аттестаци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ДЮСШ,</w:t>
            </w:r>
          </w:p>
          <w:p>
            <w:pPr>
              <w:pStyle w:val="Normal"/>
              <w:rPr/>
            </w:pPr>
            <w:r>
              <w:rPr/>
              <w:t>«Спутник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Организация и проведение обучающих семинаров, мастер-классов, конкурсов для педагогических работнико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 семинаров для педагогических работников дополнительного образ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ДЮСШ,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Обеспечение участия в конкурсе на лучшее учреждение дополнительного образования детей Новосибирской област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дополнительного образования, принявших участие в конкурсе на лучшее учрежде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ДЮСШ,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Обеспечение участия в областном этапе Всероссийского конкурса педагогов дополнительного образования «Сердце отдаю детям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нявших участ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ОД,</w:t>
            </w:r>
          </w:p>
          <w:p>
            <w:pPr>
              <w:pStyle w:val="Normal"/>
              <w:rPr/>
            </w:pPr>
            <w:r>
              <w:rPr/>
              <w:t>ДЮСШ,</w:t>
            </w:r>
          </w:p>
          <w:p>
            <w:pPr>
              <w:pStyle w:val="Normal"/>
              <w:rPr/>
            </w:pPr>
            <w:r>
              <w:rPr/>
              <w:t>«Спутник»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/>
              <w:t>3.6.Краткосрочное обучение педагогических работников образовательных учреждений (учителя, заместители директора по воспитательной работе, педагоги дополнительного образования) по программе «Инструктор детско-юношеского туризма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шедших обуче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педагогических работников образовательных учреждений, выдача удостоверений «Инструктор детско-юношеского туризма»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Разработка новых туристских маршрутов по родному краю, походов выходного дня, экологических экскурсий, краеведческих экспедици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овых туристских маршрутов по родному краю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</w:rPr>
            </w:pPr>
            <w:r>
              <w:rPr/>
              <w:t xml:space="preserve">Разработка  туристских маршрутов 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Издание информационно-методического сборника туристско-краеведческого профиля, методических рекомендаций для классных руководителей, заместителей директоров по воспитательной работе, инструкторов по организации туристско-краеведческой деятельност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нформационно-методических сборник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</w:rPr>
            </w:pPr>
            <w:r>
              <w:rPr/>
              <w:t>Издание информационно-методического сборника туристско-краеведческого профиля, методических рекомендаций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Обеспечение участия во Всероссийских семинарах-совещаниях, конференциях и съездах руководителей учреждений дополнительного образования туристско-краеведческой направленности (директор ИР СЮТур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нявших участ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повышения уровня компетентности педагогических работников  руководителей учреждений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bookmarkStart w:id="0" w:name="OLE_LINK1"/>
            <w:bookmarkEnd w:id="0"/>
            <w:r>
              <w:rPr>
                <w:kern w:val="2"/>
              </w:rPr>
              <w:t>Итого затрат на решение задачи 3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  <w:r>
              <w:rPr>
                <w:kern w:val="2"/>
              </w:rPr>
              <w:t xml:space="preserve">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4. Улучшение материально-технической базы учреждений дополнительного образования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иобретение мебели для оснащения учебных и административных кабинето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бели, приобретенной для оснащения учебных кабинет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иобретение инвентаря (спортивный инвентарь, танцевальная обувь, сценические костюмы и т.д.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 дополнительного образования, в которых приобретен инвентарь (спортивный инвентарь, танцевальная обувь и т.д.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Приобретение оборудования и инструментов для реализации программ естественнонаучной и технической направленносте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го оборудования для реализации программы естественнонаучной и технической направлен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>Центр обеспече-ния,</w:t>
            </w:r>
          </w:p>
          <w:p>
            <w:pPr>
              <w:pStyle w:val="Normal"/>
              <w:rPr/>
            </w:pPr>
            <w:r>
              <w:rPr/>
              <w:t xml:space="preserve">«Спутник » 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здание условий для реализации программ естественнонаучной и технической направленностей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Приобретение оргтехники для обеспечения работы оргкомитетов, судейских бригад и службы дистанций при проведении мероприятий, а так же для административных кабинето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й оргтехн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ентр обеспече-ния, 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42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риобретение бивачного снаряж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обретенного бивачного снаряж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ентр обеспечения, 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6. Приобретение специального снаряжения, в том числе спортивные и парусные суда, комплектующие к ним, лодочные моторы, плоты и катамараны, байдарки, каяки; страховочного и спасательного снаряжение; лыж, велосипедов и прочее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го специального снаряж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7. Приобретение оборудования, в том числе фото- и видеотехники, газового, осветительного, радио-, пожарного и другого оборудования и инструментов, включая бензо- и мото-технику для ДППЛ «Сталкер-Ареал» в целях реализации программ туристско-краеведческой направленност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го оборуд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возможностей для полноценной реализации всех направлений работы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Приобретение продуктов для ДППЛ «Сталкер-Ареал» в целях реализации программ туристско-краеведческой направленност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C2D2E"/>
                <w:sz w:val="23"/>
                <w:szCs w:val="23"/>
                <w:shd w:fill="FFFFFF" w:val="clear"/>
              </w:rPr>
            </w:pPr>
            <w:r>
              <w:rPr>
                <w:color w:val="2C2D2E"/>
                <w:sz w:val="23"/>
                <w:szCs w:val="23"/>
                <w:shd w:fill="FFFFFF" w:val="clear"/>
              </w:rPr>
              <w:t>Количество смен, оснащенных продуктовыми наборам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лагеря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6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6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9. Приобретение канцтоваров, хозяйственных и бытовых товаров, включая средства индивидуальной защиты для оснащения учебных и административных кабинетов в целях реализации  программ туристско-краеведческой направленност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обретенных канцтоваров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лагеря и реализации  программ туристско-краеведческой направленности</w:t>
            </w:r>
          </w:p>
        </w:tc>
      </w:tr>
      <w:tr>
        <w:trPr>
          <w:trHeight w:val="114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ичество приобретенных хозяйственных, бытовых товаров, включая средства индивидуальной защит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Приобретение призовой и наградной продукции для победителей соревнований и конкурсо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й призовой и наградной продук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достижения обучающимися высоких результатов во всех видах спортивного туризма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Приобретение мобильных конструкций для ДПЛ «Сталкер-Ареал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ых мобильных конструкц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ентр обеспече-ния, 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 xml:space="preserve">Расширение возможностей для полноценной реализации всех направлений работы. Реализация новых образовательных программ. 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Приобретение туристского снаряжения  и необходимого ремонтного оборудования и инструмент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иобретенной туристического снаряж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ентр обеспече-ния, 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Расширение возможностей для полноценной реализации направлений работы.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4.13. Строительство мобильного скалодрома для лагеря и туристско-спортивных мероприяти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монтированных мобильных скалодром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,</w:t>
            </w:r>
          </w:p>
          <w:p>
            <w:pPr>
              <w:pStyle w:val="Normal"/>
              <w:rPr/>
            </w:pPr>
            <w:r>
              <w:rPr/>
              <w:t xml:space="preserve">Центр обеспече-ния, </w:t>
            </w:r>
          </w:p>
          <w:p>
            <w:pPr>
              <w:pStyle w:val="Normal"/>
              <w:rPr/>
            </w:pPr>
            <w:r>
              <w:rPr/>
              <w:t>СЮТур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rPr/>
            </w:pPr>
            <w:r>
              <w:rPr/>
              <w:t>Популяризация и направление привлечения  детей в туристское движение в Искитимском районе</w:t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затрат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4. Приобретение компьютерной техники (ноутбук) для организации образовательного процесс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ДО «ЦДОД»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получения качественного дополнительного образования</w:t>
            </w:r>
          </w:p>
        </w:tc>
      </w:tr>
      <w:tr>
        <w:trPr>
          <w:trHeight w:val="44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район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Приобретение электронного лазерного тира РУБИНТИР® ИЛТ-001 «Патриот»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ЦДОД»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рганизации и проведения районных мероприятий военно-патриотической направленности, ВВПОД «Юнармия»</w:t>
            </w:r>
          </w:p>
        </w:tc>
      </w:tr>
      <w:tr>
        <w:trPr>
          <w:trHeight w:val="23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един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 район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трат на решение задачи 4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1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1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атрат на достижение цели, в том числе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1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4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1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Применяемые сокращения: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УО – управление образования администрации Искитимского района, </w:t>
      </w:r>
    </w:p>
    <w:p>
      <w:pPr>
        <w:pStyle w:val="Normal"/>
        <w:widowControl w:val="false"/>
        <w:ind w:firstLine="709"/>
        <w:jc w:val="both"/>
        <w:rPr/>
      </w:pPr>
      <w:r>
        <w:rPr/>
        <w:t>ЦДОД – МБУДО «Центр дополнительного образования детей» Искитимского района Новосибирской области</w:t>
      </w:r>
    </w:p>
    <w:p>
      <w:pPr>
        <w:pStyle w:val="Normal"/>
        <w:widowControl w:val="false"/>
        <w:ind w:firstLine="709"/>
        <w:jc w:val="both"/>
        <w:rPr/>
      </w:pPr>
      <w:r>
        <w:rPr/>
        <w:t>«Спутник» - МБУДО «Центр детского научно-технического творчества «Спутник» Искитимского района Новосибирской области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ДЮСШ – МБУДО «Детско-юношеская спортивная школа» Искитимского района Новосибирской области </w:t>
      </w:r>
    </w:p>
    <w:p>
      <w:pPr>
        <w:pStyle w:val="Normal"/>
        <w:widowControl w:val="false"/>
        <w:ind w:firstLine="709"/>
        <w:jc w:val="both"/>
        <w:rPr/>
      </w:pPr>
      <w:r>
        <w:rPr/>
        <w:t>СЮТур – МБУДО «Станция юных туристов» Искитимского района Новосибирской области,</w:t>
      </w:r>
    </w:p>
    <w:p>
      <w:pPr>
        <w:pStyle w:val="Normal"/>
        <w:widowControl w:val="false"/>
        <w:ind w:firstLine="709"/>
        <w:jc w:val="both"/>
        <w:rPr/>
      </w:pPr>
      <w:r>
        <w:rPr/>
        <w:t>Центр обеспечения Искитимского района - МКУ «Центр бухгалтерского, материально-технического и информационного обеспечения Искитимского района»,</w:t>
      </w:r>
    </w:p>
    <w:p>
      <w:pPr>
        <w:pStyle w:val="Normal"/>
        <w:widowControl w:val="false"/>
        <w:ind w:firstLine="709"/>
        <w:jc w:val="both"/>
        <w:rPr/>
      </w:pPr>
      <w:r>
        <w:rPr/>
        <w:t>ОО – образовательные организации.»</w:t>
      </w:r>
      <w:r>
        <w:br w:type="page"/>
      </w:r>
    </w:p>
    <w:p>
      <w:pPr>
        <w:pStyle w:val="Normal"/>
        <w:widowControl w:val="false"/>
        <w:ind w:left="10490" w:hanging="0"/>
        <w:rPr>
          <w:sz w:val="27"/>
          <w:szCs w:val="27"/>
        </w:rPr>
      </w:pPr>
      <w:r>
        <w:rPr>
          <w:sz w:val="27"/>
          <w:szCs w:val="27"/>
        </w:rPr>
        <w:t xml:space="preserve">ПРИЛОЖЕНИЕ 2 </w:t>
      </w:r>
    </w:p>
    <w:p>
      <w:pPr>
        <w:pStyle w:val="Normal"/>
        <w:widowControl w:val="false"/>
        <w:ind w:left="10490" w:hanging="0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Normal"/>
        <w:widowControl w:val="false"/>
        <w:ind w:left="10490" w:hanging="0"/>
        <w:rPr>
          <w:sz w:val="27"/>
          <w:szCs w:val="27"/>
        </w:rPr>
      </w:pPr>
      <w:r>
        <w:rPr>
          <w:sz w:val="27"/>
          <w:szCs w:val="27"/>
        </w:rPr>
        <w:t xml:space="preserve">Искитимского района </w:t>
      </w:r>
    </w:p>
    <w:p>
      <w:pPr>
        <w:pStyle w:val="Normal"/>
        <w:widowControl w:val="false"/>
        <w:ind w:left="10490" w:hanging="0"/>
        <w:rPr>
          <w:sz w:val="27"/>
          <w:szCs w:val="27"/>
        </w:rPr>
      </w:pPr>
      <w:r>
        <w:rPr>
          <w:sz w:val="27"/>
          <w:szCs w:val="27"/>
        </w:rPr>
        <w:t>от 09.11.2022 № 1138</w:t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left="9639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«ПРИЛОЖЕНИЕ 3 </w:t>
      </w:r>
    </w:p>
    <w:p>
      <w:pPr>
        <w:pStyle w:val="Normal"/>
        <w:ind w:left="9639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 муниципальной программе </w:t>
      </w:r>
    </w:p>
    <w:p>
      <w:pPr>
        <w:pStyle w:val="Normal"/>
        <w:ind w:left="9639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«Развитие дополнительного образования в Искитимском районе»</w:t>
      </w:r>
    </w:p>
    <w:p>
      <w:pPr>
        <w:pStyle w:val="Normal"/>
        <w:ind w:left="1049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водные финансовые затрат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муниципальной программе «Развитие дополнительного образова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скитимском районе»</w:t>
      </w:r>
    </w:p>
    <w:p>
      <w:pPr>
        <w:pStyle w:val="Normal"/>
        <w:rPr/>
      </w:pPr>
      <w:r>
        <w:rPr/>
        <w:t xml:space="preserve"> </w:t>
      </w:r>
      <w:r>
        <w:rPr/>
        <w:t>(тыс.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553"/>
        <w:gridCol w:w="1521"/>
        <w:gridCol w:w="1416"/>
        <w:gridCol w:w="1248"/>
        <w:gridCol w:w="1437"/>
        <w:gridCol w:w="1371"/>
        <w:gridCol w:w="1530"/>
        <w:gridCol w:w="1768"/>
      </w:tblGrid>
      <w:tr>
        <w:trPr>
          <w:trHeight w:val="555" w:hRule="atLeast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и объемы расходов по программе</w:t>
            </w:r>
          </w:p>
        </w:tc>
        <w:tc>
          <w:tcPr>
            <w:tcW w:w="10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ые затра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 ценах 2017 г.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годам реализации программы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финансовых затра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из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40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2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ого бюджета</w:t>
            </w:r>
            <w:r>
              <w:rPr>
                <w:lang w:val="en-US"/>
              </w:rPr>
              <w:t>&lt;*&gt;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го бюдж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а района</w:t>
            </w:r>
            <w:r>
              <w:rPr>
                <w:lang w:val="en-US"/>
              </w:rPr>
              <w:t>&lt;*&gt;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40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2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,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62,0</w:t>
            </w:r>
          </w:p>
        </w:tc>
      </w:tr>
      <w:tr>
        <w:trPr>
          <w:trHeight w:val="571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х источников</w:t>
            </w:r>
            <w:r>
              <w:rPr>
                <w:lang w:val="en-US"/>
              </w:rPr>
              <w:t>&lt;*&gt;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Указываются прогнозные значения»</w:t>
      </w:r>
      <w:r>
        <w:br w:type="page"/>
      </w:r>
    </w:p>
    <w:p>
      <w:pPr>
        <w:pStyle w:val="Normal"/>
        <w:widowControl w:val="false"/>
        <w:ind w:left="10490" w:hanging="0"/>
        <w:rPr>
          <w:sz w:val="27"/>
          <w:szCs w:val="27"/>
        </w:rPr>
      </w:pPr>
      <w:r>
        <w:rPr>
          <w:sz w:val="27"/>
          <w:szCs w:val="27"/>
        </w:rPr>
        <w:t xml:space="preserve">ПРИЛОЖЕНИЕ 3 </w:t>
      </w:r>
    </w:p>
    <w:p>
      <w:pPr>
        <w:pStyle w:val="Normal"/>
        <w:widowControl w:val="false"/>
        <w:ind w:left="10490" w:hanging="0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</w:t>
      </w:r>
    </w:p>
    <w:p>
      <w:pPr>
        <w:pStyle w:val="Normal"/>
        <w:widowControl w:val="false"/>
        <w:ind w:left="10490" w:hanging="0"/>
        <w:rPr>
          <w:sz w:val="27"/>
          <w:szCs w:val="27"/>
        </w:rPr>
      </w:pPr>
      <w:r>
        <w:rPr>
          <w:sz w:val="27"/>
          <w:szCs w:val="27"/>
        </w:rPr>
        <w:t xml:space="preserve">Искитимского района </w:t>
      </w:r>
    </w:p>
    <w:p>
      <w:pPr>
        <w:pStyle w:val="Normal"/>
        <w:widowControl w:val="false"/>
        <w:ind w:left="10490" w:hanging="0"/>
        <w:rPr>
          <w:sz w:val="27"/>
          <w:szCs w:val="27"/>
        </w:rPr>
      </w:pPr>
      <w:r>
        <w:rPr>
          <w:sz w:val="27"/>
          <w:szCs w:val="27"/>
        </w:rPr>
        <w:t>от 09.11.2022 № 1138</w:t>
      </w:r>
    </w:p>
    <w:p>
      <w:pPr>
        <w:pStyle w:val="Normal"/>
        <w:widowControl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left="9639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«ПРИЛОЖЕНИЕ 4.2 </w:t>
      </w:r>
    </w:p>
    <w:p>
      <w:pPr>
        <w:pStyle w:val="Normal"/>
        <w:ind w:left="9639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 муниципальной программе </w:t>
      </w:r>
    </w:p>
    <w:p>
      <w:pPr>
        <w:pStyle w:val="Normal"/>
        <w:ind w:left="9639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«Развитие дополнительного образования в Искитимском районе»</w:t>
      </w:r>
    </w:p>
    <w:p>
      <w:pPr>
        <w:pStyle w:val="Normal"/>
        <w:ind w:left="1049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нформация о ходе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муниципальной программы «Развитие дополнительного образ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скитимском районе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для периода реализации: 2021-2023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179"/>
        <w:gridCol w:w="1120"/>
        <w:gridCol w:w="1160"/>
        <w:gridCol w:w="1111"/>
        <w:gridCol w:w="1105"/>
        <w:gridCol w:w="3061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6350</wp:posOffset>
                      </wp:positionV>
                      <wp:extent cx="3743325" cy="790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  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целевого индикатор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-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за отчетный го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за отчетный год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результаты и причины отклонений фактического значения от планового за отчетный период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Ц</w:t>
            </w:r>
            <w:r>
              <w:rPr/>
              <w:t>ель</w:t>
            </w:r>
            <w:r>
              <w:rPr>
                <w:caps/>
              </w:rPr>
              <w:t>:</w:t>
            </w:r>
            <w:r>
              <w:rPr/>
              <w:t xml:space="preserve"> обеспечение условий для предоставления качественного общедоступного дополнительного образования в Искитимском районе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,  в возрасте 5-18 лет программами дополнительного образования, реализуемых в ОО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Развитие и обновление содержания дополнительного образования в Искитимском районе, в том числе обеспечение функционирования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, в возрасте от 5-до 18 лет обучающихся в учреждениях  дополнительного образования  Искитимского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Разработка дополнительных общеобразовательных общеразвивающих програм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полнительных общеобразовательных общеразвивающих програ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1.1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Разработка и утверждение плана мероприятий («дорожная карта») по улучшению качества работы учреждений дополнительного образования, с учетом результатов НОК ОД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дополнительного образования, в которых разработана «Дорожная карта» по улучшению качества рабо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1.2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Проведение районного конкурса на лучшую организацию работы в области научно-технического творчества  в образовательных учреждениях  Искитимского район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комплектов робототехники, конструкт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1.3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Обеспечение функционирования системы персонифицированного финансирования дополнительного образования детей</w:t>
            </w:r>
          </w:p>
        </w:tc>
      </w:tr>
      <w:tr>
        <w:trPr>
          <w:trHeight w:val="1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ертификатов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1.4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 затрат на решение задачи 1, в т.ч.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ддержка одаренных и талантливых детей Искитимского район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Доля обучающихся,  участвующих в международных, всероссийских, региональных и районных мероприятия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Организация и проведение районных мероприятий по выявлению и поддержке творческой одаренно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по выявлению и поддержке творческой одарен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1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Организация и проведение мероприятий для детей с интеллектуальной и лидерскойодаренностью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для детей с интеллектуальной и лидерской одаренность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2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.Организация и проведение мероприятий патриотической, краеведческой направленностей и профилактика ПДД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ых мероприятий патриотической, краеведческой направленностей и профилактика ПДД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3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Организация и проведение профильных смен по различным видам деяьельности и направления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фильных сме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4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Организация и проведение районных мероприятий естественнонаучной и технической направленно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естественнонаучной и технической направлен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5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Организация и проведение районного фестиваля –конкурса детских проектов, конференции школьник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в рамках фестиваля и конферен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6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Обеспечение участие победителей и призеров районных мероприятий в областных, всероссийских и международных конкурсных мероприятиях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бедителей и призеров районных мероприят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7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Организация и проведение районных спартакиад школьник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партакиад школьник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8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 Организация и проведение районныхи областных соревновани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партакиад, соревнований для всех возрастных групп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9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  Организация и проведение Всероссийского комплекса ГТО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 по сдачи Всероссийского комплекса ГТ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10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 Организация и проведение соревнований по спортивному туризм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оревнований по спортивному туризм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11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. Организация и проведение мероприятий туристско-краеведческой направленно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туристско-краеведческой направлен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12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Обеспечение участия во Всеросссийских мероприятиях туристско-краевелческой направленно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сероссийских мероприятий туристко-краеведческой направлен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13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Сборы инструкторского состава МБУ ДО ИР СЮТур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боров  инструкторского состава МБУ ДО ИР СЮТу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14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Организация детско-юношеского похода-экспедиции сборной юных туристов Искитимского район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ходов сборной юных туристов Искитимского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15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 Организация работы летнего палаточного туристского лагеря «Сталкер -Ареал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школьников, которые посетили летний палаточный туристический лаге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2.16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 затрат на решение задачи 2, в т.ч.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. Развитие кадрового потенциала учреждений дополнительного образования Искитимского район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Доля педагогических работников дополнительного образования, которым при прохождении аттестации присвоена первая или высшая категор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Доля педагогических работников, работающих с молодыми талантами, прошедших подготовку и повышение квалификации в различных формах по работе с одарёнными деть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вышение квалификации и профессионализма педагогических работников в вопросах развития детской одаренно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прошедших повышение квалифика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1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рохождение квалификационной аттестации педагогических работников на высшую и первую категорию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прошедших квалификационную аттестац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2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Организация и проведение обучающих семинаров, мастер-классов, конкурсов для педагогических работник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 семинаров для педагогических работник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3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Обеспечение участия в конкурсе на лучшее учреждение дополнительного образования детей Новосибирской обла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дополнительного образования, принявших участие в конкурсе на лучшее учрежд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4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Обеспечение участия в областном этапе Всероссийского конкурса педагогов дополнительного образования «Сердце отдаю детям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принявших участие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5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Краткосрочное обучение педагогических работников образовательных учреждений (учителей, заместители директора по воспитательной работе, педагоги дополнительного образования) по программе «Инструктор детско-юношеского туризма» в объеме 144 час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прошедших  обуче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6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Разработка новых туристских маршрутов по родному краю, походов выходного дня, экологических экскурсий, краеведческих экспедици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овых туристских маршрутов по родному кра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7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Издание информационно-методического сборника туристско-краеведческого профиля, методических рекомендаций для классных руководителей, заместителей директоров по воспитательной работе, инструкторов по организации туристско-краеведческой деятельно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формационно-методических сборник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8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Обеспечение участия в Всероссийских семинарах-совещания, конференциях и съездах руководителей учреждений дополнительного образования туристско-краеведческой направленности (директор МБУ ДО «ИР СЮТур»)</w:t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нявших участ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3.10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 затрат на решение задачи 3, в т.ч.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4  Улучшение материально-технической базы учреждений дополнительного образования Искитимского района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Количество помещений,  оснащенных для реализации дополнительных общеобразовательных програм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иобретение мебели для оснащения учебных и административных кабинет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бели, приобретенной для оснащения учебных и административных кабинет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2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иобретение инвентаря (спортивный инвентарь, танцевальная обувь, сценические  костюмы и т.д.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дополнительного образования, в которых приобретен инвентарь (спортивный инвентарь, танцевальная обувь и т.д.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3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Приобретение оборудования и инструментов для реализации программ естественнонаучной и технической направленносте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оборудования и инструментов для реализации программ естественнонаучной и технической направлен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4.3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Приобретение оргтехники для обеспечения работы оргкомитетов, судейских бригад и службы дистанций при проведении мероприятий, а так же для административных кабинетов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й оргтех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4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5. Приобретение бивачного снаряжения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бивачного снаряж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5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Приобретение специального снаряжения, в том числе спортивные и парусные суда, комплектующие к ним, лодочные моторы, плоты и катамара, байдарки, каяки; стаховочного и спасательного снаряжения; лыж, велосипедов и проче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специального снаряж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6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Приобретение оборудования, в том числе фото и видео-техники, газового, осветительного, радио, пожарного и другого оборудования и инструментов включая бензо и мототехнику для ДППЛ «Сталкер-Ареал»  и в целях реализации программ туристско-краеведческой направленно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го оборуд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7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8. Приобретение продуктов длч ДППЛ «Сталкер-Ареал» и в целях реализации программ туристско-краеведческой направленности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мен, оснащенных  продуктовыми набор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е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8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Приобретение канцтоваров, хозяйственных и бытовых товаров, включая средства индивидуальной защиты для оснащения учебных и административных кабинетов и в целях реализации программ туристско-краеведческой направленности</w:t>
            </w:r>
          </w:p>
        </w:tc>
      </w:tr>
      <w:tr>
        <w:trPr>
          <w:trHeight w:val="39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канцтова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хозяйственных и бытовых товаров, включая средства индивидуальной защи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9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Приобретение призовой и наградной продукции для победителей соревнований и конкурсов</w:t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ой призовой и наградной продук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10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1. Приобретение мобильных конструкций  ДППЛ «Сталкер-Ареал» </w:t>
            </w:r>
          </w:p>
        </w:tc>
      </w:tr>
      <w:tr>
        <w:trPr>
          <w:trHeight w:val="19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мобильных конструк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11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Приобретение туристского снаряжения и необходимого ремонтного оборудования и инструмен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иобретенного  туристского снаряжения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12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Строительство мобильного  скаладрома для лагеря и туристско-спортивных мероприяти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монтированных мобильных скалодром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13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риобретение компьютерной техники (ноутбук) для организации образовательного процесс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14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09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Приобретение электронного лазерного тира РУБИНТИР® ИЛТ-001 «Патриот»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по мероприятию 4.15, в т.ч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 затрат на решение задачи 4, в т.ч.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11057" w:hanging="0"/>
        <w:jc w:val="both"/>
        <w:rPr/>
      </w:pPr>
      <w:r>
        <w:rPr/>
      </w:r>
    </w:p>
    <w:p>
      <w:pPr>
        <w:pStyle w:val="Normal"/>
        <w:ind w:left="11057" w:hanging="0"/>
        <w:jc w:val="both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водный 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384"/>
        <w:gridCol w:w="1127"/>
        <w:gridCol w:w="1442"/>
        <w:gridCol w:w="770"/>
        <w:gridCol w:w="770"/>
        <w:gridCol w:w="809"/>
        <w:gridCol w:w="745"/>
        <w:gridCol w:w="745"/>
        <w:gridCol w:w="806"/>
        <w:gridCol w:w="721"/>
        <w:gridCol w:w="721"/>
        <w:gridCol w:w="806"/>
        <w:gridCol w:w="708"/>
        <w:gridCol w:w="708"/>
        <w:gridCol w:w="806"/>
      </w:tblGrid>
      <w:tr>
        <w:trPr>
          <w:trHeight w:val="278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еализа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9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, тыс.руб.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реализации программы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тчетный год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. пл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. плана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  <w:color w:val="000000"/>
      <w:sz w:val="28"/>
    </w:rPr>
  </w:style>
  <w:style w:type="character" w:styleId="WW8Num6z2">
    <w:name w:val="WW8Num6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1">
    <w:name w:val="WW8Num25z1"/>
    <w:qFormat/>
    <w:rPr>
      <w:b w:val="false"/>
      <w:color w:val="000000"/>
      <w:sz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3:26:00Z</dcterms:created>
  <dc:creator>Пользователь</dc:creator>
  <dc:description/>
  <dc:language>en-US</dc:language>
  <cp:lastModifiedBy>User</cp:lastModifiedBy>
  <cp:lastPrinted>2022-10-10T12:22:00Z</cp:lastPrinted>
  <dcterms:modified xsi:type="dcterms:W3CDTF">2022-11-09T04:08:00Z</dcterms:modified>
  <cp:revision>6</cp:revision>
  <dc:subject/>
  <dc:title/>
</cp:coreProperties>
</file>