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9.11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9.11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955540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внесении изменений в муниципальную программу </w:t>
                              <w:br/>
                              <w:t xml:space="preserve">«Развитие дополнительного образования в Искитимском районе», утвержденную постановлением администрации района от 13.11.2017 </w:t>
                              <w:br/>
                              <w:t xml:space="preserve">№ 1396 (в редакции постановлений администрации района от 20.02.2019 № 158, от 31.10.2019 № 1212; в редакции от 31.07.2020 № 756; </w:t>
                              <w:br/>
                              <w:t>от 23.03.2021 № 236; от 06.12.2021 № 1273, от 03.02.2022 № 80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0.2pt;height:98.3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внесении изменений в муниципальную программу </w:t>
                        <w:br/>
                        <w:t xml:space="preserve">«Развитие дополнительного образования в Искитимском районе», утвержденную постановлением администрации района от 13.11.2017 </w:t>
                        <w:br/>
                        <w:t xml:space="preserve">№ 1396 (в редакции постановлений администрации района от 20.02.2019 № 158, от 31.10.2019 № 1212; в редакции от 31.07.2020 № 756; </w:t>
                        <w:br/>
                        <w:t>от 23.03.2021 № 236; от 06.12.2021 № 1273, от 03.02.2022 № 8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В соответствии с решением Совета депутатов Искитимского района Новосибирской области от 22.12.2021 № 94 «О бюджете Искитимского района Новосибирской области на 2023 год и плановый период 2023 и 2024 годов» </w:t>
        <w:br/>
        <w:t xml:space="preserve">(в редакции решения от 22.02.2022 № 101, от 21.04.2022 № 117, от 17.05.2022 № 119, </w:t>
        <w:br/>
        <w:t>от 21.06.2022 № 126, от 02.08.2022 № 136, от 27.09.2022 № 138), руководствуясь Бюджетным кодексом Российской Федерации и во исполнение постановления администрации Искитимского района Новосибирской области от 30.05.2014 № 1314 «Об утверждении порядка разработки, формирования и реализации муниципальных программ Искитимского района и методики оценки эффективности их реализации»,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709" w:leader="none"/>
          <w:tab w:val="left" w:pos="851" w:leader="none"/>
        </w:tabs>
        <w:suppressAutoHyphens w:val="true"/>
        <w:ind w:left="0" w:firstLine="709"/>
        <w:rPr/>
      </w:pPr>
      <w:r>
        <w:rPr>
          <w:sz w:val="27"/>
          <w:szCs w:val="27"/>
        </w:rPr>
        <w:t xml:space="preserve">Внести в муниципальную программу «Развитие дополнительного образования в Искитимском районе» (далее – Программа), утвержденную постановлением администрации района от 13.11.2017 № 1396 (в редакции постановлений администрации района от 20.02.2019 № 158, от 31.10.2019 № 1212; в редакции </w:t>
        <w:br/>
        <w:t>от 31.07.2020 № 756; от 23.03.2021 № 236; от 06.12.2021 № 1273, от 03.02.2022 № 80) следующие изменения:</w:t>
      </w:r>
    </w:p>
    <w:p>
      <w:pPr>
        <w:pStyle w:val="Normal"/>
        <w:numPr>
          <w:ilvl w:val="1"/>
          <w:numId w:val="6"/>
        </w:numPr>
        <w:tabs>
          <w:tab w:val="clear" w:pos="130"/>
          <w:tab w:val="left" w:pos="1418" w:leader="none"/>
        </w:tabs>
        <w:ind w:left="0" w:firstLine="709"/>
        <w:rPr/>
      </w:pPr>
      <w:r>
        <w:rPr>
          <w:sz w:val="27"/>
          <w:szCs w:val="27"/>
        </w:rPr>
        <w:t xml:space="preserve">Строку 9 таблицы раздела </w:t>
      </w:r>
      <w:r>
        <w:rPr>
          <w:sz w:val="27"/>
          <w:szCs w:val="27"/>
          <w:lang w:val="en-US"/>
        </w:rPr>
        <w:t>I</w:t>
      </w:r>
      <w:r>
        <w:rPr/>
        <w:t xml:space="preserve"> Программы изложить в следующей редакции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2126"/>
        <w:gridCol w:w="7294"/>
      </w:tblGrid>
      <w:tr>
        <w:trPr>
          <w:trHeight w:val="11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</w:r>
          </w:p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ирование Программы осуществляется за счет средств бюджета Искитимского района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в 2018-2023 годах: </w:t>
            </w:r>
          </w:p>
          <w:tbl>
            <w:tblPr>
              <w:tblW w:w="17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0"/>
              <w:gridCol w:w="4423"/>
              <w:gridCol w:w="3587"/>
              <w:gridCol w:w="3587"/>
              <w:gridCol w:w="3587"/>
            </w:tblGrid>
            <w:tr>
              <w:trPr>
                <w:trHeight w:val="150" w:hRule="atLeast"/>
              </w:trPr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юджет Искитимского района</w:t>
                  </w:r>
                </w:p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тысяч рублей)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сего 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740,8</w:t>
                  </w:r>
                </w:p>
              </w:tc>
              <w:tc>
                <w:tcPr>
                  <w:tcW w:w="35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15,92</w:t>
                  </w:r>
                </w:p>
              </w:tc>
              <w:tc>
                <w:tcPr>
                  <w:tcW w:w="3587" w:type="dxa"/>
                  <w:tcBorders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26,78</w:t>
                  </w:r>
                </w:p>
              </w:tc>
              <w:tc>
                <w:tcPr>
                  <w:tcW w:w="3587" w:type="dxa"/>
                  <w:tcBorders/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30,28</w:t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58,3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09,0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42,1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42,4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27,0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662,0</w:t>
                  </w:r>
                </w:p>
              </w:tc>
              <w:tc>
                <w:tcPr>
                  <w:tcW w:w="107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30"/>
          <w:tab w:val="left" w:pos="1418" w:leader="none"/>
        </w:tabs>
        <w:ind w:firstLine="113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bookmarkStart w:id="0" w:name="_GoBack"/>
      <w:bookmarkEnd w:id="0"/>
      <w:r>
        <w:rPr>
          <w:sz w:val="27"/>
          <w:szCs w:val="27"/>
        </w:rPr>
        <w:t>1.2. ПРИЛОЖЕНИЕ 2.1 к Программе изложить в новой редакции согласно Приложению 1 к настоящему постановлени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3. ПРИЛОЖЕНИЕ 3 к Программе изложить в новой редакции согласно Приложению 2 к настоящему постановлению.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>1.4. Приложение 4.2. к Программе изложить в новой редакции согласно Приложению 3 к настоящему постановлению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rPr>
          <w:sz w:val="27"/>
          <w:szCs w:val="27"/>
        </w:rPr>
      </w:pPr>
      <w:r>
        <w:rPr>
          <w:sz w:val="27"/>
          <w:szCs w:val="27"/>
        </w:rPr>
        <w:t>Постановление опубликовать в «Официальном вестнике органов местного самоуправления Искитимского района» и разместить на официальном сайте администрации района.</w:t>
      </w:r>
    </w:p>
    <w:p>
      <w:pPr>
        <w:pStyle w:val="Normal"/>
        <w:numPr>
          <w:ilvl w:val="0"/>
          <w:numId w:val="6"/>
        </w:numPr>
        <w:tabs>
          <w:tab w:val="clear" w:pos="130"/>
          <w:tab w:val="left" w:pos="720" w:leader="none"/>
        </w:tabs>
        <w:suppressAutoHyphens w:val="true"/>
        <w:ind w:left="0" w:firstLine="709"/>
        <w:rPr>
          <w:sz w:val="27"/>
          <w:szCs w:val="27"/>
        </w:rPr>
      </w:pPr>
      <w:r>
        <w:rPr>
          <w:sz w:val="27"/>
          <w:szCs w:val="27"/>
        </w:rPr>
        <w:t>Контроль за исполнением постановления возложить на первого заместителя главы администрации района Безденежного Б.В.</w:t>
      </w:r>
    </w:p>
    <w:p>
      <w:pPr>
        <w:pStyle w:val="TextBodyIndent"/>
        <w:spacing w:before="0" w:after="0"/>
        <w:ind w:left="0" w:firstLine="709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014" w:hanging="1305"/>
      </w:pPr>
      <w:rPr>
        <w:sz w:val="28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63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12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1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color w:val="000000"/>
      <w:sz w:val="28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3:18:00Z</dcterms:created>
  <dc:creator>User</dc:creator>
  <dc:description/>
  <cp:keywords/>
  <dc:language>en-US</dc:language>
  <cp:lastModifiedBy>User</cp:lastModifiedBy>
  <cp:lastPrinted>2022-11-07T15:50:00Z</cp:lastPrinted>
  <dcterms:modified xsi:type="dcterms:W3CDTF">2022-11-09T04:23:00Z</dcterms:modified>
  <cp:revision>5</cp:revision>
  <dc:subject/>
  <dc:title/>
</cp:coreProperties>
</file>