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12.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3.12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2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_№ _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tabs>
          <w:tab w:val="clear" w:pos="130"/>
          <w:tab w:val="left" w:pos="720" w:leader="none"/>
        </w:tabs>
        <w:rPr>
          <w:sz w:val="27"/>
          <w:szCs w:val="27"/>
        </w:rPr>
      </w:pPr>
      <w:r>
        <w:rPr>
          <w:sz w:val="27"/>
          <w:szCs w:val="2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9600</wp:posOffset>
                </wp:positionH>
                <wp:positionV relativeFrom="paragraph">
                  <wp:posOffset>210820</wp:posOffset>
                </wp:positionV>
                <wp:extent cx="4820285" cy="142367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0285" cy="142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 внесении изменений в муниципальную программу «Развитие дополнительного образования в Искитимском районе», утвержденную постановлением администрации района от 13.11.2017 № 1396 </w:t>
                              <w:br/>
                              <w:t xml:space="preserve">(в редакции постановлений администрации района от 20.02.2019 </w:t>
                              <w:br/>
                              <w:t xml:space="preserve">№ 158, от 31.10.2019 №1212; в редакции от 31.07.2020 № 756; </w:t>
                              <w:br/>
                              <w:t xml:space="preserve">от 23.03.2021 № 236; от 06.12.2021 № 1273, от 03.02.2022 № 80; </w:t>
                              <w:br/>
                              <w:t>от 09.11.2022 № 1138)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9.55pt;height:112.1pt;mso-wrap-distance-left:9pt;mso-wrap-distance-right:9pt;mso-wrap-distance-top:0pt;mso-wrap-distance-bottom:0pt;margin-top:16.6pt;mso-position-vertical-relative:text;margin-left:48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О внесении изменений в муниципальную программу «Развитие дополнительного образования в Искитимском районе», утвержденную постановлением администрации района от 13.11.2017 № 1396 </w:t>
                        <w:br/>
                        <w:t xml:space="preserve">(в редакции постановлений администрации района от 20.02.2019 </w:t>
                        <w:br/>
                        <w:t xml:space="preserve">№ 158, от 31.10.2019 №1212; в редакции от 31.07.2020 № 756; </w:t>
                        <w:br/>
                        <w:t xml:space="preserve">от 23.03.2021 № 236; от 06.12.2021 № 1273, от 03.02.2022 № 80; </w:t>
                        <w:br/>
                        <w:t>от 09.11.2022 № 1138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130"/>
          <w:tab w:val="left" w:pos="7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Cs w:val="28"/>
        </w:rPr>
        <w:t xml:space="preserve">В соответствии с Бюджетным кодексом Российской Федерации, руководствуясь Решением Совета депутатов Искитимского района Новосибирской области от 22.12.2021 № 94 «О бюджете Искитимского района Новосибирской области на 2023 год и плановый период 2023 и 2024 годов» (в редакции решения </w:t>
        <w:br/>
        <w:t>от 22.02.2022 № 101, от 21.04.2022 № 117, от 17.05.2022 № 119, от 21.06.2022 № 126, от 02.08.2022 №136, от 27.09.2022 №138, от 25.10.2022 № 144, от 29.11.2022 № 147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130"/>
          <w:tab w:val="left" w:pos="709" w:leader="none"/>
          <w:tab w:val="left" w:pos="851" w:leader="none"/>
        </w:tabs>
        <w:suppressAutoHyphens w:val="true"/>
        <w:ind w:left="0" w:firstLine="709"/>
        <w:rPr/>
      </w:pPr>
      <w:r>
        <w:rPr>
          <w:szCs w:val="28"/>
        </w:rPr>
        <w:t xml:space="preserve">Внести в муниципальную программу «Развитие дополнительного образования в Искитимском районе» (далее – Программа), утвержденную постановлением администрации района от 13.11.2017 № 1396 (в редакции постановлений администрации района от 20.02.2019 № 158, от 31.10.2019 № 1212; </w:t>
        <w:br/>
        <w:t xml:space="preserve">в редакции от 31.07.2020 № 756; от 23.03.2021 № 236; от 06.12.2021 № 1273, </w:t>
        <w:br/>
        <w:t>от 03.02.2022 № 80, от 09.11.2022 № 1138) следующие изменения:</w:t>
      </w:r>
    </w:p>
    <w:p>
      <w:pPr>
        <w:pStyle w:val="Normal"/>
        <w:rPr/>
      </w:pPr>
      <w:r>
        <w:rPr>
          <w:szCs w:val="28"/>
        </w:rPr>
        <w:t>- ПРИЛОЖЕНИЕ 2.1 к Программе изложить в новой редакции согласно Приложению к настоящему постановлению.</w:t>
      </w:r>
    </w:p>
    <w:p>
      <w:pPr>
        <w:pStyle w:val="Style29"/>
        <w:numPr>
          <w:ilvl w:val="0"/>
          <w:numId w:val="3"/>
        </w:numPr>
        <w:suppressAutoHyphens w:val="true"/>
        <w:snapToGrid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опубликовать в «Официальном вестнике органов местного самоуправления Искитимского района» и разместить на официальном сайте администрации района.</w:t>
      </w:r>
    </w:p>
    <w:p>
      <w:pPr>
        <w:pStyle w:val="Style29"/>
        <w:numPr>
          <w:ilvl w:val="0"/>
          <w:numId w:val="3"/>
        </w:numPr>
        <w:suppressAutoHyphens w:val="true"/>
        <w:snapToGrid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3"/>
        </w:numPr>
        <w:tabs>
          <w:tab w:val="clear" w:pos="130"/>
          <w:tab w:val="left" w:pos="720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Контроль за исполнением постановления оставляю за собой.</w:t>
      </w:r>
    </w:p>
    <w:p>
      <w:pPr>
        <w:pStyle w:val="TextBodyIndent"/>
        <w:spacing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hanging="0"/>
        <w:rPr/>
      </w:pPr>
      <w:r>
        <w:rPr>
          <w:szCs w:val="28"/>
        </w:rPr>
        <w:t>И.о. главы района                                                                                    Б.В. Безденежный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charset w:val="00"/>
    <w:family w:val="swiss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014" w:hanging="13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63" w:hanging="130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12" w:hanging="130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1" w:hanging="130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eastAsia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  <w:szCs w:val="28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>
      <w:b w:val="false"/>
      <w:color w:val="000000"/>
      <w:sz w:val="28"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basedOn w:val="Style5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4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Arial Unicode MS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7:31:00Z</dcterms:created>
  <dc:creator>User</dc:creator>
  <dc:description/>
  <cp:keywords/>
  <dc:language>en-US</dc:language>
  <cp:lastModifiedBy>User</cp:lastModifiedBy>
  <cp:lastPrinted>2022-12-13T09:35:00Z</cp:lastPrinted>
  <dcterms:modified xsi:type="dcterms:W3CDTF">2022-12-13T08:16:00Z</dcterms:modified>
  <cp:revision>4</cp:revision>
  <dc:subject/>
  <dc:title/>
</cp:coreProperties>
</file>