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26.12.2022 № 1336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ИЛОЖЕНИЕ 2.1 </w:t>
      </w:r>
    </w:p>
    <w:p>
      <w:pPr>
        <w:pStyle w:val="Normal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муниципальной программе </w:t>
      </w:r>
    </w:p>
    <w:p>
      <w:pPr>
        <w:pStyle w:val="Normal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дополнительного образования в Искитимском районе»»</w:t>
      </w:r>
    </w:p>
    <w:p>
      <w:pPr>
        <w:pStyle w:val="Normal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ind w:left="142" w:hanging="0"/>
        <w:jc w:val="center"/>
        <w:rPr/>
      </w:pPr>
      <w:r>
        <w:rPr/>
        <w:t>муниципальной программы «Развитие дополнительного образования в Искитимском районе»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840"/>
        <w:gridCol w:w="912"/>
        <w:gridCol w:w="1024"/>
        <w:gridCol w:w="952"/>
        <w:gridCol w:w="1042"/>
        <w:gridCol w:w="1112"/>
        <w:gridCol w:w="1879"/>
        <w:gridCol w:w="3092"/>
      </w:tblGrid>
      <w:tr>
        <w:trPr>
          <w:trHeight w:val="68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-</w:t>
            </w:r>
          </w:p>
          <w:p>
            <w:pPr>
              <w:pStyle w:val="Normal"/>
              <w:jc w:val="center"/>
              <w:rPr/>
            </w:pPr>
            <w:r>
              <w:rPr/>
              <w:t>нител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обеспечение условий для предоставления качественного общедоступ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15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Развитие и обновление содержания дополнительного образования, в том числе обеспечение функционирования системы персонифицированного финансирования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Разработка дополнительных общеобразовательных общеразвивающих програм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полнительных общеобразовательных общеразвивающих програм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  <w:t>ЦДОД,</w:t>
            </w:r>
          </w:p>
          <w:p>
            <w:pPr>
              <w:pStyle w:val="Normal"/>
              <w:jc w:val="center"/>
              <w:rPr/>
            </w:pPr>
            <w:r>
              <w:rPr/>
              <w:t>ДЮСШ,</w:t>
            </w:r>
          </w:p>
          <w:p>
            <w:pPr>
              <w:pStyle w:val="Normal"/>
              <w:jc w:val="center"/>
              <w:rPr/>
            </w:pPr>
            <w:r>
              <w:rPr/>
              <w:t>«Спутнк»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Разработка и утверждение плана мероприятий («дорожная карта») по улучшению качества работы учреждений дополнительного образования, с учетом результатов НОК О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 дополнительного образования, в которых разработана «Дорожная карта» по улучшению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Проведение районного конкурса на лучшую организацию работы в области научно-технического творчества  в образовательных учреждениях  Искитимского райо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ых комплектов робототехники, конструктор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5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ртифика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утник</w:t>
            </w:r>
          </w:p>
          <w:p>
            <w:pPr>
              <w:pStyle w:val="Normal"/>
              <w:jc w:val="center"/>
              <w:rPr/>
            </w:pPr>
            <w:r>
              <w:rPr/>
              <w:t>ЦДОД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личество 2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сертифика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5,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26,7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5,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6,7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того затрат на решение задачи 1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0,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1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0,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1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 Поддержка одаренных и талантливых детей Искитимского района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Организация и проведение районных мероприятий по выявлению и поддержке творческой одарен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выявлению и поддержке творческой одарен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развития учащихся хореографических, вокальных, вокально-инструментальных и фольклорных коллективов.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Организация и проведение мероприятий для детей с интеллектуальной и лидерскойодаренностью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для детей с интеллектуальной и лидерскойодаренность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ддержки и реализации интеллектуально-творческого потенциала учащихся, развитие общеинтеллектуаль-ных умений формированием навыков саморазвития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Организация и проведение мероприятий патриотической, краеведческой направленностей и профилактика ПДД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мероприятий </w:t>
            </w:r>
            <w:r>
              <w:rPr>
                <w:sz w:val="22"/>
                <w:szCs w:val="22"/>
              </w:rPr>
              <w:t>патриотической, краеведческой направленностей</w:t>
            </w:r>
            <w:r>
              <w:rPr/>
              <w:t xml:space="preserve"> и профилактика П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и поощрение учащихся, занимающихся художественным и декоративно-прикладным творчеством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Организация и проведение  профильных смен по различным видам деятельности и направления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фильных сме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</w:t>
            </w:r>
          </w:p>
          <w:p>
            <w:pPr>
              <w:pStyle w:val="Normal"/>
              <w:rPr/>
            </w:pPr>
            <w:r>
              <w:rPr/>
              <w:t>Спутник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поощрение учащихся, занимающихся  театральной деятельностью.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 Организация и проведение районных мероприятий естественнонаучной и технической направлен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естественнонаучной и технической направлен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утник»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привлечения обучающихся 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к научно-техническим видам творчества.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napToGrid w:val="false"/>
              <w:ind w:left="33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  Организация и проведение районного фестиваля конкурса детских проектов,  конференции школьник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в рамках  фестиваля и конферен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явление и  поддержка одаренных и талантливых детей Искитимского района в области проектно -исследовательской деятельности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  Обеспечение участия победителей и призеров районных мероприятий в областных, всероссийских и международных конкурсных мероприятия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бедителей и призеров районных мероприят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ДОД, 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стижения обучающимися высоких результатов в различных видах деятельности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 Организация и проведение районных  спартакиад школьник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партакиад школьник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стижения обучающимися высоких результатов в различных видах спорта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9  Организация и проведение районных и областных соревнований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партакиад соревнований для всех возрастных груп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стижения обучающимися высоких результатов в различных видах спорта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0 Организация и проведение Всероссийского комплекса  ГТ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о сдаче Всероссийского комплекса  ГТ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еализации Всероссийского комплекса ГТО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 Организация и проведение соревнований по спортивному туризм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оревнований по спортивному туризм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потребностей детей в занятиях по интересам. Популяризация туристского движения в Искитимском районе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12. Организация и проведение мероприятий туристско-краеведческой направлен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туристско-краеведческой направлен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потребностей детей в занятиях по интересам. Популяризация туристского движения в Искитимско м районе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 Обеспечение участия во Всероссийских мероприятиях туристко-краеведческих направлен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сероссийских мероприятий туристко-краеведческих направлен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представителей Искитимского района на Всероссийском и международном уровне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14. Сборы инструкторского состава МКУ ДО ИР СЮТу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боров инструкторского состава МКУ ДО ИР СЮТу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достижения обучающимися высоких результатов в различных видах деятельности повышение квалификаци, обмен опытом.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 Организация       детско-юношеского похода-экспедиции сборной юных туристов Искитимского райо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ходов сборной юных туристов Искитим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влетворение потребностей детей в занятиях по интересам, повышение уровня подготовки туристов – спортсменов.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 . Организация работы летнего палаточного туристического лагеря «Сталкер - Ареал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ьников, которые посетили летний палаточный туристический лагер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школьников к занятиям туризмом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того затрат на решение задачи 2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  <w:r>
              <w:rPr>
                <w:kern w:val="2"/>
              </w:rPr>
              <w:t xml:space="preserve">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2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0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  <w:r>
              <w:rPr>
                <w:kern w:val="2"/>
              </w:rPr>
              <w:t xml:space="preserve">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0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15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дача 3. Развитие  кадрового потенциала учреждений дополнительного образования Искитимского района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вышение квалификации и профессионализма педагогических работников в вопросах развития детской одарен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ических работников, прошедших повышение квалифик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рохождение квалификационной аттестации педагогических работников на высшую и первую категори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ических работников, прошедших квалификационную аттестаци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Организация и проведение обучающих семинаров, мастер-классов, конкурсов для педагогических работник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 семинаров для педагогических работников дополнительного обра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Обеспечение участия в конкурсе на лучшее учреждение дополнительного образования детей Новосибирской обла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дополнительного образования, принявших участие в конкурсе на лучшее учрежд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Обеспечение участия в областном этапе Всероссийского конкурса педагогов дополнительного образования «Сердце отдаю детям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нявших участ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3.6.Краткосрочное обучение педагогических работников образовательных учреждений (учителя, заместители директора по воспитательной работе, педагоги дополнительного образования) по программе «Инструктор детско-юношеского туризма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педагогических работников образовательных учреждений, выдача удостоверений «Инструктор детско-юношеского туризма»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Разработка новых туристских маршрутов по родному краю, походов выходного дня, экологических экскурсий, краеведческих экспедиц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овых туристских маршрутов по родному кра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</w:rPr>
            </w:pPr>
            <w:r>
              <w:rPr/>
              <w:t xml:space="preserve">Разработка  туристских маршрутов 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Издание информационно-методического сборника туристско-краеведческого профиля, методических рекомендаций для классных руководителей, заместителей директоров по воспитательной работе, инструкторов по организации туристско-краеведческой деятель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о-методических сборник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</w:rPr>
            </w:pPr>
            <w:r>
              <w:rPr/>
              <w:t>Издание информационно-методического сборника туристско-краеведческого профиля, методических рекомендаций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Обеспечение участия во Всероссийских семинарах-совещаниях, конференциях и съездах руководителей учреждений дополнительного образования туристско-краеведческой направленности (директор ИР СЮТур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нявших участ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  руководителей учреждений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того затрат на решение задачи 3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  <w:r>
              <w:rPr>
                <w:kern w:val="2"/>
              </w:rPr>
              <w:t xml:space="preserve">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4. Улучшение материально-технической базы учреждений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иобретение мебели для оснащения учебных и административных кабинет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бели, приобретенной для оснащения учебных кабине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иобретение инвентаря (спортивный инвентарь, танцевальная обувь, сценические костюмы и т.д.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 дополнительного образования, в которых приобретен инвентарь (спортивный инвентарь, танцевальная обувь и т.д.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Приобретение оборудования и инструментов для реализации программ естественнонаучной и технической направленносте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го оборудования для реализации программы естественнонаучной и технической направлен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>Центр обеспече-ния,</w:t>
            </w:r>
          </w:p>
          <w:p>
            <w:pPr>
              <w:pStyle w:val="Normal"/>
              <w:rPr/>
            </w:pPr>
            <w:r>
              <w:rPr/>
              <w:t xml:space="preserve">«Спутник » 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здание условий для реализации программ естественнонаучной и технической направленностей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</w:t>
            </w:r>
          </w:p>
          <w:p>
            <w:pPr>
              <w:pStyle w:val="Normal"/>
              <w:jc w:val="both"/>
              <w:rPr/>
            </w:pPr>
            <w:r>
              <w:rPr/>
              <w:t>ру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Приобретение оргтехники, комплектующих к ним для обеспечения работы оргкомитетов, судейских бригад и службы дистанций при проведении мероприятий, а так же для административных кабинет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й оргтехни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-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422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риобретение бивачного снаряж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енного бивачного снаряж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-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. Приобретение специального снаряжения, в том числе спортивные и парусные суда, комплектующие к ним, лодочные моторы, плоты и катамараны, байдарки, каяки; страховочного и спасательного снаряжение; лыж, велосипедов и прочее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го специального снаряж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. Приобретение оборудования, в том числе фото- и видеотехники, газового, осветительного, радио-, пожарного и другого оборудования и инструментов, включая бензо- и мото-технику для ДППЛ «Сталкер-Ареал» в целях реализации программ туристско-краеведческой направлен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го оборуд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Приобретение продуктов для ДППЛ «Сталкер-Ареал» в целях реализации программ туристско-краеведческой направлен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C2D2E"/>
                <w:sz w:val="23"/>
                <w:szCs w:val="23"/>
                <w:shd w:fill="FFFFFF" w:val="clear"/>
              </w:rPr>
            </w:pPr>
            <w:r>
              <w:rPr>
                <w:color w:val="2C2D2E"/>
                <w:sz w:val="23"/>
                <w:szCs w:val="23"/>
                <w:shd w:fill="FFFFFF" w:val="clear"/>
              </w:rPr>
              <w:t>Количество смен, оснащенных продуктовыми набор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лагеря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6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6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. Приобретение канцтоваров, хозяйственных и бытовых товаров, включая средства индивидуальной защиты для оснащения учебных и административных кабинетов в целях реализации  программ туристско-краеведческой направлен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обретенных канцтоваро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лагеря и реализации  программ туристско-краеведческой направленности</w:t>
            </w:r>
          </w:p>
        </w:tc>
      </w:tr>
      <w:tr>
        <w:trPr>
          <w:trHeight w:val="114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ичество приобретенных хозяйственных, бытовых товаров, включая средства индивидуальной защи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с. 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Приобретение призовой и наградной продукции для победителей соревнований и конкурс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й призовой и наградной продук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достижения обучающимися высоких результатов во всех видах спортивного туризма.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Приобретение мобильных конструкций для ДПЛ «Сталкер-Ареал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ых мобильных конструкц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-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 xml:space="preserve">Расширение возможностей для полноценной реализации всех направлений работы. Реализация новых образовательных программ. 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Приобретение туристского снаряжения  и необходимого ремонтного оборудования и инструмен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й туристического снаряж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-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Расширение возможностей для полноценной реализации направлений работы.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2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2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4.13. Строительство мобильного скалодрома для лагеря и туристско-спортивных мероприят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монтированных мобильных скалодр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-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Популяризация и направление привлечения  детей в туристское движение в Искитимском районе</w:t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4. Приобретение компьютерной техники (ноутбук) для организации образовательного процесс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ЦДОД»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446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район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Приобретение электронного лазерного тира РУБИНТИР® ИЛТ-001 «Патриот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ЦДОД»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рганизации и проведения районных мероприятий военно-патриотической направленности, ВВПОД «Юнармия»</w:t>
            </w:r>
          </w:p>
        </w:tc>
      </w:tr>
      <w:tr>
        <w:trPr>
          <w:trHeight w:val="23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район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трат на решение задачи 4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3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3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трат на достижение цели,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6,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42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6,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Применяемые сокращения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О – управление образования администрации Искитимского района, </w:t>
      </w:r>
    </w:p>
    <w:p>
      <w:pPr>
        <w:pStyle w:val="Normal"/>
        <w:widowControl w:val="false"/>
        <w:ind w:firstLine="709"/>
        <w:jc w:val="both"/>
        <w:rPr/>
      </w:pPr>
      <w:r>
        <w:rPr/>
        <w:t>ЦДОД – МБУДО «Центр дополнительного образования детей» Искитимского района Новосибирской области</w:t>
      </w:r>
    </w:p>
    <w:p>
      <w:pPr>
        <w:pStyle w:val="Normal"/>
        <w:widowControl w:val="false"/>
        <w:ind w:firstLine="709"/>
        <w:jc w:val="both"/>
        <w:rPr/>
      </w:pPr>
      <w:r>
        <w:rPr/>
        <w:t>«Спутник» - МБУДО «Центр детского научно-технического творчества «Спутник» Искитимского района Новосибирской области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ДЮСШ – МБУДО «Детско-юношеская спортивная школа» Искитимского района Новосибирской области </w:t>
      </w:r>
    </w:p>
    <w:p>
      <w:pPr>
        <w:pStyle w:val="Normal"/>
        <w:widowControl w:val="false"/>
        <w:ind w:firstLine="709"/>
        <w:jc w:val="both"/>
        <w:rPr/>
      </w:pPr>
      <w:r>
        <w:rPr/>
        <w:t>СЮТур – МБУДО «Станция юных туристов» Искитимского района Новосибирской области,</w:t>
      </w:r>
    </w:p>
    <w:p>
      <w:pPr>
        <w:pStyle w:val="Normal"/>
        <w:widowControl w:val="false"/>
        <w:ind w:firstLine="709"/>
        <w:jc w:val="both"/>
        <w:rPr/>
      </w:pPr>
      <w:r>
        <w:rPr/>
        <w:t>Центр обеспечения Искитимского района - МКУ «Центр бухгалтерского, материально-технического и информационного обеспечения Искитимского района»,</w:t>
      </w:r>
    </w:p>
    <w:p>
      <w:pPr>
        <w:pStyle w:val="Normal"/>
        <w:widowControl w:val="false"/>
        <w:ind w:firstLine="709"/>
        <w:jc w:val="both"/>
        <w:rPr/>
      </w:pPr>
      <w:r>
        <w:rPr/>
        <w:t>ОО – образовательные организации»</w:t>
      </w:r>
      <w:r>
        <w:br w:type="page"/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widowControl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26.12.2022 № 1336</w:t>
      </w:r>
    </w:p>
    <w:p>
      <w:pPr>
        <w:pStyle w:val="Normal"/>
        <w:ind w:left="935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3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ИЛОЖЕНИЕ 3 </w:t>
      </w:r>
    </w:p>
    <w:p>
      <w:pPr>
        <w:pStyle w:val="Normal"/>
        <w:ind w:left="93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муниципальной программе </w:t>
      </w:r>
    </w:p>
    <w:p>
      <w:pPr>
        <w:pStyle w:val="Normal"/>
        <w:ind w:left="93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дополнительного образования в </w:t>
      </w:r>
    </w:p>
    <w:p>
      <w:pPr>
        <w:pStyle w:val="Normal"/>
        <w:ind w:left="93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м  районе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й программе «Развитие 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скитимском районе»</w:t>
      </w:r>
    </w:p>
    <w:p>
      <w:pPr>
        <w:pStyle w:val="Normal"/>
        <w:rPr/>
      </w:pPr>
      <w:r>
        <w:rPr/>
        <w:t xml:space="preserve"> </w:t>
      </w:r>
      <w:r>
        <w:rPr/>
        <w:t>(тыс.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553"/>
        <w:gridCol w:w="1521"/>
        <w:gridCol w:w="1416"/>
        <w:gridCol w:w="1248"/>
        <w:gridCol w:w="1437"/>
        <w:gridCol w:w="1371"/>
        <w:gridCol w:w="1530"/>
        <w:gridCol w:w="1768"/>
      </w:tblGrid>
      <w:tr>
        <w:trPr>
          <w:trHeight w:val="55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и объемы расходов по программе</w:t>
            </w:r>
          </w:p>
        </w:tc>
        <w:tc>
          <w:tcPr>
            <w:tcW w:w="10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ценах 2017 г.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финансовых затра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из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35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7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ого бюджета</w:t>
            </w:r>
            <w:r>
              <w:rPr>
                <w:lang w:val="en-US"/>
              </w:rPr>
              <w:t>&lt;*&gt;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а района</w:t>
            </w:r>
            <w:r>
              <w:rPr>
                <w:lang w:val="en-US"/>
              </w:rPr>
              <w:t>&lt;*&gt;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35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7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2,0</w:t>
            </w:r>
          </w:p>
        </w:tc>
      </w:tr>
      <w:tr>
        <w:trPr>
          <w:trHeight w:val="57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х источников</w:t>
            </w:r>
            <w:r>
              <w:rPr>
                <w:lang w:val="en-US"/>
              </w:rPr>
              <w:t>&lt;*&gt;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Указываются прогнозные значения»</w:t>
      </w:r>
    </w:p>
    <w:p>
      <w:pPr>
        <w:pStyle w:val="Normal"/>
        <w:ind w:left="11057" w:hanging="0"/>
        <w:jc w:val="both"/>
        <w:rPr/>
      </w:pPr>
      <w:r>
        <w:rPr/>
      </w:r>
    </w:p>
    <w:p>
      <w:pPr>
        <w:pStyle w:val="Normal"/>
        <w:ind w:left="11057" w:hanging="0"/>
        <w:jc w:val="both"/>
        <w:rPr/>
      </w:pPr>
      <w:r>
        <w:rPr/>
      </w:r>
    </w:p>
    <w:p>
      <w:pPr>
        <w:pStyle w:val="Normal"/>
        <w:ind w:left="11057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84"/>
        <w:gridCol w:w="1127"/>
        <w:gridCol w:w="1442"/>
        <w:gridCol w:w="770"/>
        <w:gridCol w:w="770"/>
        <w:gridCol w:w="809"/>
        <w:gridCol w:w="745"/>
        <w:gridCol w:w="745"/>
        <w:gridCol w:w="806"/>
        <w:gridCol w:w="721"/>
        <w:gridCol w:w="721"/>
        <w:gridCol w:w="806"/>
        <w:gridCol w:w="708"/>
        <w:gridCol w:w="708"/>
        <w:gridCol w:w="806"/>
      </w:tblGrid>
      <w:tr>
        <w:trPr>
          <w:trHeight w:val="278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9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, тыс.руб.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реализации программы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год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  <w:color w:val="000000"/>
      <w:sz w:val="28"/>
    </w:rPr>
  </w:style>
  <w:style w:type="character" w:styleId="WW8Num6z2">
    <w:name w:val="WW8Num6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b w:val="false"/>
      <w:color w:val="000000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3:46:00Z</dcterms:created>
  <dc:creator>user</dc:creator>
  <dc:description/>
  <dc:language>en-US</dc:language>
  <cp:lastModifiedBy>User</cp:lastModifiedBy>
  <cp:lastPrinted>2022-12-22T12:45:00Z</cp:lastPrinted>
  <dcterms:modified xsi:type="dcterms:W3CDTF">2022-12-27T03:46:00Z</dcterms:modified>
  <cp:revision>2</cp:revision>
  <dc:subject/>
  <dc:title/>
</cp:coreProperties>
</file>