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5900</wp:posOffset>
                </wp:positionV>
                <wp:extent cx="4251325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75pt;height:84.5pt;mso-wrap-distance-left:9pt;mso-wrap-distance-right:9pt;mso-wrap-distance-top:0pt;mso-wrap-distance-bottom:0pt;margin-top:17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szCs w:val="28"/>
        </w:rPr>
        <w:t>В соответствии с абзацем шестым статьи 9, абзацем шестым пункта 9 статьи 20, абзацем четвертым пункта 4 статьи 21, пунктом 7 статьи 23 Бюджетного кодекса Российской Федерации, пунктами 11, 25, и 29.2 статьи 7 Решения Совета депутатов Искитимского района Новосибирской области от 29.11.2011 № 143 «</w:t>
      </w:r>
      <w:r>
        <w:rPr>
          <w:color w:val="000000"/>
          <w:szCs w:val="28"/>
        </w:rPr>
        <w:t>Об утверждении Положения «О бюджетном процессе в Искитимском районе Новосибирской области»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30"/>
          <w:tab w:val="left" w:pos="1080" w:leader="none"/>
        </w:tabs>
        <w:ind w:left="0" w:firstLine="709"/>
        <w:rPr/>
      </w:pPr>
      <w:r>
        <w:rPr>
          <w:szCs w:val="28"/>
        </w:rPr>
        <w:t> </w:t>
      </w:r>
      <w:r>
        <w:rPr>
          <w:szCs w:val="28"/>
        </w:rPr>
        <w:t xml:space="preserve">Утвердить прилагаемые: </w:t>
      </w:r>
    </w:p>
    <w:p>
      <w:pPr>
        <w:pStyle w:val="Normal"/>
        <w:widowControl w:val="false"/>
        <w:tabs>
          <w:tab w:val="clear" w:pos="130"/>
          <w:tab w:val="left" w:pos="1080" w:leader="none"/>
        </w:tabs>
        <w:rPr/>
      </w:pPr>
      <w:r>
        <w:rPr>
          <w:szCs w:val="28"/>
        </w:rPr>
        <w:t>- Порядок применения бюджетной классификации Российской Федерации в части, относящейся к бюджету Искитимского района Новосибирской области (далее – Порядок) (Приложение 1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Перечень и коды целевых статей расходов бюджета Искитимского района Новосибирской области (за исключением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и федерального бюджетов) (Приложение 2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Перечень и коды целевых статей расходов бюдж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(Приложение 3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Перечень и коды целевых статей расходов бюдж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за счет средств федерального бюджета (Приложение 4)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- Перечень кодов видов источников финансирования дефицита бюджета Искитимского района Новосибирской области (Приложение 5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30"/>
          <w:tab w:val="left" w:pos="2268" w:leader="none"/>
        </w:tabs>
        <w:ind w:left="0" w:firstLine="709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изнать утратившими силу постановление администрации Искитимского района от 28.12.2020 № 1304 «Об утверждении на 2021 год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в редакции постановлений от 01.06.2022 № 524, от 20.10.2022 № 1047, от 26.12.2022 № 1335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 </w:t>
      </w:r>
      <w:r>
        <w:rPr>
          <w:szCs w:val="28"/>
        </w:rPr>
        <w:t>Постановление опубликовать в «Вестнике Искитимского района» и на официальном сайте администрации района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Настоящее постановление вступает в силу с 1 января 2023 года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1:47:00Z</dcterms:created>
  <dc:creator>User</dc:creator>
  <dc:description/>
  <cp:keywords/>
  <dc:language>en-US</dc:language>
  <cp:lastModifiedBy>User</cp:lastModifiedBy>
  <cp:lastPrinted>2022-12-29T08:24:00Z</cp:lastPrinted>
  <dcterms:modified xsi:type="dcterms:W3CDTF">2022-12-29T02:35:00Z</dcterms:modified>
  <cp:revision>6</cp:revision>
  <dc:subject/>
  <dc:title/>
</cp:coreProperties>
</file>