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413885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муниципальную программу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ую постановлением администрации Искитимского района от 15.09.2017 № 1134 (от 30.11.2017 № 1504, от 09.11.2018 № 1203, </w:t>
                            </w:r>
                            <w:r>
                              <w:rPr>
                                <w:bCs/>
                                <w:spacing w:val="-5"/>
                                <w:sz w:val="24"/>
                                <w:szCs w:val="28"/>
                              </w:rPr>
                              <w:t>08.08.2019 № 853, от 03.12.2019 № 1310, от 26.02.2021 № 144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55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муниципальную программу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ую постановлением администрации Искитимского района от 15.09.2017 № 1134 (от 30.11.2017 № 1504, от 09.11.2018 № 1203, </w:t>
                      </w:r>
                      <w:r>
                        <w:rPr>
                          <w:bCs/>
                          <w:spacing w:val="-5"/>
                          <w:sz w:val="24"/>
                          <w:szCs w:val="28"/>
                        </w:rPr>
                        <w:t>08.08.2019 № 853, от 03.12.2019 № 1310, от 26.02.2021 № 14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целью приведения в соответствие с действующим законодательством, вовлечения активных граждан и социально ориентированных некоммерческих организаций в реализацию на территории Искитимского района приоритетных социально значимых проектов и программ в рамках муниципальной политики по развитию гражданского общества и поддержки общественных инициатив, 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 решением сессии Совета депутатов Искитимского района от 21.12.2021 № 95 «</w:t>
      </w:r>
      <w:r>
        <w:rPr>
          <w:rFonts w:eastAsia="Calibri"/>
          <w:szCs w:val="28"/>
        </w:rPr>
        <w:t>О внесении изменений в решение 4-ой очередной</w:t>
      </w:r>
      <w:r>
        <w:rPr>
          <w:szCs w:val="28"/>
        </w:rPr>
        <w:t xml:space="preserve"> с</w:t>
      </w:r>
      <w:r>
        <w:rPr>
          <w:rFonts w:eastAsia="Calibri"/>
          <w:szCs w:val="28"/>
        </w:rPr>
        <w:t>ессии Совета депутатов от 22.12.2020 № 24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«О бюджете Искитимского района Новосибирской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области на 2021 год и плановый период 2022 и 2023 годов» (в редакции решения от 16.02.2021 № 31, от 13.04.2021 № 41, от 27.04.2021 № 49,</w:t>
      </w:r>
      <w:r>
        <w:rPr>
          <w:szCs w:val="28"/>
        </w:rPr>
        <w:t xml:space="preserve"> </w:t>
        <w:br/>
      </w:r>
      <w:r>
        <w:rPr>
          <w:rFonts w:eastAsia="Calibri"/>
          <w:szCs w:val="28"/>
        </w:rPr>
        <w:t>от 08.06.2021 № 52, от 22.06.2021 № 55,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от 20.07.2021 № 60, от 26.08.2021 № 66,</w:t>
      </w:r>
      <w:r>
        <w:rPr>
          <w:szCs w:val="28"/>
        </w:rPr>
        <w:t xml:space="preserve"> </w:t>
        <w:br/>
      </w:r>
      <w:r>
        <w:rPr>
          <w:rFonts w:eastAsia="Calibri"/>
          <w:szCs w:val="28"/>
        </w:rPr>
        <w:t>от 28.09.2021 № 67, от 09.11.2021 № 74,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от 07.12.2021 № 83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1. Внести изменения в муниципальную программу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, утвержденную постановлением администрации Искитимского района от 15.09.2017 № 1134 </w:t>
        <w:br/>
        <w:t>(от 30.11.2017 № 1504, от 09.11.2018 № 1203, 08.08.2019 № 853, от 03.12.2019 № 1310, от 26.02.2021 № 144) (далее - Программа):</w:t>
      </w:r>
    </w:p>
    <w:p>
      <w:pPr>
        <w:pStyle w:val="Normal"/>
        <w:rPr>
          <w:szCs w:val="28"/>
        </w:rPr>
      </w:pPr>
      <w:r>
        <w:rPr>
          <w:szCs w:val="28"/>
        </w:rPr>
        <w:t>1.1. В Разделе 1 «Паспорт муниципальной программы Искитимского района Новосибирской области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 в таблице:</w:t>
      </w:r>
    </w:p>
    <w:p>
      <w:pPr>
        <w:pStyle w:val="Normal"/>
        <w:rPr/>
      </w:pPr>
      <w:r>
        <w:rPr>
          <w:szCs w:val="28"/>
        </w:rPr>
        <w:t>1.1.1. Строку 5 столбца «Краткое содержание» дополнить словами «Совет отцов при главе Искитимского района».</w:t>
      </w:r>
    </w:p>
    <w:p>
      <w:pPr>
        <w:pStyle w:val="Normal"/>
        <w:rPr/>
      </w:pPr>
      <w:r>
        <w:rPr/>
        <w:t>1.1.2. Строки 8, 9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63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5 (этапы не выделяю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средств, необходимых дл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ных мероприятий – 3111913,66 рублей, в т.ч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193863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10000 рублей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398050,66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260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426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426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бюджета района – 426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426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 426000,0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рублей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000 рублей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Cs w:val="28"/>
        </w:rPr>
        <w:t>1.2. В разделе 4 Программы слова «Основными мероприятиями Программы, за счет которых планируется достижение цели, являются «круглые столы», семинары и мастер-классы для социально активных граждан, выпуск информационных буклетов о деятельности общественных организаций, смотры клубов общения, конкурс «Душа района», конкурс «Социальная звезда района», конкурс на звание «Лучшая общественная организация года» и «Лучший староста села», форум социально активных граждан и представителей СО НКО Искитимского района.» заменить словами «Основными мероприятиями Программы, за счет которых планируется достижение цели, являются мероприятия, направленные на:</w:t>
      </w:r>
    </w:p>
    <w:p>
      <w:pPr>
        <w:pStyle w:val="Normal"/>
        <w:rPr>
          <w:szCs w:val="28"/>
        </w:rPr>
      </w:pPr>
      <w:r>
        <w:rPr>
          <w:szCs w:val="28"/>
        </w:rPr>
        <w:t>- участие населения и СО НКО Искитимского района в конкурсах социально значимых проектов федерального, областного и районного масштабов,</w:t>
      </w:r>
    </w:p>
    <w:p>
      <w:pPr>
        <w:pStyle w:val="Normal"/>
        <w:rPr>
          <w:szCs w:val="28"/>
        </w:rPr>
      </w:pPr>
      <w:r>
        <w:rPr>
          <w:szCs w:val="28"/>
        </w:rPr>
        <w:t>- на информационную, консультационную, методическую поддержку социально активных граждан и СО НКО Искитимского района,</w:t>
      </w:r>
    </w:p>
    <w:p>
      <w:pPr>
        <w:pStyle w:val="Normal"/>
        <w:rPr>
          <w:szCs w:val="28"/>
        </w:rPr>
      </w:pPr>
      <w:r>
        <w:rPr>
          <w:szCs w:val="28"/>
        </w:rPr>
        <w:t>- на информационную поддержку старост сельских населенных пунктов Искитимского района,</w:t>
      </w:r>
    </w:p>
    <w:p>
      <w:pPr>
        <w:pStyle w:val="Normal"/>
        <w:rPr>
          <w:szCs w:val="28"/>
        </w:rPr>
      </w:pPr>
      <w:r>
        <w:rPr>
          <w:szCs w:val="28"/>
        </w:rPr>
        <w:t>- на поддержку традиционных общественных объединений и социально активных граждан, способствующих развитию творческих способностей, популяризацию семейных ценностей, традиций, воспитания духа патриотизма, любви к своей малой Родине,</w:t>
      </w:r>
    </w:p>
    <w:p>
      <w:pPr>
        <w:pStyle w:val="Normal"/>
        <w:rPr>
          <w:szCs w:val="28"/>
        </w:rPr>
      </w:pPr>
      <w:r>
        <w:rPr>
          <w:szCs w:val="28"/>
        </w:rPr>
        <w:t>- на выявление лучших практик деятельности СО НКО и социально активных граждан Искитимского района.».</w:t>
      </w:r>
    </w:p>
    <w:p>
      <w:pPr>
        <w:pStyle w:val="Normal"/>
        <w:rPr/>
      </w:pPr>
      <w:r>
        <w:rPr>
          <w:szCs w:val="28"/>
        </w:rPr>
        <w:t>1.3. Разделы 5,6 Программы изложить в следующей редакции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5. Сроки и этапы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>Программа будет реализовываться в течение 8-ми лет с 2018 по 2025 годы, этапы реализации не выделяю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6. Объем финансового обеспечения Программы</w:t>
      </w:r>
    </w:p>
    <w:p>
      <w:pPr>
        <w:pStyle w:val="Normal"/>
        <w:rPr>
          <w:szCs w:val="28"/>
        </w:rPr>
      </w:pPr>
      <w:r>
        <w:rPr>
          <w:szCs w:val="28"/>
        </w:rPr>
        <w:t>Финансирование программы осуществляется в соответствии с бюджетом Искитимского района на соответствующий финансовый год.</w:t>
      </w:r>
    </w:p>
    <w:p>
      <w:pPr>
        <w:pStyle w:val="Normal"/>
        <w:rPr>
          <w:szCs w:val="28"/>
        </w:rPr>
      </w:pPr>
      <w:r>
        <w:rPr>
          <w:szCs w:val="28"/>
        </w:rPr>
        <w:t>Сводные финансовые затраты на реализацию Программы приведены в Приложении 3 к Программе.».</w:t>
      </w:r>
    </w:p>
    <w:p>
      <w:pPr>
        <w:pStyle w:val="Normal"/>
        <w:rPr>
          <w:szCs w:val="28"/>
        </w:rPr>
      </w:pPr>
      <w:r>
        <w:rPr>
          <w:szCs w:val="28"/>
        </w:rPr>
        <w:t>1.4. Приложение 1 к Программе изложить в новой редакции согласно Приложению 1.</w:t>
      </w:r>
    </w:p>
    <w:p>
      <w:pPr>
        <w:pStyle w:val="Normal"/>
        <w:rPr>
          <w:szCs w:val="28"/>
        </w:rPr>
      </w:pPr>
      <w:r>
        <w:rPr>
          <w:szCs w:val="28"/>
        </w:rPr>
        <w:t>1.5. Приложение 2 к Программе изложить в новой редакции согласно</w:t>
        <w:br/>
        <w:t xml:space="preserve">Приложению 2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6. Дополнить Программу Приложением 2.1 согласно Приложению 3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7. Приложение 3 к Программе изложить в новой редакции согласно Приложению 4. </w:t>
      </w:r>
    </w:p>
    <w:p>
      <w:pPr>
        <w:pStyle w:val="Normal"/>
        <w:rPr/>
      </w:pPr>
      <w:r>
        <w:rPr>
          <w:szCs w:val="28"/>
        </w:rPr>
        <w:t>1.8.Дополнить Программу Приложением 4.1 согласно Приложению 5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 Постановление опубликовать в «Вестнике Искитимского района» </w:t>
        <w:br/>
        <w:t>и на официальном сайте администрации района.</w:t>
      </w:r>
    </w:p>
    <w:p>
      <w:pPr>
        <w:pStyle w:val="Normal"/>
        <w:rPr>
          <w:szCs w:val="28"/>
        </w:rPr>
      </w:pPr>
      <w:r>
        <w:rPr>
          <w:szCs w:val="28"/>
        </w:rPr>
        <w:t>3. 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 Контроль за исполнением постановления возложить на управляющего делами администрации Искитимского района Джураеву О.Б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35:00Z</dcterms:created>
  <dc:creator>User</dc:creator>
  <dc:description/>
  <cp:keywords/>
  <dc:language>en-US</dc:language>
  <cp:lastModifiedBy>User</cp:lastModifiedBy>
  <cp:lastPrinted>2022-03-03T09:32:00Z</cp:lastPrinted>
  <dcterms:modified xsi:type="dcterms:W3CDTF">2022-03-03T03:22:00Z</dcterms:modified>
  <cp:revision>4</cp:revision>
  <dc:subject/>
  <dc:title/>
</cp:coreProperties>
</file>