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27.06.2022 № 20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рабочей группы </w:t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градостроительной деятельности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заместитель главы администрации района по вопросам строительства, архитектуры и дорожного строительства – председатель рабочей группы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вич И.Н. – заместитель начальника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арбачевская М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ов С.В. – эксперт МКУ ИР «УКС»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Ермачёк Н.Р. </w:t>
      </w:r>
      <w:r>
        <w:rPr>
          <w:rFonts w:cs="Times New Roman" w:ascii="Times New Roman" w:hAnsi="Times New Roman"/>
          <w:sz w:val="28"/>
          <w:szCs w:val="28"/>
        </w:rPr>
        <w:t>– глава Гусельниковского сельсовета Искитимского района Новосибирской области (по согласованию).</w:t>
      </w:r>
      <w:r>
        <w:br w:type="page"/>
      </w:r>
    </w:p>
    <w:p>
      <w:pPr>
        <w:pStyle w:val="Style22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.06.2022 № 20-ПГ</w:t>
      </w:r>
    </w:p>
    <w:p>
      <w:pPr>
        <w:pStyle w:val="Normal"/>
        <w:ind w:left="723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 оборудования информационных стендов 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оповещения о начале общественных обсуждений 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аселённых пунктах Гусельниковского сельсовета 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Гусельниково, Центральная ул., д.9 (Здание администрации Гусельниковского сельсовета),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Белово, Центральная ул., д.45 (Здание клуба),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Девкино, Центральная ул., д.5 (Магазин),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Горлово (Отсутствуют места для размещения информации. Письменная рассылка на руки).</w:t>
      </w:r>
      <w:r>
        <w:br w:type="page"/>
      </w:r>
    </w:p>
    <w:p>
      <w:pPr>
        <w:pStyle w:val="Style23"/>
        <w:ind w:left="49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.06.2022 № 20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/>
      </w:pPr>
      <w:r>
        <w:rPr>
          <w:bCs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2835"/>
        <w:gridCol w:w="3827"/>
      </w:tblGrid>
      <w:tr>
        <w:trPr>
          <w:trHeight w:val="16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екст структурной единицы про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>Фамилия, имя, отчество (при наличии) физического лица, представителя юридиче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ица/наименование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ГРН юридиче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Дата рождения (для физических лиц)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адрес юридического лица</w:t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2"/>
          <w:szCs w:val="22"/>
        </w:rPr>
      </w:pPr>
      <w:r>
        <w:rPr>
          <w:sz w:val="22"/>
          <w:szCs w:val="22"/>
        </w:rPr>
        <w:t>* 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, дата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4:49:00Z</dcterms:created>
  <dc:creator>User</dc:creator>
  <dc:description/>
  <dc:language>en-US</dc:language>
  <cp:lastModifiedBy>Просекова</cp:lastModifiedBy>
  <cp:lastPrinted>2022-06-24T09:40:00Z</cp:lastPrinted>
  <dcterms:modified xsi:type="dcterms:W3CDTF">2022-06-27T04:49:00Z</dcterms:modified>
  <cp:revision>2</cp:revision>
  <dc:subject/>
  <dc:title>ПРОЕКТ</dc:title>
</cp:coreProperties>
</file>