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.06.2022 № 21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рабочей групп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ам градостроительной деятельности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заместитель главы администрации района по вопросам строительства, архитектуры и дорожного строительства – председатель рабочей группы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евич И.Н. – заместитель начальника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оков С.В.</w:t>
      </w:r>
      <w:r>
        <w:rPr>
          <w:rFonts w:cs="Times New Roman" w:ascii="Times New Roman" w:hAnsi="Times New Roman"/>
          <w:sz w:val="28"/>
          <w:szCs w:val="28"/>
        </w:rPr>
        <w:t xml:space="preserve"> – эксперт МКУ ИР «УКС»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бачевская М.В. – эксперт МКУ ИР «УКС»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ознюк А.И. </w:t>
      </w:r>
      <w:r>
        <w:rPr>
          <w:rFonts w:cs="Times New Roman" w:ascii="Times New Roman" w:hAnsi="Times New Roman"/>
          <w:sz w:val="28"/>
          <w:szCs w:val="28"/>
        </w:rPr>
        <w:t>– глава Мичури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.06.2022 № 21-ПГ</w:t>
      </w:r>
    </w:p>
    <w:p>
      <w:pPr>
        <w:pStyle w:val="Normal"/>
        <w:ind w:left="723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ст оборудования информационных стендов 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оповещения о начале общественных обсуждений </w:t>
      </w:r>
    </w:p>
    <w:p>
      <w:pPr>
        <w:pStyle w:val="Style23"/>
        <w:jc w:val="center"/>
        <w:rPr/>
      </w:pPr>
      <w:r>
        <w:rPr>
          <w:sz w:val="28"/>
          <w:szCs w:val="28"/>
        </w:rPr>
        <w:t>в населенных пунктах Мичуринского сельсовета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Парковая, д.10, администрация Мичуринского сельсовета (информационный стенд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Звездная, д. 11а, торговый павильон (доска объявлений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Тимирязева, д. 18а, торговый павильон (доска объявлений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Парковая, д. 12, магазин (доска объявлений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Бердь, ул.Линейная, д. 8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Мичуринский, ул.Солнечная, д. 5/1, магазин (доска объявлений).</w:t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.06.2022 № 21-ПГ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86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екст структурной 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основание необходимости учесть данное предложение,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>Фамилия, имя, отчество (при наличии) физического лица, представителя юридиче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лица/наименование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ГРН юридиче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Дата рождения (для физических лиц)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адрес юридического лица</w:t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sz w:val="20"/>
          <w:szCs w:val="20"/>
        </w:rPr>
      </w:pPr>
      <w:r>
        <w:rPr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right="49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right="49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right="499" w:firstLine="709"/>
        <w:jc w:val="both"/>
        <w:rPr>
          <w:sz w:val="22"/>
          <w:szCs w:val="22"/>
        </w:rPr>
      </w:pPr>
      <w:r>
        <w:rPr>
          <w:sz w:val="22"/>
          <w:szCs w:val="22"/>
        </w:rPr>
        <w:t>* 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right="4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, дата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4:40:00Z</dcterms:created>
  <dc:creator>User</dc:creator>
  <dc:description/>
  <dc:language>en-US</dc:language>
  <cp:lastModifiedBy>Просекова</cp:lastModifiedBy>
  <cp:lastPrinted>2022-06-27T11:40:00Z</cp:lastPrinted>
  <dcterms:modified xsi:type="dcterms:W3CDTF">2022-06-27T04:40:00Z</dcterms:modified>
  <cp:revision>3</cp:revision>
  <dc:subject/>
  <dc:title>ПРОЕКТ</dc:title>
</cp:coreProperties>
</file>