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/>
      </w:pPr>
      <w:r>
        <w:rPr>
          <w:sz w:val="28"/>
          <w:szCs w:val="28"/>
        </w:rPr>
        <w:t xml:space="preserve">от 28.06.2022 № 24-ПГ 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sz w:val="28"/>
          <w:szCs w:val="28"/>
        </w:rPr>
      </w:pPr>
      <w:r>
        <w:rPr>
          <w:sz w:val="28"/>
          <w:szCs w:val="28"/>
        </w:rPr>
        <w:t>Состав рабочей группы по вопросам градостроительной деятельности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арева С.С. – заместитель главы администрации района по вопросам строительства, архитектуры и дорожного строительства – председатель рабочей группы;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евич И.Н. – заместитель начальника управления по имуществу и земельным отношениям администрации Искитимского района Новосибирской области;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к А.Н. – директор МКУ ИР «УКС»;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роков С.В.</w:t>
      </w:r>
      <w:r>
        <w:rPr>
          <w:rFonts w:cs="Times New Roman" w:ascii="Times New Roman" w:hAnsi="Times New Roman"/>
          <w:sz w:val="28"/>
          <w:szCs w:val="28"/>
        </w:rPr>
        <w:t xml:space="preserve"> – эксперт МКУ ИР «УКС»;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бачевская М.В. – эксперт МКУ ИР «УКС»;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оболева Л.Г. </w:t>
      </w:r>
      <w:r>
        <w:rPr>
          <w:rFonts w:cs="Times New Roman" w:ascii="Times New Roman" w:hAnsi="Times New Roman"/>
          <w:sz w:val="28"/>
          <w:szCs w:val="28"/>
        </w:rPr>
        <w:t>– глава Чернореченского сельсовета Искитимского района Новосибирской области (по согласованию).</w:t>
      </w:r>
      <w:r>
        <w:br w:type="page"/>
      </w:r>
    </w:p>
    <w:p>
      <w:pPr>
        <w:pStyle w:val="Style22"/>
        <w:spacing w:lineRule="auto" w:line="240" w:before="0" w:after="0"/>
        <w:ind w:left="439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2 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главы Искитимского района 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28.06.2022 № 24-ПГ </w:t>
      </w:r>
    </w:p>
    <w:p>
      <w:pPr>
        <w:pStyle w:val="Normal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ст оборудования информационных стендов </w:t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оповещения о начале общественных обсуждений </w:t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населённых пунктах Чернореченского сельсовета </w:t>
      </w:r>
    </w:p>
    <w:p>
      <w:pPr>
        <w:pStyle w:val="Style23"/>
        <w:jc w:val="center"/>
        <w:rPr/>
      </w:pPr>
      <w:r>
        <w:rPr>
          <w:sz w:val="28"/>
          <w:szCs w:val="28"/>
        </w:rPr>
        <w:t>Искитимского района Новосибирской обла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.Чернореченский, ул.Школьная 2а (доска объявлений администрации Чернореченского сельсовет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.Чернореченский, ул.Кооперативная 2 (здание магазина «Магнит»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.Чернореченский, ул.Кооперативная 5 (здание фельдшерско-акушерского пункт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.Чернореченский ул.Советская 6 (здание магазина «Бердский»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.Рябчинка, ул.Горная, 7 (здание ФАПа п.Рябчинк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.Рябчинка, ул.Гагарина, 11 (магазин ИП Кузнецов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.Александровский, ул.Темирязева, 38 (здание магазина ИП Теменев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.Александровский, ул.Достоевского 7/1 (здание ФАПа п.Александровски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.Койниха, ул.Пушкина, 10а (здание ФАПа п.Койних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.Койниха, ул.Коммунистическая, 18 (магазин ИП Чечкина Т.А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.Старый Искитим, ул.Сибирская, 33 (здание ФАПа с.Старый Искити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.Старый Искитим пер.Солнечный, 1 (магазин «Продукты»).</w:t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от 28.06.2022 № 24-ПГ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редложения и замечания, </w:t>
      </w:r>
      <w:r>
        <w:rPr>
          <w:sz w:val="28"/>
          <w:szCs w:val="28"/>
        </w:rPr>
        <w:t xml:space="preserve">касающиеся проекта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spacing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Cs w:val="20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1" w:right="230" w:hanging="0"/>
              <w:rPr>
                <w:szCs w:val="20"/>
              </w:rPr>
            </w:pPr>
            <w:r>
              <w:rPr>
                <w:szCs w:val="28"/>
              </w:rPr>
              <w:t>Текст структурной 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8"/>
              </w:rPr>
              <w:t>Содержание предложен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8"/>
              </w:rPr>
              <w:t>Обоснование необходим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8"/>
              </w:rPr>
              <w:t>учесть данное предложение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8"/>
              </w:rPr>
              <w:t>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>
                <w:szCs w:val="20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0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 физического лица, представителя юридического лица/наименование, ОГРН юридического лица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>
          <w:sz w:val="20"/>
          <w:szCs w:val="20"/>
        </w:rPr>
      </w:pPr>
      <w:r>
        <w:rPr>
          <w:sz w:val="28"/>
          <w:szCs w:val="28"/>
        </w:rPr>
        <w:t>Дата рождения (для физических лиц)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и адрес юридического лица</w:t>
        <w:tab/>
        <w:t>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spacing w:before="288" w:after="0"/>
        <w:ind w:left="720" w:hanging="0"/>
        <w:rPr>
          <w:sz w:val="20"/>
          <w:szCs w:val="20"/>
        </w:rPr>
      </w:pPr>
      <w:r>
        <w:rPr>
          <w:sz w:val="28"/>
          <w:szCs w:val="28"/>
        </w:rPr>
        <w:t>* 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Документы, указанные в части 12 статьи 5.1 Градостроительного кодекса Российской Федерации, 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ая подпись, дата</w:t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0" w:after="0"/>
      <w:outlineLvl w:val="0"/>
    </w:pPr>
    <w:rPr>
      <w:color w:val="00000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spacing w:lineRule="auto" w:line="228"/>
      <w:jc w:val="both"/>
      <w:outlineLvl w:val="2"/>
    </w:pPr>
    <w:rPr>
      <w:bCs/>
      <w:kern w:val="2"/>
      <w:sz w:val="28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41:00Z</dcterms:created>
  <dc:creator>User</dc:creator>
  <dc:description/>
  <dc:language>en-US</dc:language>
  <cp:lastModifiedBy>Просекова</cp:lastModifiedBy>
  <cp:lastPrinted>2022-06-27T12:27:00Z</cp:lastPrinted>
  <dcterms:modified xsi:type="dcterms:W3CDTF">2022-06-28T07:41:00Z</dcterms:modified>
  <cp:revision>2</cp:revision>
  <dc:subject/>
  <dc:title>ПРОЕКТ</dc:title>
</cp:coreProperties>
</file>