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5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.05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shd w:fill="FFFFFF" w:val="clear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30339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дготовке объектов энергетики,</w:t>
                            </w:r>
                          </w:p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ального комплекса, жилищного фонда</w:t>
                            </w:r>
                          </w:p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социально-культурной сферы к работе в </w:t>
                            </w:r>
                          </w:p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опительный период 2022-2023 гг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8.85pt;height:70.7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дготовке объектов энергетики,</w:t>
                      </w:r>
                    </w:p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мунального комплекса, жилищного фонда</w:t>
                      </w:r>
                    </w:p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 социально-культурной сферы к работе в </w:t>
                      </w:r>
                    </w:p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опительный период 2022-2023 г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Федеральным законом от 27.07.2010 № 190-ФЗ «О теплоснабжении» и в целях обеспечения устойчивого функционирования и своевременной подготовки объектов энергетики, коммунального комплекса, жилищного фонда и социально-культурной сферы в Искитимском районе к работе в отопительный период 2022/2023 года, обеспечения их устойчивым снабжением топливно-энергетическими ресурсам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</w:t>
        <w:tab/>
        <w:t>Утвердить планы подготовки объектов теплоснабжения (Приложение 1), объектов водоснабжения (Приложение 2), Объектов водоотведения (Приложение 3) к отопительному периоду 2022/2023 года.</w:t>
      </w:r>
    </w:p>
    <w:p>
      <w:pPr>
        <w:pStyle w:val="Normal"/>
        <w:rPr/>
      </w:pPr>
      <w:r>
        <w:rPr>
          <w:szCs w:val="28"/>
        </w:rPr>
        <w:t>2.</w:t>
        <w:tab/>
        <w:t xml:space="preserve">Утвердить потребность в топливе объектов социальной сферы и жилищно-коммунального хозяйства в разрезе Муниципальных унитарных предприятий Искитимского района (Приложение 4). 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Рекомендовать руководителям предприятий ЖКХ Искитимского района:</w:t>
      </w:r>
    </w:p>
    <w:p>
      <w:pPr>
        <w:pStyle w:val="Normal"/>
        <w:rPr/>
      </w:pPr>
      <w:r>
        <w:rPr>
          <w:szCs w:val="28"/>
        </w:rPr>
        <w:t>3.1. до 15.11.2022 года получить паспорта готовности инженерной инфраструктуры;</w:t>
      </w:r>
    </w:p>
    <w:p>
      <w:pPr>
        <w:pStyle w:val="Normal"/>
        <w:rPr>
          <w:szCs w:val="28"/>
        </w:rPr>
      </w:pPr>
      <w:r>
        <w:rPr>
          <w:szCs w:val="28"/>
        </w:rPr>
        <w:t>3.2. до 01.09.2022 года выполнить мероприятия по подготовке к отопительному сезону 2022/2023 года инженерной инфраструктуры (котельных, тепловых, водопроводных сетей) и обеспечить нормативный запас топлива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До 01.09.2022 года главам муниципальных образований и УК обеспечить организацию работ по подготовке жилищного фонда к отопительному сезону 2022/2023 года.</w:t>
      </w:r>
    </w:p>
    <w:p>
      <w:pPr>
        <w:pStyle w:val="Normal"/>
        <w:rPr>
          <w:szCs w:val="28"/>
        </w:rPr>
      </w:pPr>
      <w:r>
        <w:rPr>
          <w:szCs w:val="28"/>
        </w:rPr>
        <w:t>5.</w:t>
        <w:tab/>
        <w:t>Утвердить состав районной, постоянно действующей комиссии по контролю за подготовкой объектов энергетики, коммунального хозяйства, социальной сферы и обеспечения района топливом к отопительному сезону 2022/2023 года (Приложение 5). Заседание комиссии проводить еженедельно.</w:t>
      </w:r>
    </w:p>
    <w:p>
      <w:pPr>
        <w:pStyle w:val="Normal"/>
        <w:rPr/>
      </w:pPr>
      <w:r>
        <w:rPr>
          <w:szCs w:val="28"/>
        </w:rPr>
        <w:t>6.</w:t>
        <w:tab/>
      </w:r>
      <w:r>
        <w:rPr>
          <w:rFonts w:eastAsia="Calibri"/>
          <w:szCs w:val="28"/>
        </w:rPr>
        <w:t>Постановление опубликовать в «Вестнике Искитимского района» и разместить на официальном сайте администрации Искитимского района.</w:t>
      </w:r>
    </w:p>
    <w:p>
      <w:pPr>
        <w:pStyle w:val="Normal"/>
        <w:rPr/>
      </w:pPr>
      <w:r>
        <w:rPr>
          <w:rFonts w:eastAsia="Calibri"/>
          <w:szCs w:val="28"/>
        </w:rPr>
        <w:t>7.</w:t>
        <w:tab/>
      </w:r>
      <w:r>
        <w:rPr>
          <w:szCs w:val="28"/>
        </w:rPr>
        <w:t>Контроль за выполнением постановления возложить на заместителя главы администрации района по вопросам жилищно-коммунального хозяйства, энергетики и газификации Колотия А.И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Глава района                                                                         </w:t>
        <w:tab/>
        <w:t xml:space="preserve">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1:06:00Z</dcterms:created>
  <dc:creator>User</dc:creator>
  <dc:description/>
  <cp:keywords/>
  <dc:language>en-US</dc:language>
  <cp:lastModifiedBy>User</cp:lastModifiedBy>
  <cp:lastPrinted>2022-05-20T08:38:00Z</cp:lastPrinted>
  <dcterms:modified xsi:type="dcterms:W3CDTF">2022-05-20T04:12:00Z</dcterms:modified>
  <cp:revision>6</cp:revision>
  <dc:subject/>
  <dc:title/>
</cp:coreProperties>
</file>