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.06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7.06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176395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Культура Искитимского района», утвержденную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администрации Искитимского район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 от 07.10.2019 № 1093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8.85pt;height:70.7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муниципальную программу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Культура Искитимского района», утвержденную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администрации Искитимского района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сибирской области от 07.10.2019 № 10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соответствии с Решением Совета депутатов Искитимского района Новосибирской области от 22.12.2021 № 94 «О бюджете Искитимского района Новосибирской области на 2022 год и плановый период 2023 и 2024 годов» (в редакции решения от 22.02.2022 № 101, от 21.04.2022 № 117), руководствуясь Бюджетным кодексом Российской Федерации, и во исполнение постановления администрации Искитимского района от 30.05.2014 № 1314 «Об утверждении порядка разработки, формирования муниципальных программ Искитимского района и методики оценки эффективности их реализации»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>1.</w:t>
        <w:tab/>
        <w:t xml:space="preserve">Внести в муниципальную программу «Культура Искитимского района» (далее Программа), утвержденную постановлением администрации Искитимского района Новосибирской области от 07.10.2019 № 1093 (в редакции постановления администрации Искитимского района Новосибирской области от 07.02.2020 № 100; </w:t>
        <w:br/>
        <w:t xml:space="preserve">от 13.08.2020 № 800; от 08.12.2020 № 1212; от 28.01.2021 № 61; от 13.05.2021 № 416; </w:t>
        <w:br/>
        <w:t>от 06.08.2021 № 837; от 22.12.2021 № 1351; от 01.02.2022 № 66; от 28.04.2022 № 387), следующие изменения:</w:t>
      </w:r>
    </w:p>
    <w:p>
      <w:pPr>
        <w:pStyle w:val="Normal"/>
        <w:rPr/>
      </w:pPr>
      <w:r>
        <w:rPr>
          <w:sz w:val="27"/>
          <w:szCs w:val="27"/>
        </w:rPr>
        <w:t xml:space="preserve">1.1. В разделе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«Паспорт программы»:</w:t>
      </w:r>
    </w:p>
    <w:p>
      <w:pPr>
        <w:pStyle w:val="Normal"/>
        <w:rPr/>
      </w:pPr>
      <w:r>
        <w:rPr/>
        <w:t>- В таблице строку 9 «Источники финансирования»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44"/>
        <w:gridCol w:w="8505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2"/>
                <w:sz w:val="20"/>
                <w:shd w:fill="FFFFFF" w:val="clear"/>
              </w:rPr>
            </w:pPr>
            <w:r>
              <w:rPr>
                <w:color w:val="000000"/>
                <w:kern w:val="2"/>
                <w:sz w:val="20"/>
                <w:shd w:fill="FFFFFF" w:val="clear"/>
              </w:rPr>
              <w:t>9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2"/>
                <w:sz w:val="20"/>
                <w:shd w:fill="FFFFFF" w:val="clear"/>
              </w:rPr>
            </w:pPr>
            <w:r>
              <w:rPr>
                <w:color w:val="000000"/>
                <w:kern w:val="2"/>
                <w:sz w:val="20"/>
                <w:shd w:fill="FFFFFF" w:val="clear"/>
              </w:rPr>
              <w:t>Источники финанс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993"/>
              <w:gridCol w:w="997"/>
              <w:gridCol w:w="993"/>
              <w:gridCol w:w="992"/>
              <w:gridCol w:w="992"/>
              <w:gridCol w:w="987"/>
              <w:gridCol w:w="1139"/>
            </w:tblGrid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Источник финансировани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4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5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Всего затрат на реализацию программы, в том числе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66023,6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73654,50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74353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1158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3548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1883,70</w:t>
                  </w:r>
                </w:p>
              </w:tc>
              <w:tc>
                <w:tcPr>
                  <w:tcW w:w="11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310622,3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средства федерального бюджета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1003,9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7367,5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2370,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11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10741,5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средства областного бюджета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2633,5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43129,0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41181,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667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667,3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11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114278,9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средства бюджета района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42386,2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3158,0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30801,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7491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9880,7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1883,70</w:t>
                  </w:r>
                </w:p>
              </w:tc>
              <w:tc>
                <w:tcPr>
                  <w:tcW w:w="11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185601,9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внебюджетные источники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11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ind w:hanging="0"/>
              <w:rPr>
                <w:color w:val="000000"/>
                <w:kern w:val="2"/>
                <w:sz w:val="20"/>
                <w:shd w:fill="FFFFFF" w:val="clear"/>
              </w:rPr>
            </w:pPr>
            <w:r>
              <w:rPr>
                <w:color w:val="000000"/>
                <w:kern w:val="2"/>
                <w:sz w:val="20"/>
                <w:shd w:fill="FFFFFF" w:val="clear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2. Приложение 2 к Программе изложить в новой редакции согласно приложению 1 к настоящему постановлению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3. Приложение 3 к Программе изложить в новой редакции согласно приложению 2 к настоящему постановлению;</w:t>
      </w:r>
    </w:p>
    <w:p>
      <w:pPr>
        <w:pStyle w:val="Normal"/>
        <w:rPr/>
      </w:pPr>
      <w:r>
        <w:rPr/>
        <w:t>1.4. В приложении 4 к Программе в таблице «Информация о ходе реализации муниципальной программы «Культура Искитимского района» в строке Задача 2 «Улучшение условий для удовлетворения культурных запросов и духовных потребностей» пункт 2.4. изложить в следующей редакции:</w:t>
      </w:r>
      <w:bookmarkStart w:id="0" w:name="_GoBack"/>
      <w:bookmarkEnd w:id="0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1324"/>
        <w:gridCol w:w="822"/>
        <w:gridCol w:w="850"/>
        <w:gridCol w:w="851"/>
        <w:gridCol w:w="850"/>
        <w:gridCol w:w="1026"/>
      </w:tblGrid>
      <w:tr>
        <w:trPr>
          <w:trHeight w:val="363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.4. Восстановление (ремонт, реставрация, благоустройство) воинских захоронений.</w:t>
            </w:r>
          </w:p>
        </w:tc>
      </w:tr>
      <w:tr>
        <w:trPr>
          <w:trHeight w:val="36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восстановленных воинских захорон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затрат по мероприятию 2.4., в т.ч.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1.5. В приложении 4 к Программе в таблице «Информация о ходе реализации муниципальной программы «Культура Искитимского района» в строке Задача 2 «Улучшение условий для удовлетворения культурных запросов и духовных потребностей» дополнить пунктом 2.6. следующего содержа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1324"/>
        <w:gridCol w:w="822"/>
        <w:gridCol w:w="850"/>
        <w:gridCol w:w="851"/>
        <w:gridCol w:w="850"/>
        <w:gridCol w:w="1026"/>
      </w:tblGrid>
      <w:tr>
        <w:trPr>
          <w:trHeight w:val="363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2.6. Проведение работ на воинских захоронениях государственной программы Новосибирской области «Культура Новосибирской области» (установка мемориальных знаков)</w:t>
            </w:r>
          </w:p>
        </w:tc>
      </w:tr>
      <w:tr>
        <w:trPr>
          <w:trHeight w:val="36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установленных мемориальных зна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затрат по мероприятию 2.6., в т.ч.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</w:t>
        <w:tab/>
        <w:t>Постановление опубликовать на официальном сайте администрации района и в «Вестнике Искитимского района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</w:t>
        <w:tab/>
        <w:t>Постановление вступает в силу после его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 Контроль за исполнением постановления возложить на и.о заместителя главы по социальным вопросам Окань Е.Г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hanging="0"/>
        <w:jc w:val="left"/>
        <w:rPr/>
      </w:pPr>
      <w:r>
        <w:rPr>
          <w:sz w:val="27"/>
          <w:szCs w:val="27"/>
        </w:rPr>
        <w:t xml:space="preserve">И.о. главы района                                                                         </w:t>
        <w:tab/>
        <w:t xml:space="preserve">                Б.В. Безденежный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24:00Z</dcterms:created>
  <dc:creator>User</dc:creator>
  <dc:description/>
  <cp:keywords/>
  <dc:language>en-US</dc:language>
  <cp:lastModifiedBy>User</cp:lastModifiedBy>
  <cp:lastPrinted>2022-06-07T12:21:00Z</cp:lastPrinted>
  <dcterms:modified xsi:type="dcterms:W3CDTF">2022-06-07T07:03:00Z</dcterms:modified>
  <cp:revision>4</cp:revision>
  <dc:subject/>
  <dc:title/>
</cp:coreProperties>
</file>