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  <w:lang w:val="en-US" w:eastAsia="en-US"/>
        </w:rPr>
      </w:pPr>
      <w:r>
        <w:rPr>
          <w:b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6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6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Header"/>
        <w:tabs>
          <w:tab w:val="clear" w:pos="708"/>
        </w:tabs>
        <w:rPr>
          <w:bCs/>
          <w:lang w:val="ru-RU"/>
        </w:rPr>
      </w:pPr>
      <w:r>
        <w:rPr>
          <w:bCs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74320</wp:posOffset>
                </wp:positionV>
                <wp:extent cx="3750310" cy="12484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лана проведения экспертиз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муниципальных нормативных правовых акт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Искитимского района, затрагивающих вопрос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существления предпринимательской и</w:t>
                            </w:r>
                          </w:p>
                          <w:p>
                            <w:pPr>
                              <w:pStyle w:val="Header"/>
                              <w:ind w:hanging="0"/>
                              <w:rPr>
                                <w:sz w:val="24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инвестиционной деятельности, на 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полугодие </w:t>
                            </w:r>
                          </w:p>
                          <w:p>
                            <w:pPr>
                              <w:pStyle w:val="Header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2022 год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3pt;height:98.3pt;mso-wrap-distance-left:0pt;mso-wrap-distance-right:9pt;mso-wrap-distance-top:0pt;mso-wrap-distance-bottom:0pt;margin-top:21.6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Плана проведения экспертизы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муниципальных нормативных правовых акто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Искитимского района, затрагивающих вопросы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осуществления предпринимательской и</w:t>
                      </w:r>
                    </w:p>
                    <w:p>
                      <w:pPr>
                        <w:pStyle w:val="Header"/>
                        <w:ind w:hanging="0"/>
                        <w:rPr>
                          <w:sz w:val="24"/>
                          <w:szCs w:val="28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инвестиционной деятельности, на 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  <w:szCs w:val="28"/>
                        </w:rPr>
                        <w:t xml:space="preserve"> полугодие </w:t>
                      </w:r>
                    </w:p>
                    <w:p>
                      <w:pPr>
                        <w:pStyle w:val="Header"/>
                        <w:ind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2022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В соответствии с решением Совета депутатов Искитимского района от 08.12.2015 № 27 «Об утверждении Порядка проведения оценки регулирующего воздействия проектов муниципальных нормативных правовых актов Искитимского района, затрагивающих вопросы осуществления предпринимательской и инвестиционной деятельности, и Порядка проведения экспертизы муниципальных нормативных правовых актов Искитимского района, затрагивающих вопросы осуществления предпринимательской и инвестиционной деятельности» (в редакции решений от 25.04.2017 № 112, от 24.04.2018 № 183, от 16.10.2018 № 205, от 07.04.2020 № 296, от 21.07.2020 № 322, от 22.12.2020 № 27)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Утвердить План проведения экспертизы муниципальных нормативных правовых актов Искитимского района Новосибирской области, затрагивающих вопросы осуществления предпринимательской и инвестиционной деятельности,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угодие 2022 года (Приложение)</w:t>
      </w:r>
      <w:r>
        <w:rPr>
          <w:bCs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/>
        <w:t>Опубликовать постановление в «Вестнике Искитимского района» и на сайте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szCs w:val="28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 xml:space="preserve">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37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54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33:00Z</dcterms:created>
  <dc:creator>User</dc:creator>
  <dc:description/>
  <dc:language>en-US</dc:language>
  <cp:lastModifiedBy>Просекова</cp:lastModifiedBy>
  <cp:lastPrinted>2022-06-21T13:00:00Z</cp:lastPrinted>
  <dcterms:modified xsi:type="dcterms:W3CDTF">2022-06-23T03:33:00Z</dcterms:modified>
  <cp:revision>2</cp:revision>
  <dc:subject/>
  <dc:title/>
</cp:coreProperties>
</file>