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6.2022 № 63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муниципальных нормативных правовых актов Искитимского района Новосибир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гивающих вопросы осуществления предпринимательской и инвестиционной деятельност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938"/>
        <w:gridCol w:w="37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ициатора эксперти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нормативного правового акта, подлежащего экспертиз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скитимского района Новосибирской области (управление экономического развития, промышленности и торговл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тановление администрации Искитимского района от 20.06.2022 №615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Об утверждении Порядка предоставления субсидии перевозчикам, осуществляющим пассажирские перевозки по маршрутам регулярного сообщения на территории Искитимского района Новосибирской обла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22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itimr.nso.ru/sites/iskitimr.nso.ru/wodby_files/files/page_200/2021/post_95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3:35:00Z</dcterms:created>
  <dc:creator>Камышова</dc:creator>
  <dc:description/>
  <dc:language>en-US</dc:language>
  <cp:lastModifiedBy>Просекова</cp:lastModifiedBy>
  <cp:lastPrinted>2018-05-30T16:33:00Z</cp:lastPrinted>
  <dcterms:modified xsi:type="dcterms:W3CDTF">2022-06-23T03:35:00Z</dcterms:modified>
  <cp:revision>2</cp:revision>
  <dc:subject/>
  <dc:title/>
</cp:coreProperties>
</file>