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2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1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</w:t>
      </w:r>
      <w:r>
        <w:rPr>
          <w:szCs w:val="28"/>
        </w:rPr>
        <w:t xml:space="preserve">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4630</wp:posOffset>
                </wp:positionV>
                <wp:extent cx="400748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Культура Искитимского района», утвержденную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администрации Искитимского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 от 07.10.2019 № 1093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55pt;height:70.7pt;mso-wrap-distance-left:9pt;mso-wrap-distance-right:9pt;mso-wrap-distance-top:0pt;mso-wrap-distance-bottom:0pt;margin-top:16.9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муниципальную программу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Культура Искитимского района», утвержденную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администрации Искитимского район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сибирской области от 07.10.2019 № 10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решением Совета депутатов Искитимского района Новосибирской области от 22.12.2021 № 94 «О бюджете Искитимского района Новосибирской области на 2022 год и плановый период 2023 и 2024 годов», руководствуясь Бюджетным кодексом Российской Федерации и во исполнение постановления администрации Искитимского района от 30.05.2014 № 1314 «Об утверждении порядка разработки, формирования муниципальных программ Искитимского района и методики оценки эффективности их реализации»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1.</w:t>
        <w:tab/>
        <w:t xml:space="preserve">Внести следующие изменения в муниципальную программу «Культура Искитимского района» (далее Программа), утвержденную постановлением администрации Искитимского района Новосибирской области от 07.10.2019 № 1093 (в редакции постановления администрации Искитимского района Новосибирской области от 07.02.2020 № 100; от 13.08.2020 № 800; от 08.12.2020 № 1212; </w:t>
        <w:br/>
        <w:t xml:space="preserve">от 28.01.2021 № 61; от 13.05.2021 № 416; от 06.08.2021 № 837; от 22.12.2021 </w:t>
        <w:br/>
        <w:t>№ 1351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1. 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 «Паспорт программы»:</w:t>
      </w:r>
    </w:p>
    <w:p>
      <w:pPr>
        <w:pStyle w:val="Normal"/>
        <w:rPr>
          <w:szCs w:val="28"/>
        </w:rPr>
      </w:pPr>
      <w:r>
        <w:rPr>
          <w:szCs w:val="28"/>
        </w:rPr>
        <w:t>- Строку 9 «Источники финансирования» 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34"/>
        <w:gridCol w:w="847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2"/>
                <w:sz w:val="20"/>
                <w:shd w:fill="FFFFFF" w:val="clear"/>
              </w:rPr>
            </w:pPr>
            <w:r>
              <w:rPr>
                <w:color w:val="000000"/>
                <w:kern w:val="2"/>
                <w:sz w:val="20"/>
                <w:shd w:fill="FFFFFF" w:val="clear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2"/>
                <w:sz w:val="20"/>
                <w:shd w:fill="FFFFFF" w:val="clear"/>
              </w:rPr>
            </w:pPr>
            <w:r>
              <w:rPr>
                <w:color w:val="000000"/>
                <w:kern w:val="2"/>
                <w:sz w:val="20"/>
                <w:shd w:fill="FFFFFF" w:val="clear"/>
              </w:rPr>
              <w:t>Источники финансирования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993"/>
              <w:gridCol w:w="997"/>
              <w:gridCol w:w="993"/>
              <w:gridCol w:w="992"/>
              <w:gridCol w:w="992"/>
              <w:gridCol w:w="987"/>
              <w:gridCol w:w="1102"/>
            </w:tblGrid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Источник финансировани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4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5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Всего затрат на реализацию программы, в том числе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66023,6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73654,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71953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1158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3548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1883,70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08222,3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средства федерального бюджета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1003,9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7367,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1664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10035,6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средства областного бюджета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2633,5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43129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40003,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667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667,3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113100,2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средства бюджета района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42386,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3158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0286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7491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9880,7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1883,70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185086,5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внебюджетные источники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ind w:hanging="0"/>
              <w:rPr>
                <w:color w:val="000000"/>
                <w:kern w:val="2"/>
                <w:sz w:val="20"/>
                <w:shd w:fill="FFFFFF" w:val="clear"/>
              </w:rPr>
            </w:pPr>
            <w:r>
              <w:rPr>
                <w:color w:val="000000"/>
                <w:kern w:val="2"/>
                <w:sz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>1.2. ПРИЛОЖЕНИЕ 2 к Программе изложить в новой редакции</w:t>
      </w:r>
      <w:r>
        <w:rPr/>
        <w:t xml:space="preserve"> </w:t>
      </w:r>
      <w:r>
        <w:rPr>
          <w:szCs w:val="28"/>
        </w:rPr>
        <w:t>согласно ПРИЛОЖЕНИЮ 1 к настоящему постановлению;</w:t>
      </w:r>
    </w:p>
    <w:p>
      <w:pPr>
        <w:pStyle w:val="Normal"/>
        <w:rPr>
          <w:szCs w:val="28"/>
        </w:rPr>
      </w:pPr>
      <w:r>
        <w:rPr>
          <w:szCs w:val="28"/>
        </w:rPr>
        <w:t>1.3. ПРИЛОЖЕНИЕ 3 к Программе</w:t>
      </w:r>
      <w:r>
        <w:rPr/>
        <w:t xml:space="preserve"> </w:t>
      </w:r>
      <w:r>
        <w:rPr>
          <w:szCs w:val="28"/>
        </w:rPr>
        <w:t>изложить в новой редакции</w:t>
      </w:r>
      <w:r>
        <w:rPr/>
        <w:t xml:space="preserve"> </w:t>
      </w:r>
      <w:r>
        <w:rPr>
          <w:szCs w:val="28"/>
        </w:rPr>
        <w:t>согласно ПРИЛОЖЕНИЮ 2 к настоящему постановлению;</w:t>
      </w:r>
    </w:p>
    <w:p>
      <w:pPr>
        <w:pStyle w:val="Normal"/>
        <w:rPr>
          <w:szCs w:val="28"/>
        </w:rPr>
      </w:pPr>
      <w:r>
        <w:rPr>
          <w:szCs w:val="28"/>
        </w:rPr>
        <w:t>2.</w:t>
        <w:tab/>
        <w:t>Постановление опубликовать на официальном сайте администрации района и в «Вестнике Искитимского района»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>Контроль за исполнением постановления возложить на и.о. заместителя главы администрации района по социальным вопросам Окань Е.Г.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И.о. главы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Б.В. Безденежный</w:t>
      </w:r>
    </w:p>
    <w:sectPr>
      <w:type w:val="nextPage"/>
      <w:pgSz w:w="11906" w:h="16838"/>
      <w:pgMar w:left="1134" w:right="567" w:gutter="0" w:header="0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4:01:00Z</dcterms:created>
  <dc:creator>User</dc:creator>
  <dc:description/>
  <cp:keywords/>
  <dc:language>en-US</dc:language>
  <cp:lastModifiedBy>User</cp:lastModifiedBy>
  <cp:lastPrinted>2022-02-01T10:57:00Z</cp:lastPrinted>
  <dcterms:modified xsi:type="dcterms:W3CDTF">2022-02-01T05:19:00Z</dcterms:modified>
  <cp:revision>5</cp:revision>
  <dc:subject/>
  <dc:title/>
</cp:coreProperties>
</file>