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7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07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20179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 утверждении отчет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 исполнении бюджета Искитимског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йона Новосибирской област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 1 полугодие 2022 года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85pt;height:70.7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б утверждении отчета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б исполнении бюджета Искитимского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района Новосибирской области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за 1 полугодие 2022 го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Утвердить отчет об исполнении бюджета Искитимского района Новосибирской области за 1 полугодие 2022 года. (Приложение)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«Вестнике Искитимского района» и разместить на официальном сайте Искитимского района.</w:t>
      </w:r>
    </w:p>
    <w:p>
      <w:pPr>
        <w:pStyle w:val="Style2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Глава района                                                                                                   </w:t>
        <w:tab/>
        <w:t>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33:00Z</dcterms:created>
  <dc:creator>User</dc:creator>
  <dc:description/>
  <cp:keywords/>
  <dc:language>en-US</dc:language>
  <cp:lastModifiedBy>User</cp:lastModifiedBy>
  <cp:lastPrinted>2022-07-18T09:17:00Z</cp:lastPrinted>
  <dcterms:modified xsi:type="dcterms:W3CDTF">2022-07-19T03:52:00Z</dcterms:modified>
  <cp:revision>4</cp:revision>
  <dc:subject/>
  <dc:title/>
</cp:coreProperties>
</file>