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400748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Развитие дополнительного образования в Искитимском районе»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от 31.07.2020 № 756; от 23.03.2021 </w:t>
                              <w:br/>
                              <w:t>№ 236; от 06.12.2021 № 1273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55pt;height:112.1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Развитие дополнительного образования в Искитимском районе»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от 31.07.2020 № 756; от 23.03.2021 </w:t>
                        <w:br/>
                        <w:t>№ 236; от 06.12.2021 № 127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Искитимского района Новосибирской области от 30.05.2014 № 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, с целью приведения в соответствие с действующим законодательств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>
          <w:szCs w:val="28"/>
        </w:rPr>
        <w:t>Внести в муниципальную программу «Развитие дополнительного образования в Искитимском районе» (далее – Программа)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от 31.07.2020 № 756;</w:t>
      </w:r>
      <w:r>
        <w:rPr/>
        <w:t xml:space="preserve"> </w:t>
      </w:r>
      <w:r>
        <w:rPr>
          <w:szCs w:val="28"/>
        </w:rPr>
        <w:t>от 23.03.2021 № 236; от 06.12.2021 № 1273)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 xml:space="preserve">Строку 9 раздела </w:t>
      </w:r>
      <w:r>
        <w:rPr>
          <w:lang w:val="en-US"/>
        </w:rPr>
        <w:t>I</w:t>
      </w:r>
      <w:r>
        <w:rPr/>
        <w:t xml:space="preserve"> Программы изложить в следующей редакци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126"/>
        <w:gridCol w:w="7294"/>
      </w:tblGrid>
      <w:tr>
        <w:trPr>
          <w:trHeight w:val="8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Программы осуществляется за счет средств бюджета Искитимского района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в 2018-2023 годах: </w:t>
            </w:r>
          </w:p>
          <w:tbl>
            <w:tblPr>
              <w:tblW w:w="18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423"/>
              <w:gridCol w:w="3587"/>
              <w:gridCol w:w="3587"/>
              <w:gridCol w:w="3587"/>
            </w:tblGrid>
            <w:tr>
              <w:trPr>
                <w:trHeight w:val="150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Искитимского района</w:t>
                  </w:r>
                </w:p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яч рублей)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519,48</w:t>
                  </w:r>
                </w:p>
              </w:tc>
              <w:tc>
                <w:tcPr>
                  <w:tcW w:w="3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15,92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6,78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30,28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8,3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9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2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42,4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83,84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83,84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"/>
          <w:tab w:val="left" w:pos="1418" w:leader="none"/>
        </w:tabs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1.2. ПРИЛОЖЕНИЕ 2.1 к Программе изложить в новой редакции согласно Приложению 1 к настоящему постановлению.</w:t>
      </w:r>
    </w:p>
    <w:p>
      <w:pPr>
        <w:pStyle w:val="Normal"/>
        <w:rPr/>
      </w:pPr>
      <w:r>
        <w:rPr/>
        <w:t>1.3. 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rPr>
          <w:b/>
          <w:b/>
          <w:szCs w:val="28"/>
        </w:rPr>
      </w:pPr>
      <w:r>
        <w:rPr/>
        <w:t>1.4. Приложение 4.2. к Программе изложить в новой редакции согласно Приложению 3 к настоящему постановлению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Постановление опубликовать в «Официальном вестнике органов местного самоуправления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720" w:leader="none"/>
        </w:tabs>
        <w:suppressAutoHyphens w:val="true"/>
        <w:ind w:left="0" w:firstLine="709"/>
        <w:rPr/>
      </w:pPr>
      <w:r>
        <w:rPr/>
        <w:t xml:space="preserve">Контроль </w:t>
      </w:r>
      <w:r>
        <w:rPr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Б.В. Безденежный</w:t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4:40:00Z</dcterms:created>
  <dc:creator>User</dc:creator>
  <dc:description/>
  <cp:keywords/>
  <dc:language>en-US</dc:language>
  <cp:lastModifiedBy>User</cp:lastModifiedBy>
  <cp:lastPrinted>2022-02-03T11:08:00Z</cp:lastPrinted>
  <dcterms:modified xsi:type="dcterms:W3CDTF">2022-02-03T05:47:00Z</dcterms:modified>
  <cp:revision>3</cp:revision>
  <dc:subject/>
  <dc:title/>
</cp:coreProperties>
</file>