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03.02.2022 № 8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ЛОЖЕНИЕ 2.1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дополнительного образования в Искитимском районе»»</w:t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дополнительного образования в Искитимском районе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84"/>
        <w:gridCol w:w="916"/>
        <w:gridCol w:w="1024"/>
        <w:gridCol w:w="1139"/>
        <w:gridCol w:w="1045"/>
        <w:gridCol w:w="1121"/>
        <w:gridCol w:w="1480"/>
        <w:gridCol w:w="3205"/>
      </w:tblGrid>
      <w:tr>
        <w:trPr>
          <w:trHeight w:val="689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-ный исполни-тель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обеспечение условий для предоставления качественного общедоступ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Развитие и обновление содержания дополнительного образования, в том числе обеспечение функционирования системы персонифицированного финансирования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Разработка дополнительных общеобразовательных общеразвивающих програм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полнительных общеобразовательных общеразвивающих програ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Разработка и утверждение плана мероприятий («дорожная карта») по улучшению качества работы учреждений дополнительного образования, с учетом результатов НОК 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дополнительного образования, в которых разработана «Дорожная карта» по улучшению рабо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комплектов робототехники, конструкто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5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ртифика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ертифик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75,2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75,2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1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,2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 Поддержка одаренных и талантливых детей Искитимского района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Организация и проведение районных мероприятий по выявлению и поддержке творческой одар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выявлению и поддержке творческой одар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развития учащихся хореографических, вокальных, вокально-инструментальных и фольклорных коллективов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Организация и проведение мероприятий для детей с интеллектуальной и лидерской одаренностью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для детей с интеллектуальной и лидерской одаренность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ддержки и реализации интеллектуально-творческого потенциала учащихся, развитие общеинтеллектуаль-ных умений формированием навыков саморазвития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Организация и проведение мероприятий патриотической, краеведческой направленностей и профилактика ПДД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мероприятий </w:t>
            </w:r>
            <w:r>
              <w:rPr>
                <w:sz w:val="22"/>
                <w:szCs w:val="22"/>
              </w:rPr>
              <w:t>патриотической, краеведческой направленностей</w:t>
            </w:r>
            <w:r>
              <w:rPr/>
              <w:t xml:space="preserve"> и профилактика ПД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поощрение учащихся, занимающихся художественным и декоративно-прикладным творчеством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Организация и проведение  профильных смен по различным видам деятельности и направления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сме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</w:t>
            </w:r>
          </w:p>
          <w:p>
            <w:pPr>
              <w:pStyle w:val="Normal"/>
              <w:jc w:val="center"/>
              <w:rPr/>
            </w:pPr>
            <w:r>
              <w:rPr/>
              <w:t>Спутник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поощрение учащихся, занимающихся  театральной деятельностью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 Организация и проведение районных мероприятий естественнонаучной и технической направл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естественнонаучной и технической направл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утник»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привлечения обучающихся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к научно-техническим видам творчества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 Организация и проведение районного фестиваля конкурса детских проектов,  конференции школьни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в рамках  фестиваля и конферен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«Спутник»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ение и  поддержка одаренных и талантливых детей Искитимского района в области проектно -исследовательской деятельности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  Обеспечение участия победителей и призеров районных мероприятий в областных, всероссийских и международных конкурсных мероприятия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бедителей и призеров районных меропри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«Спутни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остижения обучающимися высоких результатов в различных видах деятельности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Организация и проведение районных  спартакиад школьни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  Организация и проведение районных и областных соревнова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соревнований для всех возрастных груп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 Организация и проведение Всероссийского комплекса  ГТ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сдаче Всероссийского комплекса  ГТ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еализации Всероссийского комплекса ГТО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 Организация и проведение соревнований по спортивному туризм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ревнований по спортивному туризм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. Популяризация туристского движения в Искитимском районе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2. Организация и проведение мероприятий туристско-краеведческой направл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туристско-краеведческой направл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. Популяризация туристского движения в Искитимско м районе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 Обеспечение участия во Всероссийских мероприятиях туристко-краеведческих направл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сероссийских мероприятий туристко-краеведческих направл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представителей Искитимского района на Всероссийском и международном уровне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4. Сборы инструкторского состава МКУ ДО ИР СЮТур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боров инструкторского состава МКУ ДО ИР СЮТу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остижения обучающимися высоких результатов в различных видах деятельности повышение квалификаци, обмен опытом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 Организация       детско-юношеского похода-экспедиции сборной юных туристов Искитимского райо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ходов сборной юных туристов Искитим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влетворение потребностей детей в занятиях по интересам, повышение уровня подготовки туристов – спортсменов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 . Организация работы летнего палаточного туристического лагеря «Сталкер - Ареал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ьников, которые посетили летний палаточный туристический лаге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школьников к занятиям туризмом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2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дача 3. Развитие  кадрового потенциала учреждений дополнительного образования Искитимского района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вышение квалификации и профессионализма педагогических работников в вопросах развития детской одар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, прошедших повышение квалифик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и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рохождение квалификационной аттестации педагогических работников на высшую и первую категорию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, прошедших квалификационную аттестаци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ик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рганизация и проведение обучающих семинаров, мастер-классов, конкурсов для педагогических работни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 семинаров для педагогических работников дополнительного обра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и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Обеспечение участия в конкурсе на лучшее учреждение дополнительного образования детей Новосибирской обла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и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Обеспечение участия в областном этапе Всероссийского конкурса педагогов дополнительного образования «Сердце отдаю детям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нявших участ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и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3.6.Краткосрочное обучение педагогических работников образовательных учреждений (учителя, заместители директора по воспитательной работе, педагоги дополнительного образования) по программе «Инструктор детско-юношеского туризм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ических работников образовательных учреждений, выдача удостоверений «Инструктор детско-юношеского туризма»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Разработка новых туристских маршрутов по родному краю, походов выходного дня, экологических экскурсий, краеведческих экспеди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овых туристских маршрутов по родному кра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/>
              <w:t xml:space="preserve">Разработка  туристских маршрутов 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Издание информационно-методического сборника туристско-краеведческого профиля, методических рекомендаций для классных руководителей, заместителей директоров по воспитательной работе, инструкторов по организации туристско-краеведческой деятель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о-методических сборник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/>
              <w:t>Издание информационно-методического сборника туристско-краеведческого профиля, методических рекомендаций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Обеспечение участия во Всероссийских семинарах-совещаниях, конференциях и съездах руководителей учреждений дополнительного образования туристско-краеведческой направленности (директор ИР СЮТур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нявших участ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  руководителей учреждений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3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. Улучшение материально-технической базы учреждений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обретение мебели для оснащения учебных и административных кабин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бели, приобретенной для оснащения учебных кабине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иобретение инвентаря (спортивный инвентарь, танцевальная обувь, сценические костюмы и т.д.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дополнительного образования, в которых приобретен инвентарь (спортивный инвентарь, танцевальная обувь и т.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иобретение оборудования и инструментов для реализации программ естественнонаучной и технической направленност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оборудования для реализации программы естественнонаучной и технической направл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jc w:val="center"/>
              <w:rPr/>
            </w:pPr>
            <w:r>
              <w:rPr/>
              <w:t>«Спутник »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программ естественнонаучной и технической направленностей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</w:t>
            </w:r>
          </w:p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Приобретение оргтехники для обеспечения работы оргкомитетов, судейских бригад и службы дистанций при проведении мероприятий, а так же для административных кабин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оргтехн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422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риобретение бивачного снаряж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ого бивачного снаря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. Приобретение специального снаряжения, в том числе спортивные и парусные суда, комплектующие к ним, лодочные моторы, плоты и катамараны, байдарки, каяки; страховочного и спасательного снаряжение; лыж, велосипедов и прочее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специального снаря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. Приобретение оборудования, в том числе фото- и видеотехники, газового, осветительного, радио-, пожарного и другого оборудования и инструментов, включая бензо- и мото-технику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оборуд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Приобретение продуктов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C2D2E"/>
                <w:sz w:val="23"/>
                <w:szCs w:val="23"/>
                <w:shd w:fill="FFFFFF" w:val="clear"/>
              </w:rPr>
            </w:pPr>
            <w:r>
              <w:rPr>
                <w:color w:val="2C2D2E"/>
                <w:sz w:val="23"/>
                <w:szCs w:val="23"/>
                <w:shd w:fill="FFFFFF" w:val="clear"/>
              </w:rPr>
              <w:t>Количество смен, оснащенных продуктовыми набо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лагеря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 Приобретение канцтоваров, хозяйственных и бытовых товаров, включая средства индивидуальной защиты для оснащения учебных и административных кабинетов в целях реализации  программ туристско-краеведческой направл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обретенных канцтоваров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лагеря и реализации  программ туристско-краеведческой направленности</w:t>
            </w:r>
          </w:p>
        </w:tc>
      </w:tr>
      <w:tr>
        <w:trPr>
          <w:trHeight w:val="114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чество приобретенных хозяйственных, бытовых товаров, включая средства индивидуальной защи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с. 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Приобретение призовой и наградной продукции для победителей соревнований и конкурс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призовой и наградной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остижения обучающимися высоких результатов во всех видах спортивного туризма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Приобретение мобильных конструкций для ДПЛ «Сталкер-Ареал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мобильных конструк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 xml:space="preserve">Расширение возможностей для полноценной реализации всех направлений работы. Реализация новых образовательных программ. 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Приобретение туристского снаряжения  и необходимого ремонтного оборудования и инстр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туристического снаря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направлений работы.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13. Строительство мобильного скалодрома для лагеря и туристско-спортивных мероприят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монтированных мобильных скалодром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Популяризация и направление привлечения  детей в туристское движение в Искитимском районе</w:t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решение задачи 4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достижение цели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10,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4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0,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именяемые сокращени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О – управление образования администрации Искитимского района, </w:t>
      </w:r>
    </w:p>
    <w:p>
      <w:pPr>
        <w:pStyle w:val="Normal"/>
        <w:widowControl w:val="false"/>
        <w:ind w:firstLine="709"/>
        <w:jc w:val="both"/>
        <w:rPr/>
      </w:pPr>
      <w:r>
        <w:rPr/>
        <w:t>ЦДОД – МБУДО «Центр дополнительного образования детей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  <w:t>«Спутник» - МБУДО «Центр детского научно-технического творчества «Спутник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ЮСШ – МБУДО «Детско-юношеская спортивная школа» Искитимского района Новосибирской области </w:t>
      </w:r>
    </w:p>
    <w:p>
      <w:pPr>
        <w:pStyle w:val="Normal"/>
        <w:widowControl w:val="false"/>
        <w:ind w:firstLine="709"/>
        <w:jc w:val="both"/>
        <w:rPr/>
      </w:pPr>
      <w:r>
        <w:rPr/>
        <w:t>СЮТур – МБУДО «Станция юных туристов» Искитимского района Новосибирской области,</w:t>
      </w:r>
    </w:p>
    <w:p>
      <w:pPr>
        <w:pStyle w:val="Normal"/>
        <w:widowControl w:val="false"/>
        <w:ind w:firstLine="709"/>
        <w:jc w:val="both"/>
        <w:rPr/>
      </w:pPr>
      <w:r>
        <w:rPr/>
        <w:t>Центр обеспечения Искитимского района - МКУ «Центр бухгалтерского, материально-технического и информационного обеспечения Искитимского района»,</w:t>
      </w:r>
    </w:p>
    <w:p>
      <w:pPr>
        <w:pStyle w:val="Normal"/>
        <w:widowControl w:val="false"/>
        <w:ind w:firstLine="709"/>
        <w:jc w:val="both"/>
        <w:rPr/>
      </w:pPr>
      <w:r>
        <w:rPr/>
        <w:t>ОО – образовательные организации.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03.02.2022 № 8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3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дополнительного образования в Искитимском районе»»</w:t>
      </w:r>
    </w:p>
    <w:p>
      <w:pPr>
        <w:pStyle w:val="Normal"/>
        <w:ind w:left="1049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Развитие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скитимском районе»</w:t>
      </w:r>
    </w:p>
    <w:p>
      <w:pPr>
        <w:pStyle w:val="Normal"/>
        <w:rPr/>
      </w:pPr>
      <w:r>
        <w:rPr/>
        <w:t xml:space="preserve"> </w:t>
      </w:r>
      <w:r>
        <w:rPr/>
        <w:t>(тыс.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553"/>
        <w:gridCol w:w="1521"/>
        <w:gridCol w:w="1416"/>
        <w:gridCol w:w="1248"/>
        <w:gridCol w:w="1437"/>
        <w:gridCol w:w="1371"/>
        <w:gridCol w:w="1530"/>
        <w:gridCol w:w="1768"/>
      </w:tblGrid>
      <w:tr>
        <w:trPr>
          <w:trHeight w:val="55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и объемы расходов по программе</w:t>
            </w:r>
          </w:p>
        </w:tc>
        <w:tc>
          <w:tcPr>
            <w:tcW w:w="10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ценах 2017 г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з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19,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бюджета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а района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19,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х источников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&lt;*&gt;Указываются прогнозные значения</w:t>
      </w:r>
      <w:r>
        <w:br w:type="page"/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03.02.2022 № 8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4.2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дополнительного образования в Искитимском районе»»</w:t>
      </w:r>
    </w:p>
    <w:p>
      <w:pPr>
        <w:pStyle w:val="Normal"/>
        <w:ind w:left="1049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скитим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периода реализации: 2021-20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79"/>
        <w:gridCol w:w="1120"/>
        <w:gridCol w:w="1160"/>
        <w:gridCol w:w="1111"/>
        <w:gridCol w:w="1105"/>
        <w:gridCol w:w="3061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3743325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целевого индикатор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-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за отчетный го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за отчетный год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результаты и причины отклонений фактического значения от планового за отчетный период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Ц</w:t>
            </w:r>
            <w:r>
              <w:rPr/>
              <w:t>ель</w:t>
            </w:r>
            <w:r>
              <w:rPr>
                <w:caps/>
              </w:rPr>
              <w:t>:</w:t>
            </w:r>
            <w:r>
              <w:rPr/>
              <w:t xml:space="preserve"> обеспечение условий для предоставления качественного общедоступного дополнительного образования в Искитимском районе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 в возрасте 5-18 лет программами дополнительного образования, реализуемых в ОО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Развитие и обновление содержания дополнительного образования в Искитимском районе, в том числе 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, в возрасте от 5-до 18 лет обучающихся в учреждениях  дополнительного образования  Искитимского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азработка дополнительных общеобразовательных общеразвивающих програ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полнительных общеобразовательных общеразвивающих програ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1.1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Разработка и утверждение плана мероприятий («дорожная карта») по улучшению качества работы учреждений дополнительного образования, с учетом результатов НОК 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в которых разработана «Дорожная карта» по улучшению качества 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1.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комплектов робототехники, конструкт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1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ртификатов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1.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 затрат на решение задачи 1, в т.ч.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одаренных и талантливых детей Искитимского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Доля обучающихся,  участвующих в международных, всероссийских, региональных и районных мероприятия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Организация и проведение районных мероприятий по выявлению и поддержке творческой одар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по выявлению и поддержке творческой одар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Организация и проведение мероприятий для детей с интеллектуальной и лидерскойодаренность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для детей с интеллектуальной и лидерской одаренность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.Организация и проведение мероприятий патриотической, краеведческой направленностей и профилактика ПДД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ых мероприятий патриотической, краеведческой направленностей и профилактика ПД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Организация и проведение профильных смен по различным видам деяьельности и направления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сме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Организация и проведение районных мероприятий естественнонаучной и технической направл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естественнонаучной и технической направл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Организация и проведение районного фестиваля –конкурса детских проектов, конференции школьник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в рамках фестиваля и конферен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6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Обеспечение участие победителей и призеров районных мероприятий в областных, всероссийских и международных конкурсных мероприятиях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бедителей и призеров районных мероприят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7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Организация и проведение районных спартакиад школьник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школьни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8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Организация и проведение районныхи областных соревнован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, соревнований для всех возрастных груп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9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 Организация и проведение Всероссийского комплекса ГТ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о сдачи Всероссийского комплекса ГТ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0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 Организация и проведение соревнований по спортивному туризм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оревнований по спортивному туриз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1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. Организация и проведение мероприятий туристско-краеведческой направл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туристско-краеведческой направл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Обеспечение участия во Всеросссийских мероприятиях туристско-краевелческой направл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сероссийских мероприятий туристко-краеведческой направл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Сборы инструкторского состава МБУ ДО ИР СЮТур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боров  инструкторского состава МБУ ДО ИР СЮТу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Организация детско-юношеского похода-экспедиции сборной юных туристов Искитимского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ходов сборной юных туристов Искитимского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 Организация работы летнего палаточного туристского лагеря «Сталкер -Ареал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6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 затрат на решение задачи 2, в т.ч.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 Развитие кадрового потенциала учреждений дополнительного образования Искитимского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Доля педагогических работников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Доля педагогических работников, работающих с молодыми талантами, прошедших подготовку и повышение квалификации в различных формах по работе с одарёнными деть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вышение квалификации и профессионализма педагогических работников в вопросах развития детской одар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прошедших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1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рохождение квалификационной аттестации педагогических работников на высшую и первую категори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прошедших квалификационную аттестац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рганизация и проведение обучающих семинаров, мастер-классов, конкурсов для педагогических работник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 семинаров для педагогических работни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Обеспечение участия в конкурсе на лучшее учреждение дополнительного образования детей Новосибирской обла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Обеспечение участия в областном этапе Всероссийского конкурса педагогов дополнительного образования «Сердце отдаю детям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принявших участи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Краткосрочное обучение педагогических работников образовательных учреждений (учителей, заместители директора по воспитательной работе, педагоги дополнительного образования) по программе «Инструктор детско-юношеского туризма» в объеме 144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рошедших  обуч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6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Разработка новых туристских маршрутов по родному краю, походов выходного дня, экологических экскурсий, краеведческих экспедиц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вых туристских маршрутов по родному кра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7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Издание информационно-методического сборника туристско-краеведческого профиля, методических рекомендаций для классных руководителей, заместителей директоров по воспитательной работе, инструкторов по организации туристско-краеведческой деятель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онно-методических сборни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8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Обеспечение участия в Всероссийских семинарах-совещания, конференциях и съездах руководителей учреждений дополнительного образования туристско-краеведческой направленности (директор МБУ ДО «ИР СЮТур»)</w:t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нявших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10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 затрат на решение задачи 3, в т.ч.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  Улучшение материально-технической базы учреждений дополнительного образования Искитимского района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оличество помещений,  оснащенных для реализации дополнительных общеобразовательных програ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обретение мебели для оснащения учебных и административных кабинет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бели, приобретенной для оснащения учебных и административных кабинет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иобретение инвентаря (спортивный инвентарь, танцевальная обувь, сценические  костюмы и т.д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в которых приобретен инвентарь (спортивный инвентарь, танцевальная обувь и т.д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иобретение оборудования и инструментов для реализации программ естественнонаучной и технической направленност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оборудования и инструментов для реализации программ естественнонаучной и технической направл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4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Приобретение оргтехники для обеспечения работы оргкомитетов, судейских бригад и службы дистанций при проведении мероприятий, а так же для административных кабинет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й оргтех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5. Приобретение бивачного снаряжения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бивачного снаря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Приобретение специального снаряжения, в том числе спортивные и парусные суда, комплектующие к ним, лодочные моторы, плоты и катамара, байдарки, каяки; стаховочного и спасательного снаряжения; лыж, велосипедов и проче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специального снаря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6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Приобретение оборудования, в том числе фото и видео-техники, газового, осветительного, радио, пожарного и другого оборудования и инструментов включая бензо и мототехнику для ДППЛ «Сталкер-Ареал»  и в целях реализации программ туристско-краеведческой направл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оборуд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7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8. Приобретение продуктов длч ДППЛ «Сталкер-Ареал» и в целях реализации программ туристско-краеведческой направленности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мен, оснащенных  продуктовыми набор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е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8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Приобретение канцтоваров, хозяйственных и бытовых товаров, включая средства индивидуальной защиты для оснащения учебных и административных кабинетов и в целях реализации программ туристско-краеведческой направленности</w:t>
            </w:r>
          </w:p>
        </w:tc>
      </w:tr>
      <w:tr>
        <w:trPr>
          <w:trHeight w:val="39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канцтова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хозяйственных и бытовых товаров, включая средства индивидуальной защи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9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Приобретение призовой и наградной продукции для победителей соревнований и конкурсов</w:t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й призовой и наградной продук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0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1. Приобретение мобильных конструкций  ДППЛ «Сталкер-Ареал» </w:t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обильных конструк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1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Приобретение туристского снаряжения и необходимого ремонтного оборудования и инструмен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ого  туристского снаряжени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Строительство мобильного  скаладрома для лагеря и туристско-спортивных мероприят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монтированных мобильных скалодром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84"/>
        <w:gridCol w:w="1127"/>
        <w:gridCol w:w="1442"/>
        <w:gridCol w:w="770"/>
        <w:gridCol w:w="770"/>
        <w:gridCol w:w="809"/>
        <w:gridCol w:w="745"/>
        <w:gridCol w:w="745"/>
        <w:gridCol w:w="806"/>
        <w:gridCol w:w="721"/>
        <w:gridCol w:w="721"/>
        <w:gridCol w:w="806"/>
        <w:gridCol w:w="708"/>
        <w:gridCol w:w="708"/>
        <w:gridCol w:w="806"/>
      </w:tblGrid>
      <w:tr>
        <w:trPr>
          <w:trHeight w:val="278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9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тыс.руб.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реализации программы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  <w:color w:val="000000"/>
      <w:sz w:val="28"/>
    </w:rPr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b w:val="false"/>
      <w:color w:val="000000"/>
      <w:sz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4:57:00Z</dcterms:created>
  <dc:creator>Пользователь</dc:creator>
  <dc:description/>
  <dc:language>en-US</dc:language>
  <cp:lastModifiedBy>User</cp:lastModifiedBy>
  <cp:lastPrinted>2022-02-01T10:14:00Z</cp:lastPrinted>
  <dcterms:modified xsi:type="dcterms:W3CDTF">2022-02-03T04:57:00Z</dcterms:modified>
  <cp:revision>3</cp:revision>
  <dc:subject/>
  <dc:title/>
</cp:coreProperties>
</file>