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 xml:space="preserve">ПРИЛОЖЕНИЕ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 xml:space="preserve">Искитим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>от 13.09.2022 № 9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>
          <w:szCs w:val="28"/>
        </w:rPr>
        <w:t>«Приложение 1</w:t>
      </w:r>
    </w:p>
    <w:p>
      <w:pPr>
        <w:pStyle w:val="Normal"/>
        <w:widowControl w:val="false"/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>к муниципальной программе «Комплексное развитие сельских территорий в Искитимском районе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Batang;바탕"/>
          <w:bCs/>
          <w:szCs w:val="28"/>
          <w:lang w:eastAsia="ko-KR"/>
        </w:rPr>
      </w:pPr>
      <w:r>
        <w:rPr>
          <w:rFonts w:eastAsia="Batang;바탕"/>
          <w:bCs/>
          <w:szCs w:val="28"/>
          <w:lang w:eastAsia="ko-KR"/>
        </w:rPr>
        <w:t>Цели, задачи и целевые индикаторы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 xml:space="preserve">муниципальной программы «Комплексное развитие сельских </w:t>
      </w:r>
    </w:p>
    <w:p>
      <w:pPr>
        <w:pStyle w:val="Normal"/>
        <w:widowControl w:val="false"/>
        <w:autoSpaceDE w:val="false"/>
        <w:ind w:firstLine="720"/>
        <w:jc w:val="center"/>
        <w:rPr>
          <w:szCs w:val="28"/>
        </w:rPr>
      </w:pPr>
      <w:r>
        <w:rPr>
          <w:szCs w:val="28"/>
        </w:rPr>
        <w:t>территорий в Искитимском районе Новосибирской области»</w:t>
      </w:r>
    </w:p>
    <w:p>
      <w:pPr>
        <w:pStyle w:val="Normal"/>
        <w:autoSpaceDE w:val="false"/>
        <w:ind w:hanging="0"/>
        <w:jc w:val="center"/>
        <w:rPr>
          <w:rFonts w:eastAsia="Batang;바탕"/>
          <w:b/>
          <w:b/>
          <w:bCs/>
          <w:szCs w:val="28"/>
          <w:lang w:eastAsia="ko-KR"/>
        </w:rPr>
      </w:pPr>
      <w:r>
        <w:rPr>
          <w:rFonts w:eastAsia="Batang;바탕"/>
          <w:b/>
          <w:bCs/>
          <w:szCs w:val="28"/>
          <w:lang w:eastAsia="ko-KR"/>
        </w:rPr>
      </w:r>
    </w:p>
    <w:tbl>
      <w:tblPr>
        <w:tblW w:w="49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4"/>
        <w:gridCol w:w="2703"/>
        <w:gridCol w:w="1070"/>
        <w:gridCol w:w="1382"/>
        <w:gridCol w:w="1058"/>
        <w:gridCol w:w="686"/>
        <w:gridCol w:w="908"/>
        <w:gridCol w:w="686"/>
        <w:gridCol w:w="764"/>
        <w:gridCol w:w="752"/>
        <w:gridCol w:w="701"/>
        <w:gridCol w:w="2030"/>
      </w:tblGrid>
      <w:tr>
        <w:trPr>
          <w:trHeight w:val="2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ь/задачи, требующие решения для достижения цели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целевого индикато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 xml:space="preserve">Значение весового коэффициента целевого индикатора </w:t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Значение целевого индикатор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ценк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ь.  Создание комфортных условий жизнедеятельности в сельской местности в Искитимском районе  Новосибирской обла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Доля сельского населения в общей численности населения в Искитимском район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дача 1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йствие в обеспечении сельского населения доступным и комфортным жилье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Ввод (приобретение) жилья для граждан, проживающих в сельской местности и получивших государственную и муниципальную поддержку (далее –Поддержка) (нарастающим ито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7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2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9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0"/>
                <w:highlight w:val="green"/>
              </w:rPr>
            </w:pPr>
            <w:r>
              <w:rPr>
                <w:rFonts w:cs="Arial" w:ascii="Arial" w:hAnsi="Arial"/>
                <w:color w:val="FF0000"/>
                <w:sz w:val="20"/>
                <w:highlight w:val="green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Доля граждан, улучшивших жилищные условия при оказании Поддержки от общего количества граждан, признанных нуждающимися в улучшении жилищных услов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 Объем жилья, предоставляемого по договору коммерческого найма гражданам, проживающим на сельских территориях, в отчетном году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 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Объем жилья, предназначенного для предоставления по договору найма гражданам, проживающим на сельских территориях, на строительство которого оказана Поддержка, в отчетном год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Количество реализованных проектов по благоустройству площадок под компактную жилищную застройк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проектов определяется ежегодно в рамках отбора проводимого Министерством сельского хозяйства Российской Федерации (далее - Минсельхоз РФ)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Количество объектов, в рамках реализации проектов по благоустройству площадок под компактную жилищную застройку, работы на которых осуществляются в соответствии с установленным графиком, в отчетном год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дача 2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современного облика сельских территор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Доля общей площади жилищного фонда, обеспеченного всеми видами благоустройства в сельских населенных пунктах (нарастающим ито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 Ввод в действие распределительных газовых сетей в сельской местности ежегодно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 к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3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В 2020-2021 годах значение целевого индикатора достигается в рамках основных мероприятий, включенных в государственную программу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справочно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иная с 2022 года ввод газовых сетей будет осуществляться в рамках мероприятия «Реализация проектов комплексного развития сельских территорий»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 Ввод в действие локальных водопроводов в сельской местности ежегод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 к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 w:val="20"/>
              </w:rPr>
              <w:t>В 2020-2021 годах значение целевого индикатора достигается в рамках основных мероприятий, включенных в государственную программу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справочно.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чиная с 2022 года ввод водопроводов в сельской местности будет осуществляться в рамках мероприятия «Реализация проектов комплексного развития сельских территорий» 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 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 Количество реализованных общественно значимых проектов по благоустройству сельских территори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Количество реализованных проектов комплексного развития сельских территор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проектов определяется ежегодно по итогам конкурсного отбора, проводимого Минсельхозом РФ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государственная программа «Комплексное развитие сельских территорий в Новосибирской области»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 xml:space="preserve">Искитим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/>
      </w:pPr>
      <w:r>
        <w:rPr/>
        <w:t>от 13.09.2022 № 9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>
          <w:szCs w:val="28"/>
        </w:rPr>
      </w:pPr>
      <w:r>
        <w:rPr>
          <w:szCs w:val="28"/>
        </w:rPr>
        <w:t>«Приложение 2</w:t>
      </w:r>
    </w:p>
    <w:p>
      <w:pPr>
        <w:pStyle w:val="Normal"/>
        <w:widowControl w:val="false"/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>к муниципальной программе «Комплексное развитие сельских территорий в Искитимском районе Новосибирской области»</w:t>
      </w:r>
    </w:p>
    <w:p>
      <w:pPr>
        <w:pStyle w:val="Normal"/>
        <w:widowControl w:val="false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Cs w:val="28"/>
        </w:rPr>
        <w:t>Основные меро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 сельск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в Искитимском районе  Новосибирской области»</w:t>
      </w:r>
    </w:p>
    <w:p>
      <w:pPr>
        <w:pStyle w:val="ConsPlusNormal"/>
        <w:ind w:left="-142"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5"/>
        <w:gridCol w:w="992"/>
        <w:gridCol w:w="993"/>
        <w:gridCol w:w="992"/>
        <w:gridCol w:w="1134"/>
        <w:gridCol w:w="850"/>
        <w:gridCol w:w="851"/>
        <w:gridCol w:w="849"/>
        <w:gridCol w:w="994"/>
        <w:gridCol w:w="2064"/>
        <w:gridCol w:w="2125"/>
      </w:tblGrid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Финансовые затраты, тыс. руб.</w:t>
              <w:br/>
              <w:t>по годам реал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жидаемый 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езультат</w:t>
              <w:br/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 «Создание комфортных условий жизнедеятельности в сельской местности в Искитимском районе  Новосибирской области»</w:t>
            </w:r>
          </w:p>
        </w:tc>
      </w:tr>
      <w:tr>
        <w:trPr>
          <w:trHeight w:val="23" w:hRule="atLeast"/>
        </w:trPr>
        <w:tc>
          <w:tcPr>
            <w:tcW w:w="15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Содействие в обеспечении сельского населения доступным и комфортным жильем»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3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граждан, улучшивших жилищные 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КУ ИР «УКС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За 2020-2025 гг. будет осуществлено строительство жилья для граждан, проживающим в сельской местности, в объеме 1,129 тыс. кв. м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оимость единиц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1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56,1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66,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8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стные бюдже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небюджет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троительство жилья, предоставляемого по договору найма жилого помещения гражданам, проживающим на сельских территор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граждан, заключивших договор  найма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КУ ИР «УКС»,  организации, К(Ф)Х и индивидуальные предприниматели, осуществляющие сельскохозяйственное производств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Реализация проектов по обустройству объектами инженерной инфраструктуры и благоустройству площадок, расположенных на сельских территориях, под комплексную жилищную застройк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 реализов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КУ «УЖХ ИР»,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КУ ИР «УКС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ого затрат на решение задачи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56,1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66,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8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5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Задача 2  «Формирование современного облика сельских территорий»</w:t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.1 Развитие инженерной инфраструктуры на сельских территориях, на которых реализуются инвестиционные проекты в сфере агропромышленного комплек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вод в действие распределительных газов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КУ «УЖХ ИР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 2020-2021 гг. будут достигнуты следующие результаты: увеличена протяженность распределительных газовых сетей и локальных водопроводов в сельской местности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В период с 2022 года реализация мероприятия будет осуществляться в рамках основного мероприятия 2.4. «Реализация проектов комплексного развития сельских территор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.2. Развитие транспортной инфраструктуры на сельских территор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КУ ИР «УКС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.3. Реализация общественно значимых проектов по благоустройству сельских территор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роектов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КУ «УЖХ ИР», МКУ ИР «УКС», УСХ, юридические лица и индивидуальные  предприниматели всех форм собственности (во взаимодействии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4. Реализация проектов комплексного развития сельских территор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ро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КУ ИР «УКС», МКУ «УЖХ ИР», УСХ, юридические лица и индивидуальные  предприниматели всех форм собственности (во взаимодействии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u w:val="single"/>
              </w:rPr>
            </w:pPr>
            <w:r>
              <w:rPr>
                <w:sz w:val="20"/>
                <w:lang w:eastAsia="en-US"/>
              </w:rPr>
              <w:t>2.5. Разработка проектной документации и проведение ее государственной экспертизы для реализации проектов комплексного развития сельских территорий или сельских агломерац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ичество проектов комплексного развития сельских территорий, для реализации которых разработана проектная документация и проведена ее государственная эксперт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КУ «УЖХ ИР», МКУ ИР «УКС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период  2020 -2025 гг будет разработана проектная документация и проведение ее государственной экспертизы для реализации 1  проекта комплексного развития сельских территорий в Искитимском районе Новосибирской области</w:t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9,9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9,9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u w:val="single"/>
              </w:rPr>
            </w:pPr>
            <w:r>
              <w:rPr>
                <w:sz w:val="20"/>
              </w:rPr>
              <w:t>Итого затрат на решение задачи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89,9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 по це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46,0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16,2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8,0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стные бюджеты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sz w:val="20"/>
          <w:vertAlign w:val="superscript"/>
        </w:rPr>
        <w:t>1</w:t>
      </w:r>
      <w:r>
        <w:rPr>
          <w:sz w:val="20"/>
        </w:rPr>
        <w:t>-  Указаны прогнозные значения. Объемы средств федерального бюджета будут уточнены после заключения соглашений (дополнительных соглашений) между Министерством сельского хозяйства Российской Федерации и Правительством Новосибирской области о предоставлении субсидий из федерального бюджета бюджету Новосибирской области;</w:t>
      </w:r>
    </w:p>
    <w:p>
      <w:pPr>
        <w:pStyle w:val="Normal"/>
        <w:ind w:left="142" w:firstLine="709"/>
        <w:rPr/>
      </w:pPr>
      <w:r>
        <w:rPr>
          <w:bCs/>
          <w:sz w:val="20"/>
        </w:rPr>
        <w:t>Применяемые</w:t>
      </w:r>
      <w:r>
        <w:rPr>
          <w:bCs/>
          <w:sz w:val="20"/>
          <w:vertAlign w:val="superscript"/>
        </w:rPr>
        <w:t xml:space="preserve"> </w:t>
      </w:r>
      <w:r>
        <w:rPr>
          <w:sz w:val="20"/>
        </w:rPr>
        <w:t>сокращения: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sz w:val="20"/>
        </w:rPr>
        <w:t>МКУ «УЖХ ИР» - Муниципальное казенное учреждение « Управление жилищно-коммунального хозяйства Искитимского района»;</w:t>
      </w:r>
    </w:p>
    <w:p>
      <w:pPr>
        <w:pStyle w:val="Normal"/>
        <w:ind w:left="142" w:firstLine="709"/>
        <w:rPr>
          <w:sz w:val="20"/>
        </w:rPr>
      </w:pPr>
      <w:r>
        <w:rPr>
          <w:sz w:val="20"/>
        </w:rPr>
        <w:t>МКУ ИР «УКС» – Муниципальное казенное учреждение Искитимского района «управление капитального строительства»;</w:t>
      </w:r>
    </w:p>
    <w:p>
      <w:pPr>
        <w:pStyle w:val="Normal"/>
        <w:ind w:left="142" w:firstLine="709"/>
        <w:rPr>
          <w:sz w:val="20"/>
        </w:rPr>
      </w:pPr>
      <w:r>
        <w:rPr>
          <w:sz w:val="20"/>
        </w:rPr>
        <w:t>УСХ – управление сельского хозяйства администрации района;</w:t>
      </w:r>
    </w:p>
    <w:p>
      <w:pPr>
        <w:pStyle w:val="Normal"/>
        <w:ind w:left="142" w:firstLine="709"/>
        <w:rPr>
          <w:sz w:val="20"/>
        </w:rPr>
      </w:pPr>
      <w:r>
        <w:rPr>
          <w:sz w:val="20"/>
        </w:rPr>
        <w:t>МСХ НСО – министерство сельского хозяйства Новосибирской области;</w:t>
      </w:r>
    </w:p>
    <w:p>
      <w:pPr>
        <w:pStyle w:val="Normal"/>
        <w:tabs>
          <w:tab w:val="clear" w:pos="708"/>
          <w:tab w:val="left" w:pos="4904" w:leader="none"/>
        </w:tabs>
        <w:ind w:left="142" w:firstLine="709"/>
        <w:rPr>
          <w:sz w:val="20"/>
        </w:rPr>
      </w:pPr>
      <w:r>
        <w:rPr>
          <w:sz w:val="20"/>
        </w:rPr>
        <w:t>К(Ф)Х – крестьянские (фермерские) хозяйства.»</w:t>
      </w:r>
      <w:r>
        <w:br w:type="page"/>
      </w:r>
    </w:p>
    <w:p>
      <w:pPr>
        <w:pStyle w:val="ConsNonformat"/>
        <w:widowControl/>
        <w:ind w:left="1077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>
          <w:szCs w:val="28"/>
        </w:rPr>
      </w:pPr>
      <w:r>
        <w:rPr>
          <w:szCs w:val="28"/>
        </w:rPr>
        <w:t>от 13.09.2022 № 9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left"/>
        <w:outlineLvl w:val="1"/>
        <w:rPr>
          <w:szCs w:val="28"/>
        </w:rPr>
      </w:pPr>
      <w:r>
        <w:rPr>
          <w:szCs w:val="28"/>
        </w:rPr>
        <w:t>«Приложение 3</w:t>
      </w:r>
    </w:p>
    <w:p>
      <w:pPr>
        <w:pStyle w:val="Normal"/>
        <w:widowControl w:val="false"/>
        <w:autoSpaceDE w:val="false"/>
        <w:ind w:left="10773" w:hanging="0"/>
        <w:jc w:val="left"/>
        <w:rPr>
          <w:szCs w:val="28"/>
        </w:rPr>
      </w:pPr>
      <w:r>
        <w:rPr>
          <w:szCs w:val="28"/>
        </w:rPr>
        <w:t>к муниципальной программе «Комплексное развитие сельских территорий в Искитимском районе Новосибирской области»</w:t>
      </w:r>
    </w:p>
    <w:p>
      <w:pPr>
        <w:pStyle w:val="ConsPlusTitle"/>
        <w:ind w:left="5670"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</w:t>
      </w:r>
    </w:p>
    <w:p>
      <w:pPr>
        <w:pStyle w:val="ConsPlusTitle"/>
        <w:ind w:left="5670" w:hanging="0"/>
        <w:rPr>
          <w:b w:val="false"/>
          <w:b w:val="false"/>
        </w:rPr>
      </w:pPr>
      <w:r>
        <w:rPr>
          <w:b w:val="false"/>
        </w:rPr>
        <w:t>Сводные финансовые затр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 сельск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в Искитимском районе  Новосибирской области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67"/>
        <w:gridCol w:w="1185"/>
        <w:gridCol w:w="1275"/>
        <w:gridCol w:w="990"/>
        <w:gridCol w:w="1134"/>
        <w:gridCol w:w="1134"/>
        <w:gridCol w:w="1418"/>
        <w:gridCol w:w="329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Источники и объемы расходов по программе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ые затраты 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программы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Всего финансовых затрат, в том числе из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46,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2,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федерального бюджета (*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8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ластного бюджета </w:t>
            </w:r>
            <w:r>
              <w:rPr>
                <w:sz w:val="20"/>
                <w:vertAlign w:val="superscript"/>
              </w:rPr>
              <w:t>(*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1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йонного бюджета </w:t>
            </w:r>
            <w:r>
              <w:rPr>
                <w:sz w:val="20"/>
                <w:vertAlign w:val="superscript"/>
              </w:rPr>
              <w:t>(*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х источников (*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</w:rPr>
            </w:pPr>
            <w:r>
              <w:rPr>
                <w:sz w:val="20"/>
              </w:rPr>
              <w:t>бюджетов муниципальных образований(*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(*) – прогноз, суммы уточняются при принятии бюджета на очередной финансовый год»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1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  <w:sz w:val="1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ru-RU" w:eastAsia="ko-KR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ind w:hanging="0"/>
      <w:jc w:val="left"/>
    </w:pPr>
    <w:rPr>
      <w:rFonts w:ascii="Arial" w:hAnsi="Arial" w:cs="Arial"/>
      <w:b/>
      <w:sz w:val="22"/>
      <w:lang w:val="en-US"/>
    </w:rPr>
  </w:style>
  <w:style w:type="paragraph" w:styleId="Contents1">
    <w:name w:val="TOC 1"/>
    <w:basedOn w:val="Normal"/>
    <w:next w:val="Normal"/>
    <w:pPr>
      <w:ind w:hanging="0"/>
      <w:jc w:val="left"/>
    </w:pPr>
    <w:rPr>
      <w:szCs w:val="24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ind w:hanging="0"/>
      <w:jc w:val="left"/>
    </w:pPr>
    <w:rPr>
      <w:rFonts w:ascii="Bookman Old Style" w:hAnsi="Bookman Old Style" w:cs="Bookman Old Style"/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тандарт"/>
    <w:basedOn w:val="Normal"/>
    <w:qFormat/>
    <w:pPr>
      <w:spacing w:lineRule="auto" w:line="288"/>
    </w:pPr>
    <w:rPr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i/>
      <w:iCs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0">
    <w:name w:val="Стиль По ширине После:  0 пт Междустр.интервал:  одинарный"/>
    <w:basedOn w:val="Normal"/>
    <w:qFormat/>
    <w:pPr>
      <w:ind w:hanging="0"/>
    </w:pPr>
    <w:rPr>
      <w:rFonts w:ascii="Calibri" w:hAnsi="Calibri" w:cs="Calibri"/>
      <w:sz w:val="22"/>
    </w:rPr>
  </w:style>
  <w:style w:type="paragraph" w:styleId="Style25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13:00Z</dcterms:created>
  <dc:creator>User</dc:creator>
  <dc:description/>
  <dc:language>en-US</dc:language>
  <cp:lastModifiedBy>User</cp:lastModifiedBy>
  <cp:lastPrinted>2022-09-07T14:02:00Z</cp:lastPrinted>
  <dcterms:modified xsi:type="dcterms:W3CDTF">2022-09-13T09:13:00Z</dcterms:modified>
  <cp:revision>2</cp:revision>
  <dc:subject/>
  <dc:title/>
</cp:coreProperties>
</file>