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09.2022 № 9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6540" w:leader="none"/>
          <w:tab w:val="left" w:pos="9900" w:leader="none"/>
        </w:tabs>
        <w:ind w:left="-360" w:right="-18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и ведении гражданской обороны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Искитимском районе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Настоящее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разработанное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12.02.1998 № 28-ФЗ «О гражданской обороне», постановлением Правительства Российской Федерации от 26.11.2007 № 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 14.11.2008 № 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, проводимые в Искитимском районе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Мероприятия по гражданской обороне организуются в Искитимском районе Новосибирской области в рамках подготовки к ведению и ведения гражданской оборо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Искитимском районе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План основных мероприятий Искитимского района Новосибирской области разрабатывается ежегодно администрацией Искитимского района Новосибирской области (далее - Администрация)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ирование основных мероприятий по подготовке к ведению и ведению гражданской обороны производится с учетом всесторонней оценки обстановки, которая может сложиться на территории Искитимского района Новосибирской области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Подготовка к ведению гражданской обороны в Искитимском районе Новосибирской области определяется настоящим Положением и заключается в планировании мероприятий по защите населения, материальных и культурных ценностей на территории Искитимского района Новосибирской област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гражданской обороны в Искитимском районе Новосибирской области осуществляется на основе плана гражданской обороны и защиты населения в Искитимском районе Новосибирской области и заключается в выполнении мероприятий по защите населения, материальных и культурных ценностей на территории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мероприятий по гражданской обороне в Искитимском районе Новосибирской области осуществляется </w:t>
      </w:r>
      <w:r>
        <w:rPr>
          <w:iCs/>
          <w:sz w:val="28"/>
          <w:szCs w:val="28"/>
        </w:rPr>
        <w:t>МКУ ИР «ЦЗН ЕДДС»</w:t>
      </w:r>
      <w:r>
        <w:rPr>
          <w:sz w:val="28"/>
          <w:szCs w:val="28"/>
        </w:rPr>
        <w:t xml:space="preserve">, силами и средствами гражданской обороны, а также звена территориальной подсистемы Новосибирской области единой государственной системы предупреждения и ликвидации чрезвычайных ситуаций </w:t>
      </w:r>
      <w:r>
        <w:rPr>
          <w:iCs/>
          <w:sz w:val="28"/>
          <w:szCs w:val="28"/>
        </w:rPr>
        <w:t>Искитим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 В целях своевременного и планомерного приведения в готовность гражданской обороны и ведения гражданской обороны в Искитимском районе Новосибирской области Администрацией разрабатывается План приведения в готовность гражданской обороны и План гражданской обороны и защиты населения Искитимского района Новосибир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 приведения в готовность гражданской обороны Искитимского района Новосибирской области определяет объем, организацию и сроки выполнения мероприятий по приведению в готовность гражданской обороны и ведению гражданской обороны и ликвидац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 гражданской обороны и защиты населения (план гражданской обороны) Искитимского района Новосибирской области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плана приведения в готовность гражданской обороны и плана гражданской обороны и защиты населения (план гражданской обороны)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ом действий по предупреждению и ликвидации чрезвычайных ситуаций в Искитимском районе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Администрация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По решению Администрации могут создаваться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тодическое руководство за созданием и обеспечением готовности сил и средств гражданской обороны в </w:t>
      </w:r>
      <w:r>
        <w:rPr>
          <w:iCs/>
          <w:sz w:val="28"/>
          <w:szCs w:val="28"/>
        </w:rPr>
        <w:t>Искитимском районе</w:t>
      </w:r>
      <w:r>
        <w:rPr>
          <w:sz w:val="28"/>
          <w:szCs w:val="28"/>
        </w:rPr>
        <w:t xml:space="preserve"> Новосибирской области, а также контроль в этой области осуществляются Главным управлением Министерством Российской Федерации по делам гражданской обороны, чрезвычайным ситуациям и ликвидации последствий стихийных бедствий по Новосибирской области, областным исполнительным органом государственной власти, уполномоченным по гражданской обор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Для планирования, подготовки и проведения эвакуационных мероприятий Администрацией заблаговременно в мирное время создается эвакуационная комиссия. Эвакуационная комиссия возглавляется </w:t>
      </w:r>
      <w:r>
        <w:rPr>
          <w:iCs/>
          <w:sz w:val="28"/>
          <w:szCs w:val="28"/>
        </w:rPr>
        <w:t>заместителем главы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эвакуационной комиссии регламентируется положением об эвакуационной комиссии, утверждаемым руководителем гражданской обороны Искитимского района Новосибирской области – главой Искитимского района (далее Глава район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Для обеспечения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в мирное и военное время Администрацией создается и организуется работа комиссии по вопросам повышения устойчивости функционирования объектов экономики (далее – Комиссия ПУФ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миссию ПУФ возглавляет первый </w:t>
      </w:r>
      <w:r>
        <w:rPr>
          <w:iCs/>
          <w:sz w:val="28"/>
          <w:szCs w:val="28"/>
        </w:rPr>
        <w:t>заместитель главы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ссии ПУФ регламентируется положением о комиссии, разрабатываемом Администрацией и утверждаемом Главой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 Силы гражданской обороны Искитимского района Новосибирской области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района в отношении созданных Администрацией сил гражданской оборо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Руководство гражданской обороной на территории Искитимского района Новосибирской области осуществляет Глава района, который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рганом, осуществляющим управление гражданской обороной в Искитимском районе Новосибирской области, является муниципальное казенное учреждение Искитимского района Новосибирской области «Центр защиты населения и единая дежурно – диспетчерская служба», уполномоченное на решение задач в области гражданской обороны (далее – МКУ ИР «ЦЗН ЕДД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МКУ ИР «ЦЗН ЕДДС» специалистами по гражданской обороне, разработка и утверждение их функциональных обязанностей осуществляется руководителем МКУ ИР «ЦЗН ЕДД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ИР «ЦЗН ЕДДС» подчиняется непосредственно Главе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Искитимского района Новосибирской области организуется сбор информации в области гражданской обороны (далее - информация) и обмен е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бор и обмен информацией осуществляются МКУ ИР «ЦЗН ЕДДС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бластным исполнительным органом государственной власти Новосибирской области, уполномоченным по гражданской обор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, входящими в состав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КУ ИР «ЦЗН ЕДДС» представляет информацию через группу контроля за непосредственной подготовкой к переводу и переводом на работу в условиях военного времени, создаваемой органом исполнительной власти Новосибирской области; организации - в МКУ ИР «ЦЗН ЕДДС» и в федеральный орган исполнительной власти, в ведении которого они находя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КУ ИР «ЦЗН ЕДДС» в целях подготовки к ведению гражданской обороны планирует и осуществляет основные мероприятия по гражданской обороне, предусмотренные </w:t>
      </w:r>
      <w:hyperlink r:id="rId4">
        <w:r>
          <w:rPr>
            <w:rStyle w:val="InternetLink"/>
            <w:sz w:val="28"/>
            <w:szCs w:val="28"/>
          </w:rPr>
          <w:t>пунктом 15</w:t>
        </w:r>
      </w:hyperlink>
      <w:r>
        <w:rPr>
          <w:sz w:val="28"/>
          <w:szCs w:val="28"/>
        </w:rPr>
        <w:t xml:space="preserve"> Положения об организации и ведении гражданской обороны в муниципальных образованиях и организациях, утвержденного приказом Министерства Российской Федерации по делам гражданской обороны и чрезвычайных ситуаций и ликвидации последствий стихийных бедствий от 14.11.2008 № 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Lettercontact">
    <w:name w:val="letter-contact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ата"/>
    <w:basedOn w:val="Normal"/>
    <w:next w:val="Style21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0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1">
    <w:name w:val="Адресат"/>
    <w:basedOn w:val="Style20"/>
    <w:next w:val="Style20"/>
    <w:qFormat/>
    <w:pPr>
      <w:spacing w:before="2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300" w:after="0"/>
      <w:jc w:val="right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89ABE54802A949CD9F46A47ACE849F08C8902624132D2D68BBA0B388364F5654D4B2143939AB519FCBCEB7W2F" TargetMode="External"/><Relationship Id="rId3" Type="http://schemas.openxmlformats.org/officeDocument/2006/relationships/hyperlink" Target="consultantplus://offline/ref=5DF248850EFA273108AB4289AA0DC884009D6E3CA6E2BC66AA69BD68E96BDD74FC20CF8Fa1WDF" TargetMode="External"/><Relationship Id="rId4" Type="http://schemas.openxmlformats.org/officeDocument/2006/relationships/hyperlink" Target="consultantplus://offline/ref=57E0B1C8ADAC653FBEA55D1E9049ED91A5325BCFB1B536D12C5B445229E3A66436349F71637AD8F1pA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3:00Z</dcterms:created>
  <dc:creator>User</dc:creator>
  <dc:description/>
  <cp:keywords/>
  <dc:language>en-US</dc:language>
  <cp:lastModifiedBy>User</cp:lastModifiedBy>
  <cp:lastPrinted>2022-09-13T09:07:00Z</cp:lastPrinted>
  <dcterms:modified xsi:type="dcterms:W3CDTF">2022-09-13T09:41:00Z</dcterms:modified>
  <cp:revision>3</cp:revision>
  <dc:subject/>
  <dc:title>ПОСТАНОВЛЕНИЕ</dc:title>
</cp:coreProperties>
</file>