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9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54088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ложения об организац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ведении гражданской оборон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Искитимском районе Новосибирской области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55pt;height:56.9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ложения об организаци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 ведении гражданской обороны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 Искитимском районе Новосибирской област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 12.02.1998 № 28-ФЗ «О гражданской обороне», постановлением Правительства Российской Федерации от 26.11.2007 № 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 14.11.2008 № 687 «Об утверждении Положения об организации и ведении гражданской обороны в муниципальных образованиях и организациях»</w:t>
      </w:r>
      <w:r>
        <w:rPr>
          <w:szCs w:val="28"/>
          <w:shd w:fill="FFFFFF" w:val="clear"/>
        </w:rPr>
        <w:t>,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Утвердить Положение об организации и ведении гражданской обороны в Искитимском районе Новосибирской области (Приложение)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Рекомендовать руководителям организаций, расположенных на территории Искитимского района,  организующих и выполняющих мероприятия гражданской обороны, независимо от их организационно-правовой формы и формы собственности, разработать и принять Положение об организации и ведении гражданской обороны организации в соответствии с приказом Министерства Российской Федерации по делам гражданской обороны и чрезвычайных ситуаций и ликвидации стихийных бедствий от 14.11.2008 № 687 «Об утверждении Положения об организации и ведении гражданской обороны в муниципальных  образованиях и организациях».   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ризнать утратившими силу постановление администрации Искитимского района от 14.10.2019 № 1134 «Об утверждении Положения об организации и ведении гражданской обороны в Искитимском районе Новосибирской области»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/>
          <w:szCs w:val="28"/>
        </w:rPr>
        <w:t>Постановление опубликовать в официальном издании «Вестник Искитимского района» и на официальном сайте района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09D6E3CA6E2BC66AA69BD68E96BDD74FC20CF8Fa1W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30:00Z</dcterms:created>
  <dc:creator>User</dc:creator>
  <dc:description/>
  <cp:keywords/>
  <dc:language>en-US</dc:language>
  <cp:lastModifiedBy>User</cp:lastModifiedBy>
  <cp:lastPrinted>2022-09-13T16:29:00Z</cp:lastPrinted>
  <dcterms:modified xsi:type="dcterms:W3CDTF">2022-09-14T02:42:00Z</dcterms:modified>
  <cp:revision>6</cp:revision>
  <dc:subject/>
  <dc:title/>
</cp:coreProperties>
</file>