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954" w:hanging="0"/>
        <w:jc w:val="left"/>
        <w:rPr>
          <w:szCs w:val="28"/>
        </w:rPr>
      </w:pPr>
      <w:r>
        <w:rPr>
          <w:szCs w:val="28"/>
        </w:rPr>
        <w:t xml:space="preserve">ПРИЛОЖЕНИЕ 1 </w:t>
      </w:r>
    </w:p>
    <w:p>
      <w:pPr>
        <w:pStyle w:val="Heading"/>
        <w:ind w:left="5954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"/>
        <w:ind w:left="5954" w:hanging="0"/>
        <w:jc w:val="left"/>
        <w:rPr>
          <w:szCs w:val="28"/>
        </w:rPr>
      </w:pPr>
      <w:r>
        <w:rPr>
          <w:szCs w:val="28"/>
        </w:rPr>
        <w:t xml:space="preserve">Искитимского района </w:t>
      </w:r>
    </w:p>
    <w:p>
      <w:pPr>
        <w:pStyle w:val="Heading"/>
        <w:ind w:left="5954" w:hanging="0"/>
        <w:jc w:val="left"/>
        <w:rPr>
          <w:szCs w:val="28"/>
        </w:rPr>
      </w:pPr>
      <w:r>
        <w:rPr>
          <w:szCs w:val="28"/>
        </w:rPr>
        <w:t>от 27.09.2023 № 1109</w:t>
      </w:r>
    </w:p>
    <w:p>
      <w:pPr>
        <w:pStyle w:val="Heading"/>
        <w:ind w:left="5812" w:hanging="0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ЛОЖЕНИЕ О КОМИССИИ ПО УСТАНОВЛЕНИЮ ТАРИФОВ НА УСЛУГИ (РАБОТЫ) МУНИЦИПАЛЬНЫХ ПРЕДПРИЯТИЙ И УЧРЕЖДЕНИЙ ИСКИТИМСКОГО РАЙОНА НОВОСИБИР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Heading"/>
        <w:ind w:firstLine="709"/>
        <w:jc w:val="both"/>
        <w:rPr/>
      </w:pPr>
      <w:r>
        <w:rPr>
          <w:szCs w:val="28"/>
        </w:rPr>
        <w:t>1.1. Положение о комиссии по установлению тарифов на услуги (работы) муниципальных предприятий и учреждений Искитимского района Новосибирской области (далее – Положение) разработано в соответствии с Федеральным законом от 06.10.2003 № 131-ФЗ «Об общих принципах организации местного самоуправления в Российской Федерации», Уставом Искитимского муниципального района, решением сессии совета депутатов Искитимского района от 26.04.2023 № 172 «Об утверждении порядка установления тарифов на услуги (работы) муниципальных предприятий и учреждений Искитимского района Новосибирской области».</w:t>
      </w:r>
    </w:p>
    <w:p>
      <w:pPr>
        <w:pStyle w:val="Heading"/>
        <w:ind w:firstLine="709"/>
        <w:jc w:val="both"/>
        <w:rPr/>
      </w:pPr>
      <w:r>
        <w:rPr>
          <w:szCs w:val="28"/>
        </w:rPr>
        <w:t>1.2. Положение определяет задачи, функции, права и организацию работы комиссии по установлению тарифов на услуги (работы) муниципальных предприятий и учреждений Искитимского района Новосибирской области (далее – комиссия).</w:t>
      </w:r>
    </w:p>
    <w:p>
      <w:pPr>
        <w:pStyle w:val="Heading"/>
        <w:ind w:firstLine="709"/>
        <w:jc w:val="both"/>
        <w:rPr/>
      </w:pPr>
      <w:r>
        <w:rPr>
          <w:szCs w:val="28"/>
        </w:rPr>
        <w:t>1.3. Комиссия является постоянно действующим коллегиальным органом администрации Искитимского района Новосибирской области (далее – администрация), образованным в целях обеспечения установления (изменения, отмены) тарифов на услуги (работы), оказываемые (выполняемые) муниципальными предприятиями и учреждениями Искитимского района, за исключением тарифов, в отношении которых федеральными законами предусмотрен иной порядок их установления (изменения, отмены)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Heading"/>
        <w:rPr>
          <w:szCs w:val="28"/>
        </w:rPr>
      </w:pPr>
      <w:r>
        <w:rPr>
          <w:bCs/>
          <w:szCs w:val="28"/>
        </w:rPr>
        <w:t>2. Основные задачи комиссии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 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2.1. Основными задачами комиссии являются: 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достижение баланса интересов потребителей и исполнителей услуг, обеспечивающего доступность услуг для потребителей и эффективное функционирование муниципальных предприятий и учреждений; </w:t>
      </w:r>
    </w:p>
    <w:p>
      <w:pPr>
        <w:pStyle w:val="Heading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исключение неэффективных и необоснованных затрат, учтенных при установлении (изменении) тарифов.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  </w:t>
      </w:r>
    </w:p>
    <w:p>
      <w:pPr>
        <w:pStyle w:val="Heading"/>
        <w:rPr>
          <w:szCs w:val="28"/>
        </w:rPr>
      </w:pPr>
      <w:r>
        <w:rPr>
          <w:bCs/>
          <w:szCs w:val="28"/>
        </w:rPr>
        <w:t>3. Основные функции комиссии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 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3.1. В функции комиссии входит: 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3.1.1. Рассмотрение предложений муниципальных предприятий и учреждений об установлении (изменении, отмене) тарифов. 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3.1.2. Рассмотрение заключений управления экономического развития, промышленности и торговли администрации (далее – УЭРПиТ) об экономически обоснованном размере тарифов и целесообразности их установления. 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3.1.3. Принятие решения о согласовании либо в отказе в согласовании предлагаемых тарифов на услуги (работы), оказываемые (выполняемые) муниципальными предприятиями и учреждениями, если иное не предусмотрено федеральными законами. 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3.1.4. Обеспечение открытости и гласности в решении вопросов регулирования тарифов.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  </w:t>
      </w:r>
    </w:p>
    <w:p>
      <w:pPr>
        <w:pStyle w:val="Heading"/>
        <w:rPr>
          <w:szCs w:val="28"/>
        </w:rPr>
      </w:pPr>
      <w:r>
        <w:rPr>
          <w:bCs/>
          <w:szCs w:val="28"/>
        </w:rPr>
        <w:t>4. Права комиссии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 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Комиссия в соответствии с возложенными на нее задачами имеет право: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4.1. Запрашивать в установленном порядке и получать от руководителей муниципальных предприятий и учреждений, а также структурных подразделений администрации документы, материалы, необходимые для реализации возложенных на комиссию функций. 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4.2. Отклонять предлагаемые к установлению (изменению, отмене) тарифы на услуги (работы), оказываемые (выполняемые) муниципальными предприятиями и учреждениями в случаях: 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выявления недостоверной информации, представленной для обоснования установления (изменения, отмены) тарифов, платы за содержание жилых помещений, за пользование жилым помещением (наем); 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осуществления расчета стоимости оказания услуг с нарушением действующего законодательства Российской Федерации.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  </w:t>
      </w:r>
    </w:p>
    <w:p>
      <w:pPr>
        <w:pStyle w:val="Heading"/>
        <w:ind w:firstLine="709"/>
        <w:rPr>
          <w:szCs w:val="28"/>
        </w:rPr>
      </w:pPr>
      <w:r>
        <w:rPr>
          <w:bCs/>
          <w:szCs w:val="28"/>
        </w:rPr>
        <w:t>5. Формирование и функционирование комиссии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 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5.1. В состав комиссии входят представители структурных подразделений администрации, подведомственных ей учреждений, Совета депутатов Искитимского района. При необходимости на заседание комиссии могут быть приглашены главы заинтересованных муниципальных образований.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5.2. Комиссия осуществляет свою деятельность в форме заседаний. Подготовку материалов для рассмотрения на заседаниях комиссии, организационное обеспечение деятельности комиссии осуществляет УЭРПиТ. 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5.3. Председателем комиссии является глава района, а его заместителем – первый заместитель главы администрации района. Функции председателя комиссии в его отсутствие осуществляет заместитель председателя.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5.4. Председатель комиссии: 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определяет дату, время, место проведения и повестку дня заседания комиссии; 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осуществляет общее руководство и организацию деятельности комиссии; 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ведет заседания комиссии и осуществляет иные полномочия в целях выполнения функций комиссии.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5.5. Секретарь комиссии осуществляет: 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информирование членов комиссии о времени, месте, дате и повестке дня очередного заседания; 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одбор рассматриваемых материалов для членов комиссии; 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ведение протокола заседания комиссии; 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одготовку и выдачу заинтересованным лицам выписок из протоколов заседаний комиссии; 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иные организационные функции, необходимые для обеспечения деятельности комиссии.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В случае отсутствия секретаря комиссии председатель комиссии вправе возложить исполнение его обязанностей на другого члена комиссии.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  </w:t>
      </w:r>
    </w:p>
    <w:p>
      <w:pPr>
        <w:pStyle w:val="Heading"/>
        <w:rPr>
          <w:szCs w:val="28"/>
        </w:rPr>
      </w:pPr>
      <w:r>
        <w:rPr>
          <w:bCs/>
          <w:szCs w:val="28"/>
        </w:rPr>
        <w:t>6. Регламент работы комиссии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 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6.1. Заседания комиссии проводятся по мере поступления заявлений об установлении (изменении, отмене) тарифов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6.2. Комиссия правомочна принимать решение, если на ее заседании присутствует не менее половины членов комиссии.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6.3. Решения комиссии принимаются путем открытого голосования простым большинством голосов. При равенстве голосов голос председательствующего является решающим.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6.4. В случае невозможности участия в заседании отсутствующий член комиссии вправе направить председателю комиссии свое мнение по обсуждаемому вопросу в письменном виде. В таком случае его мнение учитывается при принятии решения и является обязательным приложением к протоколу заседания.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6.5. На заседания комиссии приглашаются представители муниципальных предприятий и учреждений, подавших заявления об установлении (изменении, отмене) тарифов. 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6.6. По результатам каждого заседания комиссии секретарь оформляет протокол, в котором отражается решение комиссии о согласовании либо об отказе в согласовании предлагаемых тарифов. Протокол подписывает председательствующий на заседании комиссии и секретарь. К протоколу прилагаются материалы в соответствии с повесткой дня заседания.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6.7. При положительном решении комиссии об установлении (изменении, отмене) тарифов, протокол является основанием для подготовки УЭРПиТ проекта постановления администрации об установлении (изменении, отмене) тарифов.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5954" w:hanging="0"/>
        <w:jc w:val="left"/>
        <w:rPr>
          <w:szCs w:val="28"/>
        </w:rPr>
      </w:pPr>
      <w:r>
        <w:rPr>
          <w:szCs w:val="28"/>
        </w:rPr>
        <w:t>ПРИЛОЖЕНИЕ 2</w:t>
      </w:r>
    </w:p>
    <w:p>
      <w:pPr>
        <w:pStyle w:val="Heading"/>
        <w:ind w:left="5954" w:hanging="0"/>
        <w:jc w:val="left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"/>
        <w:ind w:left="5954" w:hanging="0"/>
        <w:jc w:val="left"/>
        <w:rPr/>
      </w:pPr>
      <w:r>
        <w:rPr>
          <w:szCs w:val="28"/>
        </w:rPr>
        <w:t xml:space="preserve">Искитимского района </w:t>
      </w:r>
    </w:p>
    <w:p>
      <w:pPr>
        <w:pStyle w:val="Heading"/>
        <w:ind w:left="5954" w:hanging="0"/>
        <w:jc w:val="left"/>
        <w:rPr/>
      </w:pPr>
      <w:r>
        <w:rPr>
          <w:szCs w:val="28"/>
        </w:rPr>
        <w:t>от 27.09.2023 № 1109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Состав комиссии по установлению тарифов на услуги (работы) муниципальных предприятий и учреждений Искитимского района Новосибир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44"/>
        <w:gridCol w:w="50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 xml:space="preserve">№ </w:t>
            </w:r>
            <w:r>
              <w:rPr>
                <w:sz w:val="24"/>
                <w:szCs w:val="28"/>
                <w:lang w:val="ru-RU" w:eastAsia="ru-RU"/>
              </w:rPr>
              <w:t>п/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Фамилия, имя, отчество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Долж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Саблин Юрий Владимирович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Глава района, председатель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Безденежный Борис Валерьевич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Первый заместитель главы администрации района, заместитель председателя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Мачалова Татьяна Владимировна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главный специалист управления экономического развития, промышленности и торговли, секретарь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szCs w:val="28"/>
                <w:lang w:val="ru-RU" w:eastAsia="ru-RU"/>
              </w:rPr>
              <w:t xml:space="preserve">Истратенко Генриетта Михайловна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szCs w:val="28"/>
                <w:lang w:val="ru-RU" w:eastAsia="ru-RU"/>
              </w:rPr>
              <w:t>Председатель Совета депутатов Искитимского района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Колотий Алексей Иванович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Заместитель главы администрации района по вопросам ЖКХ, энергетики и газифик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6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Грязнова Елена Юрьевна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Начальник управления экономического развития, промышленности и торгов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7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Горшков Иван Алексеевич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Директор МКУ «УЖХ ИР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8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Макиенко Надежда Алексеевна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  <w:t>Экономист МКУ «УЖХ ИР»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120" w:after="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Кому"/>
    <w:basedOn w:val="Normal"/>
    <w:qFormat/>
    <w:pPr/>
    <w:rPr>
      <w:rFonts w:ascii="Baltica" w:hAnsi="Baltica" w:cs="Baltica"/>
      <w:szCs w:val="20"/>
    </w:rPr>
  </w:style>
  <w:style w:type="paragraph" w:styleId="Style13">
    <w:name w:val="Абзац списка"/>
    <w:basedOn w:val="Normal"/>
    <w:qFormat/>
    <w:pPr>
      <w:widowControl w:val="false"/>
      <w:autoSpaceDE w:val="false"/>
      <w:ind w:left="226" w:right="792" w:firstLine="708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5:02:00Z</dcterms:created>
  <dc:creator>User</dc:creator>
  <dc:description/>
  <dc:language>en-US</dc:language>
  <cp:lastModifiedBy>User</cp:lastModifiedBy>
  <cp:lastPrinted>2023-09-21T14:45:00Z</cp:lastPrinted>
  <dcterms:modified xsi:type="dcterms:W3CDTF">2023-09-28T05:02:00Z</dcterms:modified>
  <cp:revision>2</cp:revision>
  <dc:subject/>
  <dc:title>ГЛАВА</dc:title>
</cp:coreProperties>
</file>