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09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7.09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455795" cy="7226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79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8"/>
                              </w:rPr>
                              <w:t>О создании комиссии по установлению тарифов на услуги (работы) муниципальных предприятий и учреждений Искитимского района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0.85pt;height:56.9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"/>
                        <w:spacing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8"/>
                        </w:rPr>
                        <w:t>О создании комиссии по установлению тарифов на услуги (работы) муниципальных предприятий и учреждений Искитимского района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Руководствуясь Федеральным законом от 16.10.2003 № 131-ФЗ «Об общих принципах организации местного самоуправления в Российской Федерации», решением сессии совета депутатов Искитимского района от 26.04.2023 № 172 «О</w:t>
      </w:r>
      <w:r>
        <w:rPr>
          <w:rFonts w:eastAsia="Calibri"/>
          <w:color w:val="000000"/>
          <w:szCs w:val="28"/>
          <w:lang w:eastAsia="en-US"/>
        </w:rPr>
        <w:t>б утверждении порядка установления тарифов на услуги (работы) муниципальных предприятий и учреждений Искитимского района Новосибирской области»,</w:t>
      </w:r>
      <w:r>
        <w:rPr>
          <w:szCs w:val="28"/>
        </w:rPr>
        <w:t xml:space="preserve"> Уставом Искитимского муниципального района Новосибирской обла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5"/>
        </w:numPr>
        <w:ind w:left="0" w:firstLine="709"/>
        <w:rPr>
          <w:szCs w:val="28"/>
        </w:rPr>
      </w:pPr>
      <w:r>
        <w:rPr>
          <w:szCs w:val="28"/>
        </w:rPr>
        <w:t>Утвердить Положение о комиссии по установлению тарифов на услуги (работы) муниципальных предприятий и учреждений Искитимского района Новосибирской области согласно приложению 1 к настоящему постановлению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Cs w:val="28"/>
        </w:rPr>
        <w:t>Утвердить состав комиссии по установлению тарифов на услуги (работы) муниципальных предприятий и учреждений Искитимского района Новосибирской области согласно приложению 2 к настоящему постановлению.</w:t>
      </w:r>
    </w:p>
    <w:p>
      <w:pPr>
        <w:pStyle w:val="Style29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«Вестнике Искитимского района» и на официальном сайте администрации Искитимского района.</w:t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>Глава района 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228bf8a64b8551e1msonormal">
    <w:name w:val="228bf8a64b8551e1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4:57:00Z</dcterms:created>
  <dc:creator>User</dc:creator>
  <dc:description/>
  <cp:keywords/>
  <dc:language>en-US</dc:language>
  <cp:lastModifiedBy>User</cp:lastModifiedBy>
  <cp:lastPrinted>2023-09-27T17:13:00Z</cp:lastPrinted>
  <dcterms:modified xsi:type="dcterms:W3CDTF">2023-09-29T02:37:00Z</dcterms:modified>
  <cp:revision>4</cp:revision>
  <dc:subject/>
  <dc:title/>
</cp:coreProperties>
</file>