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Искитимского района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0.11.2023 № 13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оложение о создании </w:t>
      </w:r>
      <w:r>
        <w:rPr>
          <w:sz w:val="28"/>
          <w:szCs w:val="28"/>
          <w:lang w:eastAsia="ar-SA"/>
        </w:rPr>
        <w:t xml:space="preserve">и поддержании в состоянии постоянной готовности </w:t>
      </w:r>
    </w:p>
    <w:p>
      <w:pPr>
        <w:pStyle w:val="ConsPlus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использованию защитных сооруж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и других объектов гражданской обороны </w:t>
      </w:r>
    </w:p>
    <w:p>
      <w:pPr>
        <w:pStyle w:val="ConsPlusNormal"/>
        <w:jc w:val="center"/>
        <w:rPr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территории </w:t>
      </w:r>
      <w:r>
        <w:rPr>
          <w:iCs/>
          <w:sz w:val="28"/>
          <w:szCs w:val="28"/>
          <w:lang w:eastAsia="ar-SA"/>
        </w:rPr>
        <w:t>Искитимского муниципального района Новосибирской области</w:t>
      </w:r>
    </w:p>
    <w:p>
      <w:pPr>
        <w:pStyle w:val="ConsPlusNormal"/>
        <w:jc w:val="center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4"/>
        </w:numPr>
        <w:ind w:left="709" w:hanging="42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Создание защитных сооруж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и других объектов гражданской обороны</w:t>
      </w:r>
    </w:p>
    <w:p>
      <w:pPr>
        <w:pStyle w:val="ConsPlus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Настоящее Положение разработано в соответствии с</w:t>
      </w:r>
      <w:r>
        <w:rPr>
          <w:sz w:val="28"/>
          <w:szCs w:val="24"/>
        </w:rPr>
        <w:t xml:space="preserve"> Федеральным законом от 12.02.1998 № 28-ФЗ «О гражданской обороне»</w:t>
      </w:r>
      <w:r>
        <w:rPr>
          <w:sz w:val="28"/>
          <w:szCs w:val="28"/>
        </w:rPr>
        <w:t xml:space="preserve">, постановлением Правительства Российской Федерации от 29.11.1999 № 1309 «О порядке создания убежищ и иных объектов гражданской обороны», приказами МЧС России от 15.12.2002 №583 «Об утверждении и введении в действие правил эксплуатации защитных сооружений гражданской обороны», от 21.07.2005 №575 «Об утверждении Порядка содержания и использования защитных сооружений гражданской обороны в мирное время» и определяет порядок создания, сохранения и использования на территории Искитимского муниципального района Новосибирской области </w:t>
      </w:r>
      <w:r>
        <w:rPr>
          <w:sz w:val="28"/>
          <w:szCs w:val="28"/>
          <w:lang w:eastAsia="ar-SA"/>
        </w:rPr>
        <w:t>защитных сооруж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и других объектов гражданской оборон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ъектам гражданской обороны относятся убежища, противорадиационные укрытия, укрыт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ые складские помещения (места хранения), санитарно-обмывочный пункты, станции обеззараживания одежды, станции обеззараживания техники, иные объекты гражданской обороны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ъектов гражданской обороны в мирное время осуществляется на основании планов, разрабатываемых федеральными органами исполнительной власти и органами исполнительной власти субъектов Российской Федерации и согласованных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скитимского района на соответствующей территории: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общую потребность в объектах гражданской обороны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ирное время создает, сохраняет существующие объекты гражданской обороны и поддерживает их в состоянии постоянной готовности к использованию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учет существующих и создаваемых объектов гражданской оборо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ние объектов гражданской обороны в период мобилизации и в военное время осуществляется в соответствии с планом гражданской обороны и защиты населения </w:t>
      </w:r>
      <w:r>
        <w:rPr>
          <w:rFonts w:cs="Times New Roman" w:ascii="Times New Roman" w:hAnsi="Times New Roman"/>
          <w:iCs/>
          <w:sz w:val="28"/>
          <w:szCs w:val="28"/>
        </w:rPr>
        <w:t>Искитим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объектов гражданской обороны осуществляется за счет приспособления существующих, реконструируемых и вновь строящихся зданий и сооружений, станций и линий метрополитенов, которые по своему предназначению могут быть использованы как объекты гражданской обороны, а также строительства этих объектов. В качестве объектов гражданской обороны также могут использоваться объекты, предназначенные для обеспечения защиты от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мирное время объекты гражданской обороны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ание защитных сооружений и других объектов гражданской обороны в состоянии постоянной готовности к использованию</w:t>
      </w:r>
    </w:p>
    <w:p>
      <w:pPr>
        <w:pStyle w:val="Style17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ным сооружениям гражданской обороны (далее – ЗС ГО) относятся убежища, противорадиационные укрытия и укры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ЗС ГО в мирное время обязано обеспечить постоянную готовность помещений и оборудования систем жизнеобеспечения к переводу их в установленные сроки к использованию по предназначению и необходимые условия для безопасного пребывания укрываемых в ЗС ГО, как в военное время, так и в условиях чрезвычайных ситуаций мирного времени. Для поддержания ЗС ГО в готовности к использованию по предназначению в организациях создаются группы (звенья) по их обслужи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беспечить сохран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ых свойств как ЗС ГО в целом, так и отдельных его эле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тизации и гидроизоляции всего ЗС 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ого и специального оборудования, средств связи и оповещения ЗС 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содержании ЗС ГО в мирное время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а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тверстий или проемов в ограждающих конструк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герметизации и гидроизоля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горючих строительных материалов для внутренней отделки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омождение путей движения, входов в ЗС ГО и аварийных вы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тукатуривание потолков и стен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цовка стен керамической плит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ивание резиновых деталей уплотнения, резиновых амортизаторов, хлопчатобумажных, прорезиненных и резиновых гибких вставок, металлических рукавов, табличек с наименованием завода изготовителя и техническими данными инженерно-технического и специаль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а территории вблизи входов, аварийных выходов и наружных воздухозаборных и вытяжных устройств ЗС ГО на расстоянии менее предусмотренного проектной документ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ускается устройство в помещениях ЗС Г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, но не более чем за 6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женерно-техническое и специальное оборудование, средства связи и оповещения ЗС ГО необходимо содержать в исправном состоянии и готовности к использованию по назна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, эксплуатация, текущий и плановый ремонты инженерно-технического и специального оборудования, средств связи и оповещения осуществляются в соответствии с технической документ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систем воздухоснабжения ЗС ГО в мирное время допускается только по режиму чистой вентиля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ирное время запрещается использование следующих элементов инженерно-технического и специального оборудования ЗС Г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ых систем защищенной дизельной электро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ов-поглот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филь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ов для очистки воздуха от окиси угле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регенерации возд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вийных воздухоохла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х резервуаров для сбора фекалий. Задвижки на выпусках из резервуаров должны быть закры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использовании ЗС ГО в мирное время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температуру в помещениях в соответствии с требованиями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защиту от атмосферных осадков и поверхностных вод входов и аварийных вы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краску и ремонт помещений и оборудования систем жизнеобеспечения в соответствии с установленными прави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и опечатать герметические клапаны, установленные до и после фильтров-поглотителей, устройств регенерации и фильтров для очистки воздуха от окиси угле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 напорных емкостях аварийного запаса питьевой воды проток воды с полным обменом ее в течение 2 су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емкости запаса питьевой воды технически исправ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и опечатать вспомогательные помещения, а также санузлы, не используемые в хозяйственных це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сервировать дизельные электро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ткрываемые защитно-герметические и герметические ворота и двери подстав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использовании ЗС ГО в части соблюдения противопожарных требований надлежит руководствовать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жарной безопасности в Российской Федерации в зависимости от назначения помещений ЗС ГО в мирное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по создани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 поддержанию в состоянии постоянной готовности к использованию защитных сооруж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 других объектов гражданской оборон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по созданию </w:t>
      </w:r>
      <w:r>
        <w:rPr>
          <w:sz w:val="28"/>
          <w:szCs w:val="28"/>
          <w:lang w:eastAsia="ar-SA"/>
        </w:rPr>
        <w:t>и поддержанию в состоянии постоянной готовности к использованию защитных сооруж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и других объектов гражданской обороны на территории </w:t>
      </w:r>
      <w:r>
        <w:rPr>
          <w:iCs/>
          <w:sz w:val="28"/>
          <w:szCs w:val="28"/>
          <w:lang w:eastAsia="ar-SA"/>
        </w:rPr>
        <w:t>Искитимского района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существляется в соответствии с Федеральным законом от 12.02.1998 № 28-ФЗ «О гражданской обороне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1418" w:hanging="567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A499CD2E1DA7590FAB167A85E64F5F423A7737A0297B4EFBEBA45793838FF42F44F8A5B8BC66A9214AF22BE9804FA93C497CF9A3619A47V2T6E" TargetMode="External"/><Relationship Id="rId3" Type="http://schemas.openxmlformats.org/officeDocument/2006/relationships/hyperlink" Target="consultantplus://offline/ref=942892CACECB1DEDC058E22C5CC7C4103E494782B9ED54E8E9AECA8366F0C6F4F9F0B2F523EE124F424EC476A765d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15:00Z</dcterms:created>
  <dc:creator>User</dc:creator>
  <dc:description/>
  <dc:language>en-US</dc:language>
  <cp:lastModifiedBy>Просекова</cp:lastModifiedBy>
  <cp:lastPrinted>2023-05-25T09:55:00Z</cp:lastPrinted>
  <dcterms:modified xsi:type="dcterms:W3CDTF">2023-11-29T05:15:00Z</dcterms:modified>
  <cp:revision>2</cp:revision>
  <dc:subject/>
  <dc:title/>
</cp:coreProperties>
</file>