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.11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4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/>
      </w:pPr>
      <w:r>
        <w:rPr>
          <w:bCs/>
          <w:kern w:val="2"/>
          <w:szCs w:val="28"/>
          <w:lang w:val="en-US" w:eastAsia="en-US"/>
        </w:rPr>
        <w:t xml:space="preserve">Во исполнение ст. 44 Федерального закона от 31 июля 2020 года № </w:t>
      </w:r>
      <w:bookmarkStart w:id="0" w:name="_GoBack"/>
      <w:bookmarkEnd w:id="0"/>
      <w:r>
        <w:rPr>
          <w:bCs/>
          <w:kern w:val="2"/>
          <w:szCs w:val="28"/>
          <w:lang w:val="en-US" w:eastAsia="en-US"/>
        </w:rPr>
        <w:t xml:space="preserve">248-ФЗ </w:t>
        <w:br/>
        <w:t xml:space="preserve">«О государственном контроле (надзоре) и муниципальном контроле в Российской Федерации», Федерального закона от 8 ноября 2007 года № 257-ФЗ </w:t>
        <w:br/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Искитимского муниципального района Новосибирской области и Постановлением Правительства РФ от 25 июня 2021 года № 990 </w:t>
        <w:br/>
        <w:t>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806950" cy="14236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, наземном, электрическом транспорте и в дорожном хозяйстве вне границ населённых пунктов в границах Искитимского муниципальн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4"/>
                                <w:szCs w:val="24"/>
                                <w:lang w:val="en-US" w:eastAsia="en-US"/>
                              </w:rPr>
                              <w:t>на 2024 год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5pt;height:112.1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, наземном, электрическом транспорте и в дорожном хозяйстве вне границ населённых пунктов в границах Искитимского муниципального района Новосибирской област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Cs/>
                          <w:kern w:val="2"/>
                          <w:sz w:val="24"/>
                          <w:szCs w:val="24"/>
                          <w:lang w:val="en-US" w:eastAsia="en-US"/>
                        </w:rPr>
                        <w:t>на 2024 г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hanging="0"/>
        <w:rPr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13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Утвердить 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, наземном, электрическом транспорте и в дорожном хозяйстве вне границ населённых пунктов в границах Искитимского муниципального района Новосибирской области на 2024 год (Приложение)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Cs w:val="28"/>
        </w:rPr>
        <w:t xml:space="preserve">Постановление опубликовать в «Вестнике Искитимского района» </w:t>
        <w:br/>
        <w:t xml:space="preserve">и разместить на официальном сайте администрации Искитимского района Новосибирской области в информационно-телекоммуникационной сети «Интернет» (https://iskitimr.nso.ru/).  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с 1 января 2024 года.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Ю.В.Саблин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57:00Z</dcterms:created>
  <dc:creator>User</dc:creator>
  <dc:description/>
  <dc:language>en-US</dc:language>
  <cp:lastModifiedBy>User</cp:lastModifiedBy>
  <cp:lastPrinted>2023-11-27T14:00:00Z</cp:lastPrinted>
  <dcterms:modified xsi:type="dcterms:W3CDTF">2023-11-27T08:57:00Z</dcterms:modified>
  <cp:revision>2</cp:revision>
  <dc:subject/>
  <dc:title/>
</cp:coreProperties>
</file>