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постановлением администрации района от 28.04.2022 № 390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Искитимского района и финансового обеспечения выполнения муниципального задания», с целью оказания муниципальных услу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3835</wp:posOffset>
                </wp:positionV>
                <wp:extent cx="3500120" cy="23361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внесении изменений в постановление администрации Искитимского района Новосибирской области от 13.12.2022 №1283 «Об утверждении значений базовых нормативных затрат, отраслевых корректирующих коэффициентов, территориальных корректирующих коэффициентов  и коэффициентов платной деятельности к базовым нормативам затрат на оказание муниципальных услуг (работ), оказываемых муниципальными бюджетными учреждениями Искитимского района Новосибирской области на 2023 год и плановый период 2024 и 2025 годов» (в редакции от 30.12.2022 №1361, от 28.06.2023 № 706, от 29.09.2023 № 1132/1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6pt;height:183.95pt;mso-wrap-distance-left:9pt;mso-wrap-distance-right:9pt;mso-wrap-distance-top:0pt;mso-wrap-distance-bottom:0pt;margin-top:16.0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 внесении изменений в постановление администрации Искитимского района Новосибирской области от 13.12.2022 №1283 «Об утверждении значений базовых нормативных затрат, отраслевых корректирующих коэффициентов, территориальных корректирующих коэффициентов  и коэффициентов платной деятельности к базовым нормативам затрат на оказание муниципальных услуг (работ), оказываемых муниципальными бюджетными учреждениями Искитимского района Новосибирской области на 2023 год и плановый период 2024 и 2025 годов» (в редакции от 30.12.2022 №1361, от 28.06.2023 № 706, от 29.09.2023 № 1132/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>
          <w:szCs w:val="28"/>
        </w:rPr>
        <w:t>Внести в постановление администрации Искитимского района Новосибирской области от 13.12.2022 №1283 «Об утверждении значений базовых нормативных затрат, отраслевых корректирующих коэффициентов, территориальных корректирующих коэффициентов и коэффициентов платной деятельности к базовым нормативам затрат на оказание муниципальных услуг (работ), оказываемых муниципальными бюджетными учреждениями Искитимского района Новосибирской области на 2023 год и плановый период 2024 и 2025 годов» (в редакции постановлений от 30.12.2022 № 1361, от 28.06.2023 № 706, от 29.09.2023 № 1132/1) (далее – Постановление) следующие изменения: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ind w:left="0" w:firstLine="851"/>
        <w:rPr>
          <w:szCs w:val="28"/>
        </w:rPr>
      </w:pPr>
      <w:r>
        <w:rPr/>
        <w:t>Управлению образования администрации Искитимского района (Княжева Н.М.) довести постановление до образовательных учреждений Искитимского района.</w:t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/>
        <w:t>МБУК «Центр развития культуры Искитимского района» (Гетманская С.С.) довести постановление до учреждений культуры Искитимского района.</w:t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/>
        <w:t xml:space="preserve">Постановление опубликовать в «Вестнике Искитимского района» и разместить на официальном сайте администрации Искитимского района: </w:t>
      </w:r>
      <w:hyperlink r:id="rId2">
        <w:r>
          <w:rPr>
            <w:rStyle w:val="InternetLink"/>
            <w:color w:val="000000"/>
          </w:rPr>
          <w:t>http://www.iskitimr.nso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/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kitimr.ns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4:20:00Z</dcterms:created>
  <dc:creator>User</dc:creator>
  <dc:description/>
  <cp:keywords/>
  <dc:language>en-US</dc:language>
  <cp:lastModifiedBy>User</cp:lastModifiedBy>
  <cp:lastPrinted>2023-12-27T11:17:00Z</cp:lastPrinted>
  <dcterms:modified xsi:type="dcterms:W3CDTF">2023-12-27T05:32:00Z</dcterms:modified>
  <cp:revision>4</cp:revision>
  <dc:subject/>
  <dc:title/>
</cp:coreProperties>
</file>