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Искитимского района</w:t>
      </w:r>
    </w:p>
    <w:p>
      <w:pPr>
        <w:pStyle w:val="Normal"/>
        <w:ind w:left="10490" w:hanging="0"/>
        <w:rPr/>
      </w:pPr>
      <w:r>
        <w:rPr>
          <w:sz w:val="24"/>
          <w:szCs w:val="24"/>
        </w:rPr>
        <w:t>от 26.12.2023 № 1512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«ПРИЛОЖЕНИЕ</w:t>
      </w:r>
    </w:p>
    <w:p>
      <w:pPr>
        <w:pStyle w:val="Normal"/>
        <w:ind w:left="1049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Искитимского района от 13.12.2022 1283 </w:t>
      </w:r>
    </w:p>
    <w:p>
      <w:pPr>
        <w:pStyle w:val="TextBody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начение базовых нормативных затрат на оказание муниципальных услуг (работ), оказываемых муниципальными бюджетными учреждениями Искитимского района Новосибирской области на 2023 год и плановый период 2024 и 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  <w:gridCol w:w="1843"/>
        <w:gridCol w:w="1984"/>
        <w:gridCol w:w="1701"/>
      </w:tblGrid>
      <w:tr>
        <w:trPr>
          <w:trHeight w:val="6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bookmarkStart w:id="2" w:name="RANGE!A1%3AL4"/>
            <w:r>
              <w:rPr>
                <w:sz w:val="24"/>
                <w:szCs w:val="24"/>
                <w:lang w:eastAsia="ru-RU"/>
              </w:rPr>
              <w:t>Наименование услуги</w:t>
            </w:r>
            <w:bookmarkEnd w:id="2"/>
            <w:r>
              <w:rPr>
                <w:sz w:val="24"/>
                <w:szCs w:val="24"/>
                <w:lang w:eastAsia="ru-RU"/>
              </w:rPr>
              <w:t xml:space="preserve"> (работ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чреждения-исполнителя услуги (работы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затрат на оказание услуги (работы), руб.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«Вера» Искитимского района НС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8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24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2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2497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отдыха детей и молодеж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МБУ ДО ДООЦ «Радуж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13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0,44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К «ЦРК 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59 606,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59 606,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59 606,331</w:t>
            </w:r>
          </w:p>
        </w:tc>
      </w:tr>
      <w:tr>
        <w:trPr>
          <w:trHeight w:val="6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, в т.ч:</w:t>
            </w:r>
          </w:p>
          <w:p>
            <w:pPr>
              <w:pStyle w:val="Style32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одические семинары, конфер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514,45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514,4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/>
            </w:pPr>
            <w:r>
              <w:rPr>
                <w:sz w:val="24"/>
                <w:szCs w:val="24"/>
              </w:rPr>
              <w:t>248 514,4513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 (фестиваль, выставка, конкурс, смотр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395,66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395,6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395,6657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9 391,24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391,2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391,2467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ДО «Цент детского научно-технического творчества «Спутник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center" w:pos="175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образовательных общеразвивающих программ технической направленности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 (очна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о-юношеская спортивная школа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9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 (очная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9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рограммы дополнительного образования детей в учреждениях дополнительного образования детей художественно-эстетической направленност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Евсинская детская музыкальная школа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7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дополнительных общеразвивающих программ художественной направленности (очна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ебедёвская детская школа искусств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1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 художественной направленности (очна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иневская детская школа искусств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  программ в области искусств (народные инструменты)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  программ в области искусств (струнные инструменты)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  программ  в области искусств (фортепьяно) ( 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8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развивающих программ художественной направленности (оч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Тальменская детская школа искусств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в области искусств художественной направленности (оч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иневская детская художественная школа» 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туристско-краеведческой направленности (очная)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Искитимская районная станция юных туристов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туристско-краеведческой направленности (очная 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У ДО «ЦДОД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образовательной деятельности (МОЦ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18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1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18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 от 1 до 3 л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Искитимского района Новосибирской области детский сад «Жаворонок» р. п. Линё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52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52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522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от 3 до 8 лет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27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27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270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ind w:left="33" w:hanging="33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щеразвивающих программ детей и взрослых т</w:t>
            </w:r>
            <w:r>
              <w:rPr>
                <w:bCs/>
                <w:color w:val="000000"/>
                <w:szCs w:val="24"/>
              </w:rPr>
              <w:t>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ind w:left="33" w:hanging="33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щеразвивающих программ детей и взрослых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Агролес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1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1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37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3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37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93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93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932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технической направленности (очная)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п. Александровский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91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91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916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763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76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763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5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56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9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Белово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236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23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236,81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86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86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867,02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401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40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401,3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ко-краевед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ко-краеведческ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д. Бурмистрово им.В.С. Чумака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48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48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480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145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14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145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49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4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49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уристско-краевед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уристско-краеведческ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Быстровка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298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29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298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4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4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46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0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0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06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586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58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586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Верх-Коён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51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5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51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5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5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52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29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29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291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57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57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57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очная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социально-гуманитарной направленности (очная)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социально-гуманитарной направленности (очная)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ым бюджетным общеобразовательным учреждением «Гимназия №1 Искитимского района» р.п.Линево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ind w:firstLine="17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 36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ind w:firstLine="1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 3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ind w:firstLine="1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 366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15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15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152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3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3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39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щеразвивающих программ естественно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щеразвивающих программ естественнонауч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Гусельниково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6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6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68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39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39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392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629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62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629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т.Евсино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7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7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76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49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4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49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Завьялово» Искитимского района Н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09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09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092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8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95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95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956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989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98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989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дополнительных общеразвивающих программ технической направленности (очная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Керамкомбинат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9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9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91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43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43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43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8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84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естественно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художествен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физкультурно-спортив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Лебедёвка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39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3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39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53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5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53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40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4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40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полнительная общеразвивающая программа физкультурно-спортивной направленности,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олнительная общеразвивающая программа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полнительная общеразвивающая программа социально-гуманитарной направленности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3 р.п.Линево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79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7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79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70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70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705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3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3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38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</w:t>
            </w:r>
            <w:r>
              <w:rPr>
                <w:sz w:val="24"/>
                <w:szCs w:val="24"/>
              </w:rPr>
              <w:t>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 школа №1 р.п.Линево имени Ф.И. Кулиша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1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1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16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9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9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98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71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7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71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детей и взрослых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детей и взрослых технической направленности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детей и взрослых</w:t>
            </w:r>
            <w:r>
              <w:rPr>
                <w:sz w:val="24"/>
                <w:szCs w:val="24"/>
              </w:rPr>
              <w:t xml:space="preserve"> социально – гуманитарной </w:t>
            </w:r>
            <w:r>
              <w:rPr>
                <w:bCs/>
                <w:sz w:val="24"/>
                <w:szCs w:val="24"/>
              </w:rPr>
              <w:t xml:space="preserve">направленности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4 р.п.Линево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16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1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16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14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1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14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8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8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83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Листвянский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2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2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26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0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01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28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28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282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-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-науч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художествен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Маяк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39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39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396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17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17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175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7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7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79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 - науч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программ дополнительного образования естественно - научной направленности (очная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Старый Искитим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13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13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131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95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9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950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20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20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209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594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59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594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социально – гуманитарной направленности 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художествен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Сосновка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91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91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91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5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50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504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48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48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480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- науч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 (очная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 (очная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школьного образ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Степной им. Никифорова В.С.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478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47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478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6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6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67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53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53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53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11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1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116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художественной направленности (очная)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-науч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технической направленности (очная) персонифицированное финансиро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-научной направленности (очная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Тальменка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852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85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852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92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9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92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58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58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586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, образовательная программа, обеспечивающая углубленное изучение учебных предметов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98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989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-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естественно-науч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Улыбино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92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92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92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932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93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932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28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28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282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</w:t>
            </w:r>
            <w:r>
              <w:rPr>
                <w:color w:val="2C2D2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ополнительных</w:t>
              <w:br/>
              <w:t xml:space="preserve">программ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  <w:r>
              <w:rPr>
                <w:bCs/>
                <w:color w:val="000000"/>
                <w:sz w:val="24"/>
                <w:szCs w:val="24"/>
              </w:rPr>
              <w:t xml:space="preserve"> физкультурно-спортивной направленности (очная)</w:t>
            </w:r>
            <w:r>
              <w:rPr>
                <w:color w:val="2C2D2E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Чернореченский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77 440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77 44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77 440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113 75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113 75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113 753,58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125 23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125 23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4"/>
                <w:szCs w:val="24"/>
              </w:rPr>
              <w:t>125 236,15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развивающих программ технической </w:t>
            </w:r>
            <w:r>
              <w:rPr>
                <w:sz w:val="24"/>
                <w:szCs w:val="24"/>
                <w:lang w:val="ru-RU"/>
              </w:rPr>
              <w:t>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развивающих программ </w:t>
            </w:r>
            <w:r>
              <w:rPr>
                <w:rFonts w:eastAsia="Arial Unicode MS"/>
                <w:sz w:val="24"/>
                <w:szCs w:val="24"/>
              </w:rPr>
              <w:t>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развивающих программ </w:t>
            </w:r>
            <w:r>
              <w:rPr>
                <w:rFonts w:eastAsia="Arial Unicode MS"/>
                <w:sz w:val="24"/>
                <w:szCs w:val="24"/>
              </w:rPr>
              <w:t>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развивающих программ </w:t>
            </w:r>
            <w:r>
              <w:rPr>
                <w:rFonts w:eastAsia="Arial Unicode MS"/>
                <w:sz w:val="24"/>
                <w:szCs w:val="24"/>
              </w:rPr>
              <w:t>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развивающих программ </w:t>
            </w:r>
            <w:r>
              <w:rPr>
                <w:rFonts w:eastAsia="Arial Unicode MS"/>
                <w:sz w:val="24"/>
                <w:szCs w:val="24"/>
              </w:rPr>
              <w:t>естественно-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Реализация дополнительных общеразвивающих программ технической</w:t>
            </w:r>
            <w:r>
              <w:rPr>
                <w:rFonts w:eastAsia="Arial Unicode MS"/>
                <w:sz w:val="24"/>
                <w:szCs w:val="24"/>
              </w:rPr>
              <w:t xml:space="preserve"> направленности</w:t>
            </w:r>
            <w:r>
              <w:rPr>
                <w:sz w:val="24"/>
                <w:szCs w:val="24"/>
              </w:rPr>
              <w:t xml:space="preserve">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д.Шибково» Искитим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89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89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894,70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3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38,86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041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04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041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физкультурно-спортивной направленности (очная)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развивающих программ физкультурно-спортивной направленности (очная)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уристко-краеведческой направленности (очная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художественной направленности (очна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</w:t>
            </w:r>
          </w:p>
        </w:tc>
      </w:tr>
    </w:tbl>
    <w:p>
      <w:pPr>
        <w:pStyle w:val="TextBody"/>
        <w:spacing w:before="0" w:after="0"/>
        <w:ind w:hanging="0"/>
        <w:jc w:val="right"/>
        <w:rPr>
          <w:sz w:val="24"/>
          <w:szCs w:val="24"/>
          <w:lang w:val="ru-RU"/>
        </w:rPr>
      </w:pPr>
      <w:bookmarkStart w:id="3" w:name="_GoBack"/>
      <w:bookmarkEnd w:id="3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»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qFormat/>
    <w:rPr/>
  </w:style>
  <w:style w:type="character" w:styleId="Companyinfotext">
    <w:name w:val="company-info__text"/>
    <w:qFormat/>
    <w:rPr/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708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8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4:28:00Z</dcterms:created>
  <dc:creator>User</dc:creator>
  <dc:description/>
  <dc:language>en-US</dc:language>
  <cp:lastModifiedBy>Просекова</cp:lastModifiedBy>
  <cp:lastPrinted>2023-12-27T11:28:00Z</cp:lastPrinted>
  <dcterms:modified xsi:type="dcterms:W3CDTF">2023-12-27T04:31:00Z</dcterms:modified>
  <cp:revision>3</cp:revision>
  <dc:subject/>
  <dc:title/>
</cp:coreProperties>
</file>