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3835</wp:posOffset>
                </wp:positionV>
                <wp:extent cx="3419475" cy="16427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130"/>
                                <w:tab w:val="left" w:pos="4536" w:leader="none"/>
                              </w:tabs>
                              <w:ind w:right="362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О внесении изменений в постановление администрации Искитимского района Новосибирской области от 29.12.2021 № 1391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130"/>
                                <w:tab w:val="left" w:pos="4536" w:leader="none"/>
                              </w:tabs>
                              <w:ind w:right="362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«Об утверждении Перечня главных администраторов доходов бюджета Искитимского района Новосибирской област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130"/>
                                <w:tab w:val="left" w:pos="4536" w:leader="none"/>
                              </w:tabs>
                              <w:ind w:right="362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 Перечня главных администраторов источников финансирования дефицита бюджета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25pt;height:129.35pt;mso-wrap-distance-left:9pt;mso-wrap-distance-right:9pt;mso-wrap-distance-top:0pt;mso-wrap-distance-bottom:0pt;margin-top:16.0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widowControl/>
                        <w:tabs>
                          <w:tab w:val="clear" w:pos="130"/>
                          <w:tab w:val="left" w:pos="4536" w:leader="none"/>
                        </w:tabs>
                        <w:ind w:right="362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О внесении изменений в постановление администрации Искитимского района Новосибирской области от 29.12.2021 № 1391 </w:t>
                      </w:r>
                    </w:p>
                    <w:p>
                      <w:pPr>
                        <w:pStyle w:val="ConsPlusTitle"/>
                        <w:widowControl/>
                        <w:tabs>
                          <w:tab w:val="clear" w:pos="130"/>
                          <w:tab w:val="left" w:pos="4536" w:leader="none"/>
                        </w:tabs>
                        <w:ind w:right="362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«Об утверждении Перечня главных администраторов доходов бюджета Искитимского района Новосибирской области </w:t>
                      </w:r>
                    </w:p>
                    <w:p>
                      <w:pPr>
                        <w:pStyle w:val="ConsPlusTitle"/>
                        <w:widowControl/>
                        <w:tabs>
                          <w:tab w:val="clear" w:pos="130"/>
                          <w:tab w:val="left" w:pos="4536" w:leader="none"/>
                        </w:tabs>
                        <w:ind w:right="362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 Перечня главных администраторов источников финансирования дефицита бюджета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соответствии с пунктами 3.1 и 3.2 статьи 160.1 Бюджетного кодекса Российской Феде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Внести в постановление администрации Искитимского района Новосибирской области от 29.12.2021 № 1391 «Об утверждении Перечня главных администраторов доходов бюджета Искитимского района Новосибирской области и Перечня главных администраторов источников финансирования дефицита бюджета Искитимского района Новосибирской области»,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- внести в Приложение 1 «Перечень главных администраторов доходов бюджета Искитимского района» изменения согласно Приложению к настоящему постановлению.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>2. Постановление опубликовать в «Вестнике Искитимского района» и разместить на официальном сайте администрации Искитимского район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12:00Z</dcterms:created>
  <dc:creator>User</dc:creator>
  <dc:description/>
  <cp:keywords/>
  <dc:language>en-US</dc:language>
  <cp:lastModifiedBy>User</cp:lastModifiedBy>
  <cp:lastPrinted>2023-12-27T12:12:00Z</cp:lastPrinted>
  <dcterms:modified xsi:type="dcterms:W3CDTF">2023-12-27T05:35:00Z</dcterms:modified>
  <cp:revision>3</cp:revision>
  <dc:subject/>
  <dc:title/>
</cp:coreProperties>
</file>