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firstLine="72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3835</wp:posOffset>
                </wp:positionV>
                <wp:extent cx="4806950" cy="1803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 внесении изменений в муниципальную программу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твержденную постановлением администрации Искитимск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йона Новосибирской области от 26.01.2018 № 67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б утверждении муниципальной программы «Развит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илищно-коммунального хозяйства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восибирской области» (редакции постановлени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района от 10.12.2018 № 1343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6.03.2019 № 322, 23.09.2019 № 1017, 19.03.2020 № 270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03.2021 №146, 19.03.2021 №203)</w:t>
                            </w:r>
                          </w:p>
                          <w:p>
                            <w:pPr>
                              <w:pStyle w:val="ConsPlusNormal1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142pt;mso-wrap-distance-left:9pt;mso-wrap-distance-right:9pt;mso-wrap-distance-top:0pt;mso-wrap-distance-bottom:0pt;margin-top:16.0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 внесении изменений в муниципальную программу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твержденную постановлением администрации Искитимского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йона Новосибирской области от 26.01.2018 № 67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б утверждении муниципальной программы «Развити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жилищно-коммунального хозяйства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овосибирской области» (редакции постановлений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района от 10.12.2018 № 1343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6.03.2019 № 322, 23.09.2019 № 1017, 19.03.2020 № 270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1.03.2021 №146, 19.03.2021 №203)</w:t>
                      </w:r>
                    </w:p>
                    <w:p>
                      <w:pPr>
                        <w:pStyle w:val="ConsPlusNormal1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связи с уточнением объемов финансирования муниципальной программы «Развитие жилищно-коммунального хозяйства Искитимского района Новосибирской области», руководствуясь Бюджетным кодексом Российской Феде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9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Развитие жилищно-коммунального хозяйства Искитимского района Новосибирской области» (далее – Программа), утвержденную постановлением администрации Искитимского района от 26.01.2018 № 67 (в редакции постановлений администрации района от 10.12.2018 № 1343, 26.03.2019 № 322, 23.09.2019 № 1017, 19.03.2020 № 270, 01.03.2021 №146, 19.03.2021 №203) следующие изменения: </w:t>
      </w:r>
    </w:p>
    <w:p>
      <w:pPr>
        <w:pStyle w:val="Heading1"/>
        <w:numPr>
          <w:ilvl w:val="1"/>
          <w:numId w:val="3"/>
        </w:numPr>
        <w:ind w:left="0" w:firstLine="709"/>
        <w:jc w:val="both"/>
        <w:textAlignment w:val="baseline"/>
        <w:rPr/>
      </w:pPr>
      <w:r>
        <w:rPr>
          <w:b w:val="false"/>
          <w:sz w:val="28"/>
          <w:szCs w:val="28"/>
        </w:rPr>
        <w:t xml:space="preserve">В разделе </w:t>
      </w:r>
      <w:r>
        <w:rPr>
          <w:b w:val="false"/>
          <w:sz w:val="28"/>
          <w:szCs w:val="28"/>
          <w:lang w:val="ru-RU"/>
        </w:rPr>
        <w:t xml:space="preserve">1. Программы </w:t>
      </w:r>
      <w:r>
        <w:rPr>
          <w:b w:val="false"/>
          <w:sz w:val="28"/>
          <w:szCs w:val="28"/>
        </w:rPr>
        <w:t>«1. Паспорт»</w:t>
      </w:r>
      <w:r>
        <w:rPr>
          <w:b w:val="false"/>
          <w:sz w:val="28"/>
          <w:szCs w:val="28"/>
          <w:lang w:val="ru-RU"/>
        </w:rPr>
        <w:t xml:space="preserve"> в таблице девятую строку изложить </w:t>
      </w:r>
      <w:r>
        <w:rPr/>
        <w:t xml:space="preserve">в следующей редакци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018 г.- 265589,6 тыс. руб. (федеральный бюджет - 11549,7тыс. руб., областной бюджет – 174474,9 тыс. руб.; бюджет района – 77665,0 тыс. руб., внебюджетные источники – 190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 – 190160,1 тыс. руб. (федеральный бюджет 5516,6 тыс. руб., областной бюджет -120879,5 тыс. руб., бюджет района – 62264,0 тыс. руб., внебюджетные источники – 150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 – 88840,5 тыс. руб. (областной бюджет 49994,5 тыс. руб., бюджет района - 36796,0 тыс. руб., внебюджетные источники – 205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 – 2100,0 тыс. руб. (внебюджетные источники – 210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 - 2150,0 тыс. руб. (внебюджетные источники – 215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. – 95 117,02 тыс. руб. (областной бюджет – 43 485,63 тыс. руб.; бюджет района – 51 631,39 тыс. руб.); </w:t>
            </w:r>
          </w:p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 г. – 98 019,83 тыс. руб. (областной бюджет – 93 185,33 тыс. руб.; бюджет района – 2 684,50 тыс. руб.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сего финансовых затрат – 741 977,05 тыс. руб. (федеральный бюджет – 17 066,3 тыс. руб., областной бюджет – 482 019,86 тыс. руб., бюджет района – 231 040,89 тыс. руб., внебюджетные источники – 11 850,0 тыс. руб.).</w:t>
            </w:r>
          </w:p>
        </w:tc>
      </w:tr>
    </w:tbl>
    <w:p>
      <w:pPr>
        <w:pStyle w:val="Style29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7. Программы изложить в следующей редакции: 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Объемы финансирования Программы</w:t>
      </w:r>
    </w:p>
    <w:p>
      <w:pPr>
        <w:pStyle w:val="ConsPlusNormal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Программы определяется исходя из объема расходов на  мероприятия Программы.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еализации мероприятий Программы планируется осуществлять из следующих источников: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редства федерального бюджета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редства областного бюджета Новосибирской области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редства бюджета Искитимского района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небюджетные источники, в том числе: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предприятий ЖКХ Искитимского района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8 г. – 265 589,6 тыс. руб. (федеральный бюджет – 11 549,7тыс. руб., областной бюджет – 174 474,9 тыс. руб.; бюджет района – 77 665,0 тыс. руб., внебюджетные источники – 1 900,0 тыс. руб.);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190 160,1 тыс. руб. (федеральный бюджет 5 516,6 тыс. руб., областной бюджет -120 879,5 тыс. руб., бюджет района – 62 264,0 тыс. руб., внебюджетные источники – 1 500,0 тыс. руб.);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88 840,5 тыс. руб. (областной бюджет 49 994,5 тыс. руб., бюджет района – 36 796,0 тыс. руб., внебюджетные источники – 2 050,0 тыс. руб.);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– 2 100,0 тыс. руб. (внебюджетные источники – 2 100,0 тыс. руб.);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 – 2 150,0 тыс. руб. (внебюджетные источники – 2 150,0 тыс. руб.)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23 г. – 95 117,02 тыс. руб. (областной бюджет – 43 485,63 тыс. руб.; бюджет района – 51 631,39 тыс. руб.);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4 г. – 98 019,83 тыс. руб. (областной бюджет – 93 185,33 тыс. руб.; бюджет района –          2 684,50 тыс. руб.).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финансовых затрат – 741 977,05 тыс. руб. (федеральный бюджет – 17 066,3 тыс. руб., областной бюджет – 482 019,86 тыс. руб., бюджет района – 231 040,89 тыс. руб., внебюджетные источники – 11 850,0 тыс. руб.)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на реализацию мероприятий Программы приведены в </w:t>
      </w:r>
      <w:hyperlink w:anchor="Par10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носит прогнозный характер и подлежит ежегодному уточнению при формировании проектов соответствующих бюджетов на очередной финансовый год и плановый период.»</w:t>
      </w:r>
    </w:p>
    <w:p>
      <w:pPr>
        <w:pStyle w:val="Normal"/>
        <w:rPr>
          <w:szCs w:val="28"/>
        </w:rPr>
      </w:pPr>
      <w:r>
        <w:rPr>
          <w:szCs w:val="28"/>
        </w:rPr>
        <w:t>1.3.</w:t>
        <w:tab/>
        <w:t>Приложение 2 к Программе изложить в редакции,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</w:t>
        <w:tab/>
        <w:t>Приложение 3 к Программе изложить в редакции, согласно Приложению 2 к настоящему постановлению.</w:t>
      </w:r>
    </w:p>
    <w:p>
      <w:pPr>
        <w:pStyle w:val="Normal"/>
        <w:rPr/>
      </w:pPr>
      <w:r>
        <w:rPr>
          <w:szCs w:val="28"/>
        </w:rPr>
        <w:t>2.</w:t>
        <w:tab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 xml:space="preserve">Контроль за исполнением постановления возложить на заместителя главы администрации района по вопросам </w:t>
      </w:r>
      <w:r>
        <w:rPr/>
        <w:t>жилищно-коммунального хозяйства, энергетики и газификации Колотия А.И.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44:00Z</dcterms:created>
  <dc:creator>User</dc:creator>
  <dc:description/>
  <cp:keywords/>
  <dc:language>en-US</dc:language>
  <cp:lastModifiedBy>Просекова</cp:lastModifiedBy>
  <cp:lastPrinted>2023-12-28T16:28:00Z</cp:lastPrinted>
  <dcterms:modified xsi:type="dcterms:W3CDTF">2023-12-29T01:10:00Z</dcterms:modified>
  <cp:revision>3</cp:revision>
  <dc:subject/>
  <dc:title/>
</cp:coreProperties>
</file>