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10065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numPr>
          <w:ilvl w:val="0"/>
          <w:numId w:val="0"/>
        </w:numPr>
        <w:ind w:left="1006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ind w:left="10065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ConsPlusNormal"/>
        <w:numPr>
          <w:ilvl w:val="0"/>
          <w:numId w:val="0"/>
        </w:numPr>
        <w:ind w:left="10065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27.12.2023 № 1543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0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2 </w:t>
      </w:r>
    </w:p>
    <w:p>
      <w:pPr>
        <w:pStyle w:val="ConsPlusNormal"/>
        <w:numPr>
          <w:ilvl w:val="0"/>
          <w:numId w:val="0"/>
        </w:numPr>
        <w:ind w:left="100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жилищно-коммунального хозяйства Искитимского района Новосибирской области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Искитимского района Новосибирской области»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7"/>
        <w:gridCol w:w="1006"/>
        <w:gridCol w:w="981"/>
        <w:gridCol w:w="992"/>
        <w:gridCol w:w="915"/>
        <w:gridCol w:w="890"/>
        <w:gridCol w:w="851"/>
        <w:gridCol w:w="992"/>
        <w:gridCol w:w="992"/>
        <w:gridCol w:w="1134"/>
        <w:gridCol w:w="1740"/>
        <w:gridCol w:w="1418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-ния</w:t>
            </w:r>
          </w:p>
        </w:tc>
        <w:tc>
          <w:tcPr>
            <w:tcW w:w="77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я показател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жидаемый результат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по годам реализации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7"/>
        <w:gridCol w:w="1006"/>
        <w:gridCol w:w="981"/>
        <w:gridCol w:w="992"/>
        <w:gridCol w:w="915"/>
        <w:gridCol w:w="890"/>
        <w:gridCol w:w="851"/>
        <w:gridCol w:w="992"/>
        <w:gridCol w:w="992"/>
        <w:gridCol w:w="1134"/>
        <w:gridCol w:w="1740"/>
        <w:gridCol w:w="1418"/>
      </w:tblGrid>
      <w:tr>
        <w:trPr>
          <w:tblHeader w:val="true"/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151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: повышение уровня комфортности, безопасности условий проживания населения района на основе повышения надежности работы объектов жилищно- коммунального комплекса района</w:t>
            </w:r>
          </w:p>
        </w:tc>
      </w:tr>
      <w:tr>
        <w:trPr>
          <w:trHeight w:val="255" w:hRule="atLeast"/>
        </w:trPr>
        <w:tc>
          <w:tcPr>
            <w:tcW w:w="151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: «Чистая вода».</w:t>
            </w:r>
          </w:p>
        </w:tc>
      </w:tr>
      <w:tr>
        <w:trPr>
          <w:trHeight w:val="270" w:hRule="atLeast"/>
        </w:trPr>
        <w:tc>
          <w:tcPr>
            <w:tcW w:w="151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1.Развитие и модернизация коммунальной инфраструктуры на территории муниципальных образований района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Замена аварийных участков водопроводных сетей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водопроводных сетей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75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00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2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 1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 895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единицы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75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8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8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8 350,0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П ИР «Западное»; </w:t>
              <w:br/>
              <w:t>МУП ИР «Восточное»;</w:t>
              <w:br/>
              <w:t xml:space="preserve">МУП ИР «Северное»; </w:t>
              <w:br/>
              <w:t>МУП ИР «Центральное»;</w:t>
              <w:br/>
              <w:t>МУП ИР «Южное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аварийных ситуаций на водопроводных сетях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 50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5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00,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5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0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 85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Ремонт, ревизия пожарных гидрантов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единицы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,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15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15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900,0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П ИР «Западное»; </w:t>
              <w:br/>
              <w:t>МУП ИР «Восточное»;</w:t>
              <w:br/>
              <w:t xml:space="preserve">МУП ИР «Северное»; </w:t>
              <w:br/>
              <w:t>МУП ИР «Центральное»;</w:t>
              <w:br/>
              <w:t>МУП ИР «Южное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состояния системы пожаротушения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0,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0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Ремонт, ревизия и проектирование водозаборных скважин и систем водоснабжения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единицы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4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 966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68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5 9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4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13 480,0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П ИР «Западное»; </w:t>
              <w:br/>
              <w:t>МУП ИР «Восточное»;</w:t>
              <w:br/>
              <w:t xml:space="preserve">МУП ИР «Северное»; </w:t>
              <w:br/>
              <w:t>МУП ИР «Центральное»;</w:t>
              <w:br/>
              <w:t>МУП ИР «Южное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еребойная подача холодного водоснабжения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 0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 00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 98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50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 Выполнение ремонтных работ на котельных и тепловых сетях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единицы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50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5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2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5 200,0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П ИР «Западное»; </w:t>
              <w:br/>
              <w:t>МУП ИР «Восточное»;</w:t>
              <w:br/>
              <w:t xml:space="preserve">МУП ИР «Северное»; </w:t>
              <w:br/>
              <w:t>МУП ИР «Центральное»;</w:t>
              <w:br/>
              <w:t>МУП ИР «Южное»</w:t>
            </w:r>
          </w:p>
        </w:tc>
        <w:tc>
          <w:tcPr>
            <w:tcW w:w="141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еребойное теплоснабжение потребителей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20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 00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 Выполнение прочих аварийно-восстановительных работ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единицы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10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600,0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П ИР «Западное»; </w:t>
              <w:br/>
              <w:t>МУП ИР «Восточное»;</w:t>
              <w:br/>
              <w:t xml:space="preserve">МУП ИР «Северное»; </w:t>
              <w:br/>
              <w:t>МУП ИР «Центральное»;</w:t>
              <w:br/>
              <w:t>МУП ИР «Южное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внештатных ситуаций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0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 Строительство и реконструкция инженерной инфраструктуры в части водоснабжен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водопроводных сетей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единицы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 6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 732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32 9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26 972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59 894,3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Управление жилищно-коммунального хозяйства Искитимского района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еребойная подача холодного водоснабжения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 5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 516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 066,3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 8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 181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 004,7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 5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 274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 823,3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на решение задачи 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34 8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29 152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7 45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2 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2 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10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2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88 424,3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 5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 516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 066,3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 8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 181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 0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 004,7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 5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 954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 503,3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 9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 50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050,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1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15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 850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516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: «Безопасность жилищно-коммунального хозяйства».</w:t>
            </w:r>
          </w:p>
        </w:tc>
      </w:tr>
      <w:tr>
        <w:trPr>
          <w:trHeight w:val="255" w:hRule="atLeast"/>
        </w:trPr>
        <w:tc>
          <w:tcPr>
            <w:tcW w:w="151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Создание безопасных и благоприятных условий проживания граждан на территории муниципальных образований района</w:t>
            </w:r>
          </w:p>
        </w:tc>
      </w:tr>
      <w:tr>
        <w:trPr>
          <w:trHeight w:val="270" w:hRule="atLeast"/>
        </w:trPr>
        <w:tc>
          <w:tcPr>
            <w:tcW w:w="1516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Подготовка предприятий к отопительному сезону и погашение задолженности за ТЭР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единицы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 7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8 667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 149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 5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 6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183 5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143 336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75 749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82 5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78 2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563 474,7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П ИР «Западное»; </w:t>
              <w:br/>
              <w:t>МУП ИР «Восточное»;</w:t>
              <w:br/>
              <w:t xml:space="preserve">МУП ИР «Северное»; </w:t>
              <w:br/>
              <w:t>МУП ИР «Центральное»;</w:t>
              <w:br/>
              <w:t>МУП ИР «Южное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еребойное прохождение отопительного сезона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9 9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6 697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 994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3 4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6 0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1 248,7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 6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6 638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 75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 0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1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2 226,1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Проведение ремонтных работ на инженерных сетях и приобретение котельного оборудования на котельные райо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единицы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 093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08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 5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8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6 558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3 54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17 5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30 531,9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П ИР «Западное»; </w:t>
              <w:br/>
              <w:t>МУП ИР «Восточное»;</w:t>
              <w:br/>
              <w:t xml:space="preserve">МУП ИР «Северное»; </w:t>
              <w:br/>
              <w:t>МУП ИР «Центральное»;</w:t>
              <w:br/>
              <w:t>МУП ИР «Южное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ая работа инфраструктуры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 0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 766,5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 558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 54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 765,4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Строительство,  реконструкция и проектирование инженерной инфраструктуры в части теплоснабжен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единицы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 3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 112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46 3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11 112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2 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59 546,1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Управление жилищно-коммунального хозяйства Искитимского района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еребойное теплоснабжение потребителей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 3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 112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9 546,1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на решение задачи 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230 7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161 007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81 39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84 5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95 8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653 55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0 6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6 697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 994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3 4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3 1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9 01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0 1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 309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 39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1 0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6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4 53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затрат по программе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265 5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190 160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88 84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2 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2 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95 1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98 0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741 97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 5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 516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 066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4 4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0 879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9 994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3 4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3 1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82 019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7 6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2 264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 79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1 6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6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1 040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 9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 50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050,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1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1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 850,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240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360"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360" w:firstLine="72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9360" w:firstLine="72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9360" w:firstLine="72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9360" w:firstLine="72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9360" w:firstLine="72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9360" w:firstLine="72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9360" w:firstLine="72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9360" w:firstLine="72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1006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numPr>
          <w:ilvl w:val="0"/>
          <w:numId w:val="0"/>
        </w:numPr>
        <w:ind w:left="1006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ind w:left="1006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ConsPlusNormal"/>
        <w:numPr>
          <w:ilvl w:val="0"/>
          <w:numId w:val="0"/>
        </w:numPr>
        <w:ind w:left="1006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23 № 1543</w:t>
      </w:r>
    </w:p>
    <w:p>
      <w:pPr>
        <w:pStyle w:val="ConsPlusNormal"/>
        <w:numPr>
          <w:ilvl w:val="0"/>
          <w:numId w:val="0"/>
        </w:numPr>
        <w:ind w:left="1049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0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3 </w:t>
      </w:r>
    </w:p>
    <w:p>
      <w:pPr>
        <w:pStyle w:val="ConsPlusNormal"/>
        <w:numPr>
          <w:ilvl w:val="0"/>
          <w:numId w:val="0"/>
        </w:numPr>
        <w:ind w:left="100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жилищно-коммунального хозяйства Искитимского района Новосибир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одные финансовые затра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Искитимского района Новосибирской области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1346"/>
        <w:gridCol w:w="1154"/>
        <w:gridCol w:w="1154"/>
        <w:gridCol w:w="1154"/>
        <w:gridCol w:w="1155"/>
        <w:gridCol w:w="1053"/>
        <w:gridCol w:w="1276"/>
        <w:gridCol w:w="1134"/>
        <w:gridCol w:w="778"/>
        <w:gridCol w:w="779"/>
      </w:tblGrid>
      <w:tr>
        <w:trPr/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 объемы расходов по программе</w:t>
            </w:r>
          </w:p>
        </w:tc>
        <w:tc>
          <w:tcPr>
            <w:tcW w:w="10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</w:rPr>
              <w:t>Финансовые затраты</w:t>
            </w:r>
          </w:p>
        </w:tc>
      </w:tr>
      <w:tr>
        <w:trPr/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outlineLvl w:val="1"/>
              <w:rPr/>
            </w:pPr>
            <w:r>
              <w:rPr>
                <w:rFonts w:cs="Times New Roman" w:ascii="Times New Roman" w:hAnsi="Times New Roman"/>
              </w:rPr>
              <w:t>Всего, тыс. руб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рограммы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97" w:hRule="atLeast"/>
        </w:trPr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финансовых затрат, в том числе из них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 977,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589,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160,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840,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11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019,8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66,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49,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16,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 019,8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474,9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87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94,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48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185,3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 040,8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66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264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796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3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84,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5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5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20"/>
          <w:tab w:val="left" w:pos="240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240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711"/>
      <w:gridCol w:w="5005"/>
      <w:gridCol w:w="4708"/>
    </w:tblGrid>
    <w:tr>
      <w:trPr>
        <w:trHeight w:val="1663" w:hRule="exact"/>
      </w:trPr>
      <w:tc>
        <w:tcPr>
          <w:tcW w:w="4711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</w:r>
        </w:p>
      </w:tc>
      <w:tc>
        <w:tcPr>
          <w:tcW w:w="5005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color w:val="333399"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color w:val="333399"/>
              <w:sz w:val="20"/>
              <w:szCs w:val="20"/>
            </w:rPr>
          </w:r>
        </w:p>
      </w:tc>
      <w:tc>
        <w:tcPr>
          <w:tcW w:w="4708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46:00Z</dcterms:created>
  <dc:creator>ConsultantPlus</dc:creator>
  <dc:description/>
  <dc:language>en-US</dc:language>
  <cp:lastModifiedBy>Просекова</cp:lastModifiedBy>
  <cp:lastPrinted>2021-03-12T10:25:00Z</cp:lastPrinted>
  <dcterms:modified xsi:type="dcterms:W3CDTF">2023-12-28T09:46:00Z</dcterms:modified>
  <cp:revision>2</cp:revision>
  <dc:subject/>
  <dc:title>Постановление Правительства Новосибирской области от 16.02.2015 N 66-п"Об утверждении государственной программы Новосибирской области "Жилищно-коммунальное хозяйство Новосибирской области в 2015 - 2020 годах"</dc:title>
</cp:coreProperties>
</file>