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459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73270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27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596" w:leader="none"/>
                              </w:tabs>
                              <w:ind w:hanging="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596" w:leader="none"/>
                              </w:tabs>
                              <w:ind w:hanging="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«Развитие дополнительного образовани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596" w:leader="none"/>
                              </w:tabs>
                              <w:ind w:hanging="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Искитимском районе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1pt;height:56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4596" w:leader="none"/>
                        </w:tabs>
                        <w:ind w:hanging="0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596" w:leader="none"/>
                        </w:tabs>
                        <w:ind w:hanging="0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 xml:space="preserve">«Развитие дополнительного образования в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4596" w:leader="none"/>
                        </w:tabs>
                        <w:ind w:hanging="0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Искитимском районе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4596" w:leader="none"/>
        </w:tabs>
        <w:rPr/>
      </w:pPr>
      <w:r>
        <w:rPr>
          <w:rFonts w:eastAsia="Calibri"/>
          <w:lang w:eastAsia="en-US"/>
        </w:rPr>
        <w:t>В соответствии с Федеральным законом от 29.12.2012 № 273-ФЗ «Об образовании в Российской Федерации», ст.179 Бюджетного кодекса Российской Федерации, Постановлением Правительства Новосибирской области от 31.12.2015 № 576-п «Об утверждении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, постановлением администрации Искитимского района 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 и в целях реализации приоритетных направлений развития образования Искитимского муниципального района, повышения доступности качественного образования, соответствующего требованиям инновационного развития</w:t>
      </w:r>
    </w:p>
    <w:p>
      <w:pPr>
        <w:pStyle w:val="Normal"/>
        <w:tabs>
          <w:tab w:val="clear" w:pos="130"/>
          <w:tab w:val="left" w:pos="4596" w:leader="none"/>
        </w:tabs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134" w:leader="none"/>
        </w:tabs>
        <w:spacing w:before="0" w:after="0"/>
        <w:ind w:left="0"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дить муниципальную программу «Развитие дополнительного образования в Искитимском районе Новосибирской области» (Приложение)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eastAsia="Calibri"/>
          <w:lang w:eastAsia="en-US"/>
        </w:rPr>
        <w:t>Постановление опубликовать в печатном издании «Вестник Искитимского района» и на сайте администрации Искитимского района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134" w:leader="none"/>
        </w:tabs>
        <w:spacing w:before="0" w:after="0"/>
        <w:ind w:left="0"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постановление вступает в силу с 01.01.2024 года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1134" w:leader="none"/>
        </w:tabs>
        <w:spacing w:before="0" w:after="0"/>
        <w:ind w:left="0"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08:00Z</dcterms:created>
  <dc:creator>User</dc:creator>
  <dc:description/>
  <cp:keywords/>
  <dc:language>en-US</dc:language>
  <cp:lastModifiedBy>User</cp:lastModifiedBy>
  <cp:lastPrinted>2023-12-28T16:48:00Z</cp:lastPrinted>
  <dcterms:modified xsi:type="dcterms:W3CDTF">2023-12-29T00:51:00Z</dcterms:modified>
  <cp:revision>5</cp:revision>
  <dc:subject/>
  <dc:title/>
</cp:coreProperties>
</file>