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Cs/>
        </w:rPr>
      </w:pPr>
      <w:r>
        <w:rPr>
          <w:bCs/>
        </w:rPr>
        <w:t xml:space="preserve">ПРИЛОЖЕНИЕ  </w:t>
      </w:r>
    </w:p>
    <w:p>
      <w:pPr>
        <w:pStyle w:val="Normal"/>
        <w:ind w:left="5954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left="5954" w:hanging="0"/>
        <w:rPr/>
      </w:pPr>
      <w:r>
        <w:rPr>
          <w:bCs/>
        </w:rPr>
        <w:t xml:space="preserve">Искитимского района </w:t>
      </w:r>
    </w:p>
    <w:p>
      <w:pPr>
        <w:pStyle w:val="Normal"/>
        <w:ind w:left="5954" w:hanging="0"/>
        <w:rPr>
          <w:bCs/>
        </w:rPr>
      </w:pPr>
      <w:r>
        <w:rPr>
          <w:bCs/>
        </w:rPr>
        <w:t>от 28.12.2023 № 1553</w:t>
      </w:r>
    </w:p>
    <w:p>
      <w:pPr>
        <w:pStyle w:val="ConsPlusNormal"/>
        <w:ind w:left="737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737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дополнительного образования в Искитимском район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259"/>
        <w:gridCol w:w="7069"/>
      </w:tblGrid>
      <w:tr>
        <w:trPr>
          <w:trHeight w:val="10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раткое содержание</w:t>
            </w:r>
          </w:p>
        </w:tc>
      </w:tr>
      <w:tr>
        <w:trPr>
          <w:trHeight w:val="5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ая </w:t>
            </w:r>
            <w:r>
              <w:rPr>
                <w:bCs/>
              </w:rPr>
              <w:t>программа «</w:t>
            </w:r>
            <w:r>
              <w:rPr/>
              <w:t xml:space="preserve">Развитие дополнительного образования в Искитимском районе </w:t>
            </w:r>
            <w:r>
              <w:rPr>
                <w:bCs/>
              </w:rPr>
              <w:t>Новосибирской области</w:t>
            </w:r>
            <w:r>
              <w:rPr/>
              <w:t xml:space="preserve">» </w:t>
            </w:r>
            <w:r>
              <w:rPr>
                <w:bCs/>
              </w:rPr>
              <w:t xml:space="preserve">(далее </w:t>
            </w:r>
            <w:r>
              <w:rPr/>
              <w:t>– П</w:t>
            </w:r>
            <w:r>
              <w:rPr>
                <w:bCs/>
              </w:rPr>
              <w:t>рограмма)</w:t>
            </w:r>
          </w:p>
        </w:tc>
      </w:tr>
      <w:tr>
        <w:trPr>
          <w:trHeight w:val="1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для разработки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Федеральный закон от 29.12.2012 № 273-ФЗ «Об образовании в Российской Федерации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outlineLvl w:val="1"/>
              <w:rPr>
                <w:bCs/>
                <w:lang w:val="en-US" w:eastAsia="ru-RU"/>
              </w:rPr>
            </w:pPr>
            <w:r>
              <w:rPr>
                <w:bCs/>
                <w:lang w:eastAsia="ru-RU"/>
              </w:rPr>
              <w:t xml:space="preserve">2. Распоряжение Правительства РФ от 31.03. 2022  N 678-р « Об утверждении Концепции развития дополнительного образования детей  и признании утратившим силу Распоряжения Правительства РФ от 04.09.2014 N 1726-р»  </w:t>
            </w:r>
            <w:r>
              <w:rPr>
                <w:bCs/>
                <w:i/>
                <w:lang w:eastAsia="ru-RU"/>
              </w:rPr>
              <w:t>(вместе с "Концепцией развития дополнительного образования детей до 2030 года"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outlineLvl w:val="1"/>
              <w:rPr>
                <w:shd w:fill="FFFFFF" w:val="clear"/>
              </w:rPr>
            </w:pPr>
            <w:r>
              <w:rPr>
                <w:shd w:fill="FFFFFF" w:val="clear"/>
              </w:rPr>
              <w:t>3.Закон Новосибирской области от 05.07.2013  № 361-ОЗ</w:t>
            </w:r>
            <w:r>
              <w:rPr/>
              <w:br/>
            </w:r>
            <w:r>
              <w:rPr>
                <w:shd w:fill="FFFFFF" w:val="clear"/>
              </w:rPr>
              <w:t>«О регулировании отношений в сфере образования в Новосибирской области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outlineLvl w:val="1"/>
              <w:rPr/>
            </w:pPr>
            <w:r>
              <w:rPr/>
              <w:t>4. Приказ Министерства просвещения Российской Федерации от 27.07.2022  №629 «Об утверждении Порядка организации и осуществления образовательной деятельности по дополнительным общеобразовательным программам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outlineLvl w:val="1"/>
              <w:rPr/>
            </w:pPr>
            <w:r>
              <w:rPr/>
              <w:t>5. Постановление  Правительства  Новосибирской области от 02.03.2020  №39-п «О внедрении системы персонифицированного финансирования дополнительного образования детей в Новосибирской области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outlineLvl w:val="1"/>
              <w:rPr/>
            </w:pPr>
            <w:r>
              <w:rPr/>
              <w:t xml:space="preserve">6. Постановление Правительства НСО от 31.12.2014 № 576-п «Об утверждении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outlineLvl w:val="1"/>
              <w:rPr/>
            </w:pPr>
            <w:r>
              <w:rPr/>
              <w:t>7. Приказ Министерства образования Новосибирской области от 31.03. 2020 №886 «Об утверждении Правил персонифицированного финансирования дополнительного образования детей в Новосибирской област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8.Постановление администрации Искитимского района </w:t>
              <w:br/>
              <w:t>от 30.05.2014 № 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.</w:t>
            </w:r>
          </w:p>
        </w:tc>
      </w:tr>
      <w:tr>
        <w:trPr>
          <w:trHeight w:val="24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Искитимского района Новосибирской области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вания администрации Искитимского района Новосибирской области.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Искитимского района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обеспечения»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ДО  «ЦДОД»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Спутник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ДЮСШ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СЮТур»</w:t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рограммы: обеспечение равных возможностей и условий для получения качественного общедоступного дополнительного образования дет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  <w:tab/>
              <w:t xml:space="preserve">Совершенствование системы организации дополнительного образования и поддержки  талантливых детей, в том числе обеспечение функционирования системы персонифицированного финансиров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" w:leader="none"/>
                <w:tab w:val="left" w:pos="851" w:leader="none"/>
              </w:tabs>
              <w:jc w:val="both"/>
              <w:rPr/>
            </w:pPr>
            <w:r>
              <w:rPr/>
              <w:t>2.</w:t>
              <w:tab/>
              <w:t>Развитие материально-технической базы организаций дополнительного образования и совершенствование кадрового потенциала</w:t>
            </w:r>
          </w:p>
        </w:tc>
      </w:tr>
      <w:tr>
        <w:trPr>
          <w:trHeight w:val="5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Разработка и утверждение дополнительных общеобразовательных общеразвивающих программ; плана мероприятий («дорожная карта») по улучшению качества работы учреждений дополнительного образования, с учетом результатов НОК ОД.</w:t>
            </w:r>
          </w:p>
          <w:p>
            <w:pPr>
              <w:pStyle w:val="Normal"/>
              <w:jc w:val="both"/>
              <w:rPr/>
            </w:pPr>
            <w:r>
              <w:rPr/>
              <w:t>2. 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 Организация и проведение районных фестивалей, конкурсов, соревнований, олимпиад, концертов, конференций, акций по интеллектуальной, творческой, спортивной, технической и другим видам деятель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 Организация и проведение профильных смен, турниров, учебно-тренировочных сборов для одаренных и мотивированных детей. </w:t>
            </w:r>
          </w:p>
          <w:p>
            <w:pPr>
              <w:pStyle w:val="Normal"/>
              <w:jc w:val="both"/>
              <w:rPr/>
            </w:pPr>
            <w:r>
              <w:rPr/>
              <w:t>5. Обеспечение участия победителей и призеров районных  мероприятий в областных, во всероссийских и международных мероприятиях (олимпиады, конкурсы, соревнования, фестивали по интеллектуальным, творческим, спортивным и другим видам деятельност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 Финансовая поддержка - учреждение различных стипендий и премий для одаренных детей. </w:t>
            </w:r>
          </w:p>
          <w:p>
            <w:pPr>
              <w:pStyle w:val="Normal"/>
              <w:jc w:val="both"/>
              <w:rPr/>
            </w:pPr>
            <w:r>
              <w:rPr/>
              <w:t>7. Организация и проведение обучающих семинаров, мастер-классов, конкурсов для педагогических работников учреждений дополнительного образования, ОО района.</w:t>
            </w:r>
          </w:p>
          <w:p>
            <w:pPr>
              <w:pStyle w:val="Normal"/>
              <w:jc w:val="both"/>
              <w:rPr/>
            </w:pPr>
            <w:r>
              <w:rPr/>
              <w:t>8. Улучшение материально-технической базы учреждений дополнительного образования.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  <w:tab w:val="left" w:pos="1211" w:leader="none"/>
              </w:tabs>
              <w:jc w:val="both"/>
              <w:rPr/>
            </w:pPr>
            <w:r>
              <w:rPr/>
              <w:t>2024</w:t>
            </w:r>
            <w:r>
              <w:rPr>
                <w:lang w:val="en-US"/>
              </w:rPr>
              <w:t>-</w:t>
            </w:r>
            <w:r>
              <w:rPr/>
              <w:t>2029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(этапы не выделяются)</w:t>
            </w:r>
          </w:p>
        </w:tc>
      </w:tr>
      <w:tr>
        <w:trPr>
          <w:trHeight w:val="39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Финансирование Программы осуществляется за счет средств бюджета Искитим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5" w:leader="none"/>
                <w:tab w:val="left" w:pos="1211" w:leader="none"/>
              </w:tabs>
              <w:jc w:val="both"/>
              <w:rPr/>
            </w:pPr>
            <w:r>
              <w:rPr/>
              <w:t>Объемы финансирования Программы в 2024-202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дах: </w:t>
            </w:r>
          </w:p>
          <w:tbl>
            <w:tblPr>
              <w:tblW w:w="17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0"/>
              <w:gridCol w:w="4110"/>
              <w:gridCol w:w="3587"/>
              <w:gridCol w:w="3587"/>
              <w:gridCol w:w="3587"/>
            </w:tblGrid>
            <w:tr>
              <w:trPr>
                <w:trHeight w:val="15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Бюджет Искитимского района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тысяч рублей)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 xml:space="preserve">Всего 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860,6</w:t>
                  </w:r>
                </w:p>
              </w:tc>
              <w:tc>
                <w:tcPr>
                  <w:tcW w:w="3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15,92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6,78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30,28</w:t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10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2025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10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2026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10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2027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10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2028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10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2029 год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10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рограмм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нтроль за ее реализацией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уководство и контроль за ходом реализации программы осуществляет Управление образования администрации Искитимского района Новосибирской области</w:t>
            </w:r>
          </w:p>
        </w:tc>
      </w:tr>
      <w:tr>
        <w:trPr>
          <w:trHeight w:val="9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strike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 концу реализации Программы ожидается к 2028 году увеличение следующих показател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 Охват детей, в возрасте 5-18 лет программами дополнительного образования, реализуемых в ОО района, составит 8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Доля детей, в возрасте от 5-до 18 лет обучающихся в учреждениях дополнительного образования Искитимского района, составит 44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Доля обучающихся, участвующих в международных, всероссийских, региональных и районных мероприятиях, составит 51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Количество помещений (творческих объединений) отвечающих требованиям для реализации дополнительных общеобразовательных программ, увеличится до 45 единиц.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Описания объекта и сферы действия Программы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фера действия Программы охватывает систему муниципальных учреждений дополнительного образования, расположенных на территории Искитимского района, и устанавливает меры по реализации образовательной политики в области дополнительного образ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Предметом деятельности учреждений дополнительного образования является реализация </w:t>
      </w:r>
      <w:r>
        <w:rPr/>
        <w:t>общедоступного и бесплатного дополнительного</w:t>
      </w:r>
      <w:r>
        <w:rPr>
          <w:color w:val="FF0000"/>
        </w:rPr>
        <w:t xml:space="preserve"> </w:t>
      </w:r>
      <w:r>
        <w:rPr/>
        <w:t xml:space="preserve">образования детей в интересах человека, семьи, общества и государства; обеспечение охраны и укрепления здоровья и создание благоприятных условий для разностороннего развития личности. </w:t>
      </w:r>
    </w:p>
    <w:p>
      <w:pPr>
        <w:pStyle w:val="Normal"/>
        <w:widowControl w:val="false"/>
        <w:ind w:firstLine="709"/>
        <w:jc w:val="both"/>
        <w:rPr/>
      </w:pPr>
      <w:r>
        <w:rPr/>
        <w:t>В Искитимском районе накоплен положительный опыт по развитию системы дополнительного образования детей и молодежи, укреплению воспитательного потенциала образовательных учреждений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районе функционирует 4 учреждения дополнительного образования, реализующие программы дополнительного образования детей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Муниципальное бюджетное учреждение дополнительного образования «Центр дополнительного образования детей» Искитимского района Новосибирской области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 Муниципальное бюджетное учреждение дополнительного образования «Центр детского научно-технического творчества  «Спутник» Искитимского района Новосибирской области; </w:t>
      </w:r>
    </w:p>
    <w:p>
      <w:pPr>
        <w:pStyle w:val="Normal"/>
        <w:widowControl w:val="false"/>
        <w:ind w:firstLine="709"/>
        <w:jc w:val="both"/>
        <w:rPr/>
      </w:pPr>
      <w:r>
        <w:rPr/>
        <w:t>3. Муниципальное бюджетное учреждение дополнительного образования «Детско-юношеская спортивная школа» Искитимского района 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/>
        <w:t>4. Муниципальное бюджетное учреждение дополнительного образования  «Станция юных туристов» Искитимского района Новосибир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4623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списочн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енность обучающихс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01.09.2023 года (чел.)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БУДО «ЦДОД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БУДО «Спутник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БУДО «ДЮСШ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БУДО «СЮТур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3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учреждениях дополнительного образования Искитимского района работает 132 педагогических работника (из них: 55 совместителей), в том числе:  </w:t>
      </w:r>
    </w:p>
    <w:p>
      <w:pPr>
        <w:pStyle w:val="Normal"/>
        <w:ind w:firstLine="709"/>
        <w:jc w:val="both"/>
        <w:rPr/>
      </w:pPr>
      <w:r>
        <w:rPr/>
        <w:t xml:space="preserve">1. 50 педагогов дополнительного образования (из них: 26 совместителей); </w:t>
      </w:r>
    </w:p>
    <w:p>
      <w:pPr>
        <w:pStyle w:val="Normal"/>
        <w:ind w:firstLine="709"/>
        <w:jc w:val="both"/>
        <w:rPr/>
      </w:pPr>
      <w:r>
        <w:rPr/>
        <w:t>2. 52 тренеров-преподавателей (из них: 28 совместителей)</w:t>
      </w:r>
    </w:p>
    <w:p>
      <w:pPr>
        <w:pStyle w:val="Normal"/>
        <w:ind w:firstLine="709"/>
        <w:jc w:val="both"/>
        <w:rPr/>
      </w:pPr>
      <w:r>
        <w:rPr/>
        <w:t>3. 19 человек - прочий педагогический персонал.</w:t>
      </w:r>
    </w:p>
    <w:p>
      <w:pPr>
        <w:pStyle w:val="Normal"/>
        <w:ind w:firstLine="709"/>
        <w:jc w:val="both"/>
        <w:rPr/>
      </w:pPr>
      <w:r>
        <w:rPr/>
        <w:t xml:space="preserve">На протяжении последних 3-х лет средний возраст педагогических кадров составляет 46,5 лет.   </w:t>
      </w:r>
    </w:p>
    <w:p>
      <w:pPr>
        <w:pStyle w:val="Normal"/>
        <w:ind w:firstLine="709"/>
        <w:rPr/>
      </w:pPr>
      <w:r>
        <w:rPr/>
        <w:t xml:space="preserve">Увеличивается среднестатистический стаж работников образова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 л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 л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20 лет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еятельность муниципальных образовательных учреждений дополнительного образования на протяжении многих лет характеризуется стабильностью и достаточно высокими результатами работы. </w:t>
      </w:r>
    </w:p>
    <w:p>
      <w:pPr>
        <w:pStyle w:val="Normal"/>
        <w:ind w:firstLine="709"/>
        <w:jc w:val="both"/>
        <w:rPr/>
      </w:pPr>
      <w:r>
        <w:rPr/>
        <w:t>С 01.09.2016 года на базе МБУ ДО «Спутник» функционирует муниципальный ресурсный центр по работе с одаренными и талантливыми детьми в Искитимском районе. В рамках функционирования муниципального ресурсного центра  определено 8 площадок на базе общеобразовательных учреждений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Характеристика проблемы и обоснования необходимости её решения программными методами</w:t>
      </w:r>
    </w:p>
    <w:p>
      <w:pPr>
        <w:pStyle w:val="Normal"/>
        <w:ind w:firstLine="709"/>
        <w:jc w:val="both"/>
        <w:rPr/>
      </w:pPr>
      <w:r>
        <w:rPr/>
        <w:t xml:space="preserve">Вместе с отмеченными позитивными фактами, анализ современного состояния дополнительного образования в Искитимском районе позволяет заявлять о сохранении ряда проблем: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едостаточная эффективность межведомственного и межуровневого взаимодействия при формировании муниципальной  системы развития дополнительного образования дете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Снижение потенциала существующей образовательной среды, необходимой для развития способных и одаренных детей и молодежи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едостаточное кадровое обеспечение организаций дополнительного образования, в том числе в сельской местности, старение квалифицированных педагогических кадр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есоответствие темпа обновления материально-технической базы темпам развития науки, техники, культуры, спорта, экономики, технологий и социальной сферы.</w:t>
      </w:r>
    </w:p>
    <w:p>
      <w:pPr>
        <w:pStyle w:val="Normal"/>
        <w:ind w:firstLine="709"/>
        <w:jc w:val="both"/>
        <w:rPr/>
      </w:pPr>
      <w:r>
        <w:rPr/>
        <w:t xml:space="preserve">Анализ реализации предшествующей муниципальной программы в данной сфере подтверждает целесообразность и необходимость применения программно-целевого метода, который даст возможность: </w:t>
      </w:r>
    </w:p>
    <w:p>
      <w:pPr>
        <w:pStyle w:val="Normal"/>
        <w:ind w:firstLine="709"/>
        <w:jc w:val="both"/>
        <w:rPr/>
      </w:pPr>
      <w:r>
        <w:rPr/>
        <w:t xml:space="preserve">1) консолидировать ресурсы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/>
        <w:t xml:space="preserve">2) системно реализовать мероприятия для достижения конкретных результатов; </w:t>
      </w:r>
    </w:p>
    <w:p>
      <w:pPr>
        <w:pStyle w:val="Normal"/>
        <w:ind w:firstLine="709"/>
        <w:jc w:val="both"/>
        <w:rPr/>
      </w:pPr>
      <w:r>
        <w:rPr/>
        <w:t xml:space="preserve">3) обеспечить мониторинг, координацию и контроль исполнения мероприятий; повысить эффективность использования бюджетных средств; использовать новые механизмы взаимодействия с общественными организациями; </w:t>
      </w:r>
    </w:p>
    <w:p>
      <w:pPr>
        <w:pStyle w:val="Normal"/>
        <w:ind w:firstLine="709"/>
        <w:jc w:val="both"/>
        <w:rPr/>
      </w:pPr>
      <w:r>
        <w:rPr/>
        <w:t xml:space="preserve">4) реализовать новые управленческие реш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Цели, задачи и целевые индикатор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ель Программы: обеспечение равных возможностей и условий для получения качественного общедоступного дополнительного образования детей.</w:t>
      </w:r>
    </w:p>
    <w:p>
      <w:pPr>
        <w:pStyle w:val="Normal"/>
        <w:widowControl w:val="false"/>
        <w:ind w:firstLine="708"/>
        <w:jc w:val="both"/>
        <w:rPr/>
      </w:pPr>
      <w:r>
        <w:rPr/>
        <w:t>Задачи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Совершенствование системы организации дополнительного образования и поддержки  талантливых детей, в том числе обеспечение функционирования системы персонифицированного финансирования.</w:t>
      </w:r>
      <w:r>
        <w:rPr>
          <w:rFonts w:cs="Arial" w:ascii="Arial" w:hAnsi="Arial"/>
          <w:color w:val="212529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Развитие материально-технической базы организаций дополнительного образования и совершенствование кадрового потенциала</w:t>
      </w:r>
    </w:p>
    <w:p>
      <w:pPr>
        <w:pStyle w:val="Normal"/>
        <w:ind w:firstLine="709"/>
        <w:jc w:val="both"/>
        <w:rPr/>
      </w:pPr>
      <w:r>
        <w:rPr/>
        <w:t>Цели, задачи и целевые индикаторы Программы указаны в Приложении 1 к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Основные мероприятия Программы</w:t>
      </w:r>
    </w:p>
    <w:p>
      <w:pPr>
        <w:pStyle w:val="Normal"/>
        <w:ind w:firstLine="709"/>
        <w:jc w:val="both"/>
        <w:rPr/>
      </w:pPr>
      <w:r>
        <w:rPr/>
        <w:t>Для реализации поставленной цели и решения обеспечение проведения комплекса мероприятий, приведенных в Приложении 2 к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Сроки и этапы реализации Программы</w:t>
      </w:r>
    </w:p>
    <w:p>
      <w:pPr>
        <w:pStyle w:val="Normal"/>
        <w:ind w:firstLine="709"/>
        <w:jc w:val="both"/>
        <w:rPr/>
      </w:pPr>
      <w:r>
        <w:rPr/>
        <w:t>Предусматривается реализация Программы с 2024 по 2029 годы, этапы не выделя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>. Объёмы финансирования Программы</w:t>
      </w:r>
    </w:p>
    <w:p>
      <w:pPr>
        <w:pStyle w:val="Normal"/>
        <w:ind w:firstLine="709"/>
        <w:jc w:val="both"/>
        <w:rPr/>
      </w:pPr>
      <w:r>
        <w:rPr/>
        <w:t>Сводные финансовые затраты по Программе приведены в Приложении 3 к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>.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60" w:leader="none"/>
          <w:tab w:val="left" w:pos="180" w:leader="none"/>
        </w:tabs>
        <w:ind w:firstLine="709"/>
        <w:jc w:val="both"/>
        <w:outlineLvl w:val="1"/>
        <w:rPr/>
      </w:pPr>
      <w:r>
        <w:rPr/>
        <w:t>Основными показателями конечного результата реализации программы являются:</w:t>
      </w:r>
    </w:p>
    <w:p>
      <w:pPr>
        <w:pStyle w:val="Normal"/>
        <w:ind w:firstLine="709"/>
        <w:jc w:val="both"/>
        <w:rPr/>
      </w:pPr>
      <w:r>
        <w:rPr/>
        <w:t>1. Охват детей, в возрасте 5-18 лет программами дополнительного образования, реализуемых в ОО района, составит 80%;</w:t>
      </w:r>
    </w:p>
    <w:p>
      <w:pPr>
        <w:pStyle w:val="Normal"/>
        <w:ind w:firstLine="709"/>
        <w:jc w:val="both"/>
        <w:rPr/>
      </w:pPr>
      <w:r>
        <w:rPr/>
        <w:t>2. Доля детей, в возрасте от 5-до 18 лет обучающихся в учреждениях дополнительного образования Искитимского района, составит 44%;</w:t>
      </w:r>
    </w:p>
    <w:p>
      <w:pPr>
        <w:pStyle w:val="Normal"/>
        <w:ind w:firstLine="709"/>
        <w:jc w:val="both"/>
        <w:rPr/>
      </w:pPr>
      <w:r>
        <w:rPr/>
        <w:t>3. Доля обучающихся, участвующих в международных, всероссийских, региональных и районных мероприятиях, составит 51%;</w:t>
      </w:r>
    </w:p>
    <w:p>
      <w:pPr>
        <w:pStyle w:val="Normal"/>
        <w:ind w:firstLine="709"/>
        <w:jc w:val="both"/>
        <w:rPr/>
      </w:pPr>
      <w:r>
        <w:rPr/>
        <w:t>4. Количество помещений (творческих объединений), отвечающих требованиям для реализации дополнительных общеобразовательных программ увеличится до 45 едини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X</w:t>
      </w:r>
      <w:r>
        <w:rPr/>
        <w:t>. Система мониторинга и контроля за реализацией Программы</w:t>
      </w:r>
    </w:p>
    <w:p>
      <w:pPr>
        <w:pStyle w:val="Normal"/>
        <w:ind w:firstLine="709"/>
        <w:jc w:val="both"/>
        <w:rPr/>
      </w:pPr>
      <w:r>
        <w:rPr/>
        <w:t>Общее руководство Программой и контроль за ходом её реализации осуществляет управление образования администрации Искитимского района Новосибирской области. Общая социально-экономическая эффективность реализации Программы оценивается с использованием системы целевых индикаторов, являющихся критериями оценки эффективности реализации Программы, приведённых в Приложении 1 к Программе.</w:t>
      </w:r>
    </w:p>
    <w:p>
      <w:pPr>
        <w:pStyle w:val="Normal"/>
        <w:ind w:firstLine="709"/>
        <w:jc w:val="both"/>
        <w:rPr/>
      </w:pPr>
      <w:r>
        <w:rPr/>
        <w:t>Управление образования администрации Искитимского района, в срок до 1 марта года, следующего за отчётным, представляет в управление экономического развития, промышленности и торговли администрации Искитимского района сводный отчёт о реализации Программы за период с начало её действия, включающий в себ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napToGrid w:val="true"/>
        <w:ind w:left="0" w:firstLine="709"/>
        <w:jc w:val="both"/>
        <w:rPr/>
      </w:pPr>
      <w:r>
        <w:rPr/>
        <w:t>Информацию о ходе реализации Программы согласно Приложению 4 к Программ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napToGrid w:val="true"/>
        <w:ind w:left="0" w:firstLine="709"/>
        <w:jc w:val="both"/>
        <w:rPr/>
      </w:pPr>
      <w:r>
        <w:rPr/>
        <w:t xml:space="preserve">Пояснительная записка о ходе реализации Программы, которая содержит: </w:t>
      </w:r>
    </w:p>
    <w:p>
      <w:pPr>
        <w:pStyle w:val="Style14"/>
        <w:ind w:left="0" w:firstLine="709"/>
        <w:jc w:val="both"/>
        <w:rPr/>
      </w:pPr>
      <w:r>
        <w:rPr/>
        <w:t>- сведения о результатах реализации Программы за отчётный период;</w:t>
      </w:r>
    </w:p>
    <w:p>
      <w:pPr>
        <w:pStyle w:val="Style14"/>
        <w:ind w:left="0" w:firstLine="709"/>
        <w:jc w:val="both"/>
        <w:rPr/>
      </w:pPr>
      <w:r>
        <w:rPr/>
        <w:t>- данные о целевом использовании бюджетных средств и объёмов привлечённых средств на реализацию программных мероприятий;</w:t>
      </w:r>
    </w:p>
    <w:p>
      <w:pPr>
        <w:pStyle w:val="Style14"/>
        <w:ind w:left="0" w:firstLine="709"/>
        <w:jc w:val="both"/>
        <w:rPr/>
      </w:pPr>
      <w:r>
        <w:rPr/>
        <w:t>- сведения о соответствии фактических показателей целевым индикаторам, установленным при утверждении Программы;</w:t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ind w:left="0" w:firstLine="709"/>
        <w:jc w:val="both"/>
        <w:rPr/>
      </w:pPr>
      <w:r>
        <w:rPr/>
        <w:t>- информацию о ходе и полноте выполнения программных мероприятий.</w:t>
      </w:r>
    </w:p>
    <w:p>
      <w:pPr>
        <w:pStyle w:val="Normal"/>
        <w:ind w:left="9356" w:hanging="0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ind w:left="9356" w:hanging="0"/>
        <w:rPr/>
      </w:pPr>
      <w:r>
        <w:rPr>
          <w:bCs/>
        </w:rPr>
        <w:t xml:space="preserve">к муниципальной программе </w:t>
      </w:r>
    </w:p>
    <w:p>
      <w:pPr>
        <w:pStyle w:val="Normal"/>
        <w:ind w:left="9356" w:hanging="0"/>
        <w:rPr/>
      </w:pPr>
      <w:r>
        <w:rPr>
          <w:bCs/>
        </w:rPr>
        <w:t>«Развитие дополнительного образования в Искитимском районе Новосибир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360" w:firstLine="720"/>
        <w:jc w:val="center"/>
        <w:rPr>
          <w:bCs/>
        </w:rPr>
      </w:pPr>
      <w:r>
        <w:rPr>
          <w:bCs/>
        </w:rPr>
        <w:t>Цели, задачи и целевые индикаторы муниципаль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  <w:t>«Развитие дополнительного образования в Искитимском районе Новосибир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920"/>
        <w:gridCol w:w="817"/>
        <w:gridCol w:w="1406"/>
        <w:gridCol w:w="792"/>
        <w:gridCol w:w="757"/>
        <w:gridCol w:w="714"/>
        <w:gridCol w:w="726"/>
        <w:gridCol w:w="718"/>
        <w:gridCol w:w="885"/>
        <w:gridCol w:w="1158"/>
      </w:tblGrid>
      <w:tr>
        <w:trPr>
          <w:trHeight w:val="40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/задач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ующие решения для достижения цели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-ре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есового коэффи- циента целевого индикатора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годам)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име-ча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4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&gt;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ных возможностей и условий для получения качественного общедоступного дополнительного образования дете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 Охват детей, в возрасте 5-18 лет программами дополнительного образования, реализуемых в образовательных организациях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организации дополнительного образования и поддержки  талантливых детей, в том числе обеспечение функционирования системы персонифицированного финансир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Доля детей, в возрасте от 5-до 18 лет, обучающихся в учреждениях  дополнительного образования  Искитимского рай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обучающихся, участвующих в международных, всероссийских, региональных и районных мероприяти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4"/>
                <w:szCs w:val="24"/>
              </w:rPr>
              <w:t>Задача 2 Развитие материально-технической базы организаций дополнительного образования и совершенствование кадрового потенциал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Количество помещений (творческих объединений),  отвечающих требованиям для реализации дополнительных общеобразовательных програм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9356" w:hanging="0"/>
        <w:rPr/>
      </w:pPr>
      <w:r>
        <w:br w:type="page"/>
      </w:r>
      <w:r>
        <w:rPr>
          <w:bCs/>
        </w:rPr>
        <w:t xml:space="preserve">ПРИЛОЖЕНИЕ 2 </w:t>
      </w:r>
    </w:p>
    <w:p>
      <w:pPr>
        <w:pStyle w:val="Normal"/>
        <w:ind w:left="9356" w:hanging="0"/>
        <w:rPr/>
      </w:pPr>
      <w:r>
        <w:rPr>
          <w:bCs/>
        </w:rPr>
        <w:t xml:space="preserve">к муниципальной программе </w:t>
      </w:r>
    </w:p>
    <w:p>
      <w:pPr>
        <w:pStyle w:val="Normal"/>
        <w:ind w:left="9356" w:hanging="0"/>
        <w:rPr/>
      </w:pPr>
      <w:r>
        <w:rPr>
          <w:bCs/>
        </w:rPr>
        <w:t>«Развитие дополнительного образования в Искитимском районе Новосибир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center"/>
        <w:rPr/>
      </w:pPr>
      <w:r>
        <w:rPr/>
        <w:t>Мероприятия</w:t>
      </w:r>
    </w:p>
    <w:p>
      <w:pPr>
        <w:pStyle w:val="Normal"/>
        <w:ind w:left="142" w:hanging="0"/>
        <w:jc w:val="center"/>
        <w:rPr/>
      </w:pPr>
      <w:r>
        <w:rPr/>
        <w:t xml:space="preserve">муниципальной программы «Развитие дополнительного образования в Искитимском районе </w:t>
      </w:r>
      <w:r>
        <w:rPr>
          <w:bCs/>
        </w:rPr>
        <w:t>Новосибирской области</w:t>
      </w:r>
      <w:r>
        <w:rPr/>
        <w:t>»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738"/>
        <w:gridCol w:w="705"/>
        <w:gridCol w:w="1016"/>
        <w:gridCol w:w="887"/>
        <w:gridCol w:w="899"/>
        <w:gridCol w:w="136"/>
        <w:gridCol w:w="889"/>
        <w:gridCol w:w="953"/>
        <w:gridCol w:w="114"/>
        <w:gridCol w:w="893"/>
        <w:gridCol w:w="1206"/>
        <w:gridCol w:w="16"/>
        <w:gridCol w:w="19"/>
        <w:gridCol w:w="1499"/>
        <w:gridCol w:w="1572"/>
        <w:gridCol w:w="10"/>
        <w:gridCol w:w="13"/>
      </w:tblGrid>
      <w:tr>
        <w:trPr>
          <w:trHeight w:val="689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7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е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: обеспечение равных возможностей и условий для получения качественного общедоступного дополните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Совершенствование системы организации дополнительного образования и поддержки  талантливых детей, в том числе обеспечение функционирования системы персонифицированного финансир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Разработка дополнительных общеобразовательных общеразвивающих програм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ых общеобразовательных общеразвивающих програ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лучения качественного дополните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робототехники, конструкторов для награждения победите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ртифика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ертифика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3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673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рганизация и проведение районных мероприятий по выявлению и поддержке творческой одар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творческой одар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ворческой одаренности учащихся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Организация и проведение мероприятий краеведческой направленности и профилактика ПДД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краеведческой направленности и профилактики ПД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ддержки и реализации проектов краеведения и формирование устойчивых знаний по ПДД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.Организация и проведение мероприятий патриотической направл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атриотической направл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и поощрение учащихся, занимающихся в военно-патриотических клубах и объединениях, Юнармия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Организация и проведение  профильных смен по различным видам деятельности и направлениям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ьных сме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поощрение учащихся, занимающихся  по общеобразовательным общеразвивающим дополнительным программам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0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0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 Организация и проведение районных мероприятий естественнонаучной и технической направл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естественнонаучной и технической направл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словий для привлечения обучающихся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научно-техническим видам творчества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 Организация и проведение районного фестиваля конкурса детских проектов,  конференции школьник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в рамках  фестиваля и конфер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 поддержка одаренных и талантливых детей Искитимского района в области проектно -исследовательской деятельности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 Обеспечение участия победителей и призеров районных мероприятий в областных, всероссийских и международных конкурсных мероприятиях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бедителей и призеров районны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ДО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обучающимися высоких результатов в различных видах деятельности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Организация и проведение районных  спартакиад школьник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артакиад школь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2.  Организация и проведение районных и областных соревнований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ревнован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 Организация и проведение Всероссийского комплекса  ГТО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сдаче Всероссийского комплекса  Г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Всероссийского комплекса ГТО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 Организация и проведение соревнований по спортивному туризм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ревнований по спортивному туризм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ей детей в занятиях по интересам. Популяризация туристского движения в Искитимском районе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15. Организация и проведение мероприятий туристско-краеведческой направл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туристско-краеведческой направл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ей детей в занятиях по интересам. Популяризация туристского движения в Искитимско м районе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 Обеспечение участия во Всероссийских мероприятиях туристко-краеведческих направл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сероссийских мероприятий туристко-краеведческих направлен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представителей Искитимского района на Всероссийском и международном уровне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 Сборы инструкторского состава МКУ ДО ИР СЮТу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боров инструкторского состава МКУ ДО ИР СЮТу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остижения обучающимися высоких результатов в различных видах деятельности повышение квалификаци, обмен опытом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 Организация детско-юношеского похода-экспедиции сборной туристов Искитимского район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ходов сборной юных туристов Искитим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ие потребностей детей в занятиях по интересам, повышение уровня подготовки туристов – спортсменов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 Организация работы летнего палаточного туристического лагеря «Сталкер - Ареал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школьников к занятиям туризмом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затрат на решение задачи 1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</w:t>
            </w:r>
            <w:r>
              <w:rPr>
                <w:kern w:val="2"/>
                <w:sz w:val="24"/>
                <w:szCs w:val="24"/>
              </w:rPr>
              <w:t xml:space="preserve">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4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</w:t>
            </w:r>
            <w:r>
              <w:rPr>
                <w:kern w:val="2"/>
                <w:sz w:val="24"/>
                <w:szCs w:val="24"/>
              </w:rPr>
              <w:t xml:space="preserve">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3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4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Развитие материально-технической базы организаций дополнительного образования и совершенствование кадрового потенциал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овышение квалификации и профессионализма педагогических работников и прохождение квалификационной аттест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ических работников, прошедших повышение квалификации и квалификационную аттестац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. Организация и проведение обучающих семинаров, мастер-классов, конкурсов для педагогических работник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еминаров, мастер-классов, конкурсов для педагогических работни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Обеспечение участия педагогических работников (коллективов) в конкурсах Новосибирской обла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у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4..Краткосрочное обучение педагогических работников образовательных учреждений (учителя, заместители директора по воспитательной работе, педагоги дополнительного образования) по программе «Инструктор детско-юношеского туризма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шедших обу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педагогических работников образовательных учреждений, выдача удостоверений «Инструктор детско-юношеского туризма»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Обеспечение участия во Всероссийских , региональных семинарах-совещаниях, конференциях и съездах руководителей учреждений дополнительного образования туристско-краеведческой направленности (директор ИР СЮТур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вших участ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компетентности педагогических работников  руководителей учреждений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затрат, в том числе: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Приобретение компьютерной техники (ноутбук) для организации образовательного процесса, в том числе фото- и видеотехники, газового, осветительного, радио-, пожарного и другого оборудования и инструментов, включая бензо- и мото-технику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й оргтех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обеспече-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42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Приобретение бивачного снаряжения,  туристского снаряжения  и необходимого ремонтного оборудования и инструмент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бивачного снаря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обеспече-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6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6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 Приобретение специального снаряжения, в том числе спортивные и парусные суда, комплектующие к ним, лодочные моторы, плоты и катамараны, байдарки, каяки; страховочного и спасательного снаряжение; лыж, велосипедов и прочее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специального снаря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Приобретение продуктов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  <w:shd w:fill="FFFFFF" w:val="clear"/>
              </w:rPr>
              <w:t>Количество смен, оснащенных продуктовыми набор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лагеря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7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 Приобретение канцтоваров, хозяйственных и бытовых товаров, включая средства индивидуальной защиты для оснащения учебных и административных кабинетов в целях реализации  программ туристско-краеведческой направленност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енных хозяйственных, бытовых товаров, включая средства индивидуальной защит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лагеря и реализации  программ туристско-краеведческой направленности</w:t>
            </w:r>
          </w:p>
        </w:tc>
      </w:tr>
      <w:tr>
        <w:trPr>
          <w:trHeight w:val="71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енных канцтоваров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 Приобретение призовой и наградной продукции для победителей соревнований и конкурс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зовой и наградной проду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ур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остижения обучающимися высоких результатов во всех видах спортивного туризма.</w:t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решение задачи 2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трат на достижение цели, в том числе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,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именяемые сокращени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О – управление образования администрации Искитимского района, </w:t>
      </w:r>
    </w:p>
    <w:p>
      <w:pPr>
        <w:pStyle w:val="Normal"/>
        <w:widowControl w:val="false"/>
        <w:ind w:firstLine="709"/>
        <w:jc w:val="both"/>
        <w:rPr/>
      </w:pPr>
      <w:r>
        <w:rPr/>
        <w:t>ЦДОД – МБУДО «Центр дополнительного образования детей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  <w:t>«Спутник» - МБУДО «Центр детского научно-технического творчества «Спутник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ДЮСШ – МБУДО «Детско-юношеская спортивная школа» Искитимского района Новосибирской области </w:t>
      </w:r>
    </w:p>
    <w:p>
      <w:pPr>
        <w:pStyle w:val="Normal"/>
        <w:widowControl w:val="false"/>
        <w:ind w:firstLine="709"/>
        <w:jc w:val="both"/>
        <w:rPr/>
      </w:pPr>
      <w:r>
        <w:rPr/>
        <w:t>СЮТур – МБУДО «Станция юных туристов» Искитимского района Новосибирской области,</w:t>
      </w:r>
    </w:p>
    <w:p>
      <w:pPr>
        <w:pStyle w:val="Normal"/>
        <w:widowControl w:val="false"/>
        <w:ind w:firstLine="709"/>
        <w:jc w:val="both"/>
        <w:rPr/>
      </w:pPr>
      <w:r>
        <w:rPr/>
        <w:t>Центр обеспечения Искитимского района - МКУ «Центр бухгалтерского, материально-технического и информационного обеспечения Искитимского района»,</w:t>
      </w:r>
    </w:p>
    <w:p>
      <w:pPr>
        <w:pStyle w:val="Normal"/>
        <w:widowControl w:val="false"/>
        <w:ind w:firstLine="709"/>
        <w:jc w:val="both"/>
        <w:rPr/>
      </w:pPr>
      <w:r>
        <w:rPr/>
        <w:t>ОО – образовательные организации.»</w:t>
      </w:r>
    </w:p>
    <w:p>
      <w:pPr>
        <w:pStyle w:val="Normal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104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6" w:hanging="0"/>
        <w:rPr>
          <w:bCs/>
        </w:rPr>
      </w:pPr>
      <w:r>
        <w:rPr>
          <w:bCs/>
        </w:rPr>
        <w:t xml:space="preserve">«ПРИЛОЖЕНИЕ 3 </w:t>
      </w:r>
    </w:p>
    <w:p>
      <w:pPr>
        <w:pStyle w:val="Normal"/>
        <w:ind w:left="9356" w:hanging="0"/>
        <w:rPr>
          <w:bCs/>
        </w:rPr>
      </w:pPr>
      <w:r>
        <w:rPr>
          <w:bCs/>
        </w:rPr>
        <w:t xml:space="preserve">к муниципальной программе </w:t>
      </w:r>
    </w:p>
    <w:p>
      <w:pPr>
        <w:pStyle w:val="Normal"/>
        <w:ind w:left="9356" w:hanging="0"/>
        <w:rPr>
          <w:bCs/>
        </w:rPr>
      </w:pPr>
      <w:r>
        <w:rPr>
          <w:bCs/>
        </w:rPr>
        <w:t xml:space="preserve">«Развитие дополнительного образования в </w:t>
      </w:r>
    </w:p>
    <w:p>
      <w:pPr>
        <w:pStyle w:val="Normal"/>
        <w:ind w:left="9356" w:hanging="0"/>
        <w:rPr/>
      </w:pPr>
      <w:r>
        <w:rPr>
          <w:bCs/>
        </w:rPr>
        <w:t>Искитимском районе Новосибир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водные финансовые затраты</w:t>
      </w:r>
    </w:p>
    <w:p>
      <w:pPr>
        <w:pStyle w:val="Normal"/>
        <w:jc w:val="center"/>
        <w:rPr/>
      </w:pPr>
      <w:r>
        <w:rPr/>
        <w:t xml:space="preserve">по муниципальной программе «Развитие дополнительного образования </w:t>
      </w:r>
    </w:p>
    <w:p>
      <w:pPr>
        <w:pStyle w:val="Normal"/>
        <w:jc w:val="center"/>
        <w:rPr/>
      </w:pPr>
      <w:r>
        <w:rPr/>
        <w:t xml:space="preserve">в Искитимском районе </w:t>
      </w:r>
      <w:r>
        <w:rPr>
          <w:bCs/>
        </w:rPr>
        <w:t>Новосибирской области</w:t>
      </w:r>
      <w:r>
        <w:rPr/>
        <w:t>»</w:t>
      </w:r>
    </w:p>
    <w:p>
      <w:pPr>
        <w:pStyle w:val="Normal"/>
        <w:rPr/>
      </w:pPr>
      <w:r>
        <w:rPr/>
        <w:t xml:space="preserve"> </w:t>
      </w:r>
      <w:r>
        <w:rPr/>
        <w:t>(тыс.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483"/>
        <w:gridCol w:w="1451"/>
        <w:gridCol w:w="1346"/>
        <w:gridCol w:w="1181"/>
        <w:gridCol w:w="1366"/>
        <w:gridCol w:w="1324"/>
        <w:gridCol w:w="1116"/>
        <w:gridCol w:w="2551"/>
      </w:tblGrid>
      <w:tr>
        <w:trPr>
          <w:trHeight w:val="555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и объемы расходов по программе</w:t>
            </w:r>
          </w:p>
        </w:tc>
        <w:tc>
          <w:tcPr>
            <w:tcW w:w="9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ценах 2017 г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з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86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бюджета</w:t>
            </w:r>
            <w:r>
              <w:rPr>
                <w:lang w:val="en-US"/>
              </w:rPr>
              <w:t>&lt;*&gt;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а района</w:t>
            </w:r>
            <w:r>
              <w:rPr>
                <w:lang w:val="en-US"/>
              </w:rPr>
              <w:t>&lt;*&gt;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86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х источников</w:t>
            </w:r>
            <w:r>
              <w:rPr>
                <w:lang w:val="en-US"/>
              </w:rPr>
              <w:t>&lt;*&gt;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Указываются прогнозные значения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356" w:hanging="0"/>
        <w:rPr/>
      </w:pPr>
      <w:r>
        <w:rPr>
          <w:bCs/>
        </w:rPr>
        <w:t xml:space="preserve">ПРИЛОЖЕНИЕ 4 </w:t>
      </w:r>
    </w:p>
    <w:p>
      <w:pPr>
        <w:pStyle w:val="Normal"/>
        <w:ind w:left="9356" w:hanging="0"/>
        <w:rPr/>
      </w:pPr>
      <w:r>
        <w:rPr>
          <w:bCs/>
        </w:rPr>
        <w:t xml:space="preserve">к муниципальной программе </w:t>
      </w:r>
    </w:p>
    <w:p>
      <w:pPr>
        <w:pStyle w:val="Normal"/>
        <w:ind w:left="9356" w:hanging="0"/>
        <w:rPr>
          <w:bCs/>
        </w:rPr>
      </w:pPr>
      <w:r>
        <w:rPr>
          <w:bCs/>
        </w:rPr>
        <w:t xml:space="preserve">«Развитие дополнительного образования в </w:t>
      </w:r>
    </w:p>
    <w:p>
      <w:pPr>
        <w:pStyle w:val="Normal"/>
        <w:ind w:left="9356" w:hanging="0"/>
        <w:rPr/>
      </w:pPr>
      <w:r>
        <w:rPr>
          <w:bCs/>
        </w:rPr>
        <w:t>Искитимском районе Новосибирской области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нформация о ходе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й программы «Развитие дополнительного образования</w:t>
      </w:r>
    </w:p>
    <w:p>
      <w:pPr>
        <w:pStyle w:val="Normal"/>
        <w:jc w:val="center"/>
        <w:rPr/>
      </w:pPr>
      <w:r>
        <w:rPr/>
        <w:t xml:space="preserve">в Искитимском районе </w:t>
      </w:r>
      <w:r>
        <w:rPr>
          <w:bCs/>
        </w:rPr>
        <w:t>Новосибирской области</w:t>
      </w:r>
      <w:r>
        <w:rPr/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1181"/>
        <w:gridCol w:w="1119"/>
        <w:gridCol w:w="1160"/>
        <w:gridCol w:w="1110"/>
        <w:gridCol w:w="1105"/>
        <w:gridCol w:w="3066"/>
      </w:tblGrid>
      <w:tr>
        <w:trPr/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3743325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5"/>
                <w:szCs w:val="25"/>
              </w:rPr>
              <w:t xml:space="preserve">                                                              </w:t>
            </w: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</w:t>
            </w:r>
            <w:r>
              <w:rPr>
                <w:sz w:val="25"/>
                <w:szCs w:val="25"/>
              </w:rPr>
              <w:t>мероприят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ого индикатор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р-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показателя за отчетный год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ирование за отчетный год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результаты и причины отклонений фактического значения от планового за отчетный период</w:t>
            </w:r>
          </w:p>
        </w:tc>
      </w:tr>
      <w:tr>
        <w:trPr/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Ц</w:t>
            </w:r>
            <w:r>
              <w:rPr>
                <w:sz w:val="25"/>
                <w:szCs w:val="25"/>
              </w:rPr>
              <w:t>ель</w:t>
            </w:r>
            <w:r>
              <w:rPr>
                <w:caps/>
                <w:sz w:val="25"/>
                <w:szCs w:val="25"/>
              </w:rPr>
              <w:t>: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обеспечение равных возможностей и условий для получения качественного общедоступного дополнительного образования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ват детей,  в возрасте 5-18 лет программами дополнительного образования, реализуемых в О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Задача 1 Совершенствование системы организации дополнительного образования и поддержки  талантливых детей, в том числе обеспечение функционирования системы персонифицированного финансирования</w:t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.Доля детей, в возрасте от 5-до 18 лет, обучающихся в учреждениях  дополнительного образования  Искитим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2. Доля обучающихся, участвующих в международных, всероссийских, региональных и районных мероприят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Разработка дополнительных общеобразовательных общеразвивающих программ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личество дополнительных общеобразовательных общеразвивающих програ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1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.2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комплектов робототехники, конструкторов для награждения побед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2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 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ертифика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затрат по мероприятию 1.3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1.4. Организация и проведение районных мероприятий по выявлению и поддержке творческой одар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творческой одар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4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1.5.Организация и проведение мероприятий краеведческой направленности и профилактика ПДД.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краеведческой направленности и ПД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5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6. Организация и проведение мероприятий патриотической направленности.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патриотической направл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6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 Организация и проведение  профильных смен по различным видам деятельности и направлениям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офильных сме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7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 Организация и проведение районных мероприятий естественнонаучной и технической направл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естественнонаучной и технической направл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8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Организация и проведение районного фестиваля конкурса детских проектов,  конференции школьников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в рамках  фестиваля и конфер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9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. Обеспечение участия победителей и призеров районных мероприятий в областных, всероссийских и международных конкурсных мероприятиях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бедителей и призеров районных меропри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0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. Организация и проведение районных  спартакиад школьников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партакиад школь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1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. Организация и проведение районных и областных соревнований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соревновани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2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3.  Организация и проведение Всероссийского комплекса  ГТО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по сдаче Всероссийского комплекса  ГТ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3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4. Организация и проведение соревнований по спортивному туризму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оревнований по спортивному туризм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1.14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5. Организация и проведение мероприятий туристско-краеведческой направл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мероприятий туристско-краеведческой направл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5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6.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Обеспечение участия во Всероссийских мероприятиях туристко-краеведческих направл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Всероссийских мероприятий туристко-краеведческих направл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6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7.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Сборы инструкторского состава МКУ ДО ИР СЮТур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боров инструкторского состава МКУ ДО ИР СЮТу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7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8.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Организация детско-юношеского похода-экспедиции сборной юных туристов Искитимского района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ходов сборной юных туристов Искитим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8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9 Организация работы летнего палаточного туристического лагеря «Сталкер - Ареал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1.19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6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Итого сумма затрат на решение задачи 1, в т.ч.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Задача 2. Развитие материально-технической базы организаций дополнительного образования и совершенствование кадрового потенциала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1. Количество помещений (творческих объединений),  отвечающих требованиям для реализации дополнительных общеобразовательных програ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. Повышение квалификации и профессионализма педагогических работников и прохождение квалификационной аттестаци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едагогических работников, прошедших повышение квалифик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1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.2 </w:t>
            </w:r>
            <w:r>
              <w:rPr>
                <w:sz w:val="24"/>
                <w:szCs w:val="24"/>
              </w:rPr>
              <w:t>Организация и проведение обучающих семинаров, мастер-классов, конкурсов для педагогических работников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5"/>
                <w:szCs w:val="25"/>
              </w:rPr>
            </w:pPr>
            <w:r>
              <w:rPr>
                <w:sz w:val="24"/>
                <w:szCs w:val="24"/>
              </w:rPr>
              <w:t>Количество семинаров, мастер-классов, конкурсов для педагогических работн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2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. Обеспечение участия педагогических работников(коллективов)в конкурсах Новосибирской обла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3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4. Краткосрочное обучение педагогических работников образовательных учреждений (учителя, заместители директора по воспитательной работе, педагоги дополнительного образования) по программе «Инструктор детско-юношеского туризма)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ошедших обуч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4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1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.5. Обеспечение участия во Всероссийских, региональных семинарах- совещаниях, конференциях и съездах руководителей учреждений дополнительного образования туристско-краеведческой направленности (директор ИР СЮТур) 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нявших участ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че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5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8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6.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Приобретение компьютерной техники(ноутбук) для организации образовательного процесса. В том числе фото- и видеотехники, газового, осветительного, радио-, пожарного и другого оборудования и инструментов, включая бензо- и мото-технику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обретённой оргтех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6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7.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Приобретение бивачного снаряжения, туристского снаряжения и необходимого ремонтного оборудования, и инструмента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обретенного бивачного снаря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7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2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8. Приобретение специального снаряжения, в том числе спортивные и парусные суда, комплектующие к ним, лодочные моторы, плоты и катамараны, байдарки, каяки; страховочного и спасательного снаряжение; лыж, велосипедов и прочее.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обретенного специального снаря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8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9. Приобретение продуктов для ДППЛ «Сталкер-Ареал» в целях реализации программ туристско-краеведческой направл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мен, оснащенных продуктовыми сбор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сме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9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0. Приобретение канцтоваров, хозяйственных и бытовых товаров, включая средства индивидуальной защиты для оснащения учебных и административных кабинетов в целях реализации  программ туристско-краеведческой направленности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обретенных хозяйственных, бытовых товаров, включая средства индивидуальной защи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обретенных канцтова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10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1. Приобретение призовой и наградной продукции для победителей соревнований и конкурсов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ризовой и наградной продук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ком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/>
                <w:b w:val="false"/>
                <w:sz w:val="25"/>
                <w:szCs w:val="25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мма затрат по мероприятию 2.11, в т.ч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7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того сумма затрат на решение задачи 2, в т.ч.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3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сумма затрат по программе, в т.ч.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н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09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14" w:hRule="atLeast"/>
        </w:trPr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ыс.руб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водный отчет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84"/>
        <w:gridCol w:w="1127"/>
        <w:gridCol w:w="1442"/>
        <w:gridCol w:w="770"/>
        <w:gridCol w:w="770"/>
        <w:gridCol w:w="809"/>
        <w:gridCol w:w="745"/>
        <w:gridCol w:w="745"/>
        <w:gridCol w:w="806"/>
        <w:gridCol w:w="721"/>
        <w:gridCol w:w="721"/>
        <w:gridCol w:w="806"/>
        <w:gridCol w:w="708"/>
        <w:gridCol w:w="708"/>
        <w:gridCol w:w="806"/>
      </w:tblGrid>
      <w:tr>
        <w:trPr>
          <w:trHeight w:val="278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9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, тыс.руб.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реализации программы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 пла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 пла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. план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true"/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napToGrid w:val="tru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true"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color w:val="000000"/>
      <w:sz w:val="28"/>
    </w:rPr>
  </w:style>
  <w:style w:type="character" w:styleId="WW8Num7z2">
    <w:name w:val="WW8Num7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b w:val="false"/>
      <w:color w:val="000000"/>
      <w:sz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napToGrid w:val="true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14:00Z</dcterms:created>
  <dc:creator>User</dc:creator>
  <dc:description/>
  <dc:language>en-US</dc:language>
  <cp:lastModifiedBy>User</cp:lastModifiedBy>
  <cp:lastPrinted>2023-12-13T08:05:00Z</cp:lastPrinted>
  <dcterms:modified xsi:type="dcterms:W3CDTF">2023-12-28T10:14:00Z</dcterms:modified>
  <cp:revision>2</cp:revision>
  <dc:subject/>
  <dc:title/>
</cp:coreProperties>
</file>