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3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03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28815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Развитие малого и среднего предпринимательства 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м районе», утвержденную постановление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района от 28.10.2019 № 1198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7.65pt;height:70.7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Развитие малого и среднего предпринимательства в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м районе», утвержденную постановлением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района от 28.10.2019 № 11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соответствии с Федеральным законом от 24.07.2007 №209-ФЗ «О развитии малого и среднего предпринимательства в Российской Федерации», закона Новосибирской области от 02.07.2008 №245-ОЗ «О развитии малого и среднего предпринимательства в Новосибирской области», статьей 179 Бюджетного кодекса Российской Федерации, с целью содействия развитию малого и среднего предпринимательства</w:t>
      </w:r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Внести в муниципальную программу «Развитие малого и среднего предпринимательства в Искитимском районе» (далее – Программа), утвержденную постановлением администрации района от 28.10.2019 № 1198 (в редакции постановлений администрации района от 17.08.2020 № 803, от 22.09.2020 № 954,</w:t>
        <w:br/>
        <w:t xml:space="preserve">от 14.01.2021 № 03, от 14.05.2021 № 418, от 14.10.2021 № 1088, от 15.02.2022 </w:t>
        <w:br/>
        <w:t>№ 113, от 18.10.2022 № 1040) 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130"/>
          <w:tab w:val="left" w:pos="1418" w:leader="none"/>
        </w:tabs>
        <w:ind w:left="0" w:firstLine="709"/>
        <w:rPr/>
      </w:pPr>
      <w:r>
        <w:rPr>
          <w:szCs w:val="28"/>
        </w:rPr>
        <w:t xml:space="preserve">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аспорт» в таблице </w:t>
      </w:r>
      <w:r>
        <w:rPr/>
        <w:t>строку 9 изложить в следующей редакци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834"/>
        <w:gridCol w:w="1503"/>
        <w:gridCol w:w="964"/>
        <w:gridCol w:w="810"/>
        <w:gridCol w:w="810"/>
        <w:gridCol w:w="904"/>
        <w:gridCol w:w="810"/>
        <w:gridCol w:w="810"/>
        <w:gridCol w:w="1022"/>
      </w:tblGrid>
      <w:tr>
        <w:trPr>
          <w:trHeight w:val="335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(прогноз)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</w:tr>
      <w:tr>
        <w:trPr>
          <w:trHeight w:val="335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894</w:t>
            </w:r>
          </w:p>
        </w:tc>
      </w:tr>
      <w:tr>
        <w:trPr>
          <w:trHeight w:val="335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>
          <w:trHeight w:val="335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5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,894</w:t>
            </w:r>
          </w:p>
        </w:tc>
      </w:tr>
    </w:tbl>
    <w:p>
      <w:pPr>
        <w:pStyle w:val="Normal"/>
        <w:tabs>
          <w:tab w:val="clear" w:pos="130"/>
          <w:tab w:val="left" w:pos="1418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130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Приложение 2 к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7"/>
        </w:numPr>
        <w:tabs>
          <w:tab w:val="clear" w:pos="130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В приложении 3:</w:t>
      </w:r>
    </w:p>
    <w:p>
      <w:pPr>
        <w:pStyle w:val="Normal"/>
        <w:numPr>
          <w:ilvl w:val="2"/>
          <w:numId w:val="7"/>
        </w:numPr>
        <w:tabs>
          <w:tab w:val="clear" w:pos="130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в подпункте б) пункта 5 слова «А (код 01)» заменить словами «А (коды 01 и 03.2)»;</w:t>
      </w:r>
    </w:p>
    <w:p>
      <w:pPr>
        <w:pStyle w:val="Normal"/>
        <w:numPr>
          <w:ilvl w:val="2"/>
          <w:numId w:val="7"/>
        </w:numPr>
        <w:tabs>
          <w:tab w:val="clear" w:pos="130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в пункте 23 цифры «150» заменить на цифры «200»;</w:t>
      </w:r>
    </w:p>
    <w:p>
      <w:pPr>
        <w:pStyle w:val="Normal"/>
        <w:numPr>
          <w:ilvl w:val="2"/>
          <w:numId w:val="7"/>
        </w:numPr>
        <w:ind w:left="0" w:firstLine="709"/>
        <w:rPr>
          <w:szCs w:val="28"/>
        </w:rPr>
      </w:pPr>
      <w:r>
        <w:rPr>
          <w:szCs w:val="28"/>
        </w:rPr>
        <w:t>абзац 2 пункта 28 исключить;</w:t>
      </w:r>
    </w:p>
    <w:p>
      <w:pPr>
        <w:pStyle w:val="Normal"/>
        <w:numPr>
          <w:ilvl w:val="2"/>
          <w:numId w:val="7"/>
        </w:numPr>
        <w:tabs>
          <w:tab w:val="clear" w:pos="130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раздел 5 «Требования об осуществлении контроля за соблюдением условий, целей и порядка предоставления субсидий и ответственности за их нарушение» изложить в следующей редакции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5. Требования об осуществлении контроля (мониторинга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м условий и порядка предоставления субсид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олучатель субсидий несет ответственность за несоблюдение условий и порядка предоставления субсидий, за несвоевременное представление отчетности, указанной в пункте 29 настоящего порядка, а также за недостижение результата предоставления субсидий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1. Контроль за соблюдением условий и порядка предоставления субсидий осуществляется главным распорядителем бюджетных средств Искитимского района и органом внутреннего муниципального финансового контроля в соответствии с Бюджетным кодексом Российской Федераци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нтрольные органы осуществляют обязательную проверку соблюдения условий и порядка предоставления субсидий их получателем, методом выборочной проверки, не реже 1 раза в год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3. В отношении получателей субсидий проводится мониторинг достижения результатов предоставления субсидий, исходя из достижения значений результатов предоставления субсидий, определенных соглашением, и событий, отражающих факт завершения реализации предпринимательского бизнес-проекта при получении субсидий в соответствии с подпунктом а) пункта 2 настоящего порядк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 случае нарушения условий и порядка предоставления субсидий, при несвоевременном представление отчетности, указанной в пункте 29 настоящего порядка, Комиссия принимает решение о возврате субсидий. О данном решении получателю субсидий направляется письменное уведомление в течение 5-ти рабочих дней со дня заседания Комиссии. Соглашение на предоставление субсидий расторгается, в данном случае, в одностороннем порядке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5. В случае недостижения получателем субсидий значения результата предоставления субсидий, установленного в соглашении, Комиссия принимает решение о возврате субсидий (части субсидий) в объеме, рассчитанно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* (1 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– размер средств, подлежащий возврату;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енной получателю;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ое значение результата предоставления субсидии на отчетную дату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результата предоставления субсидии, установленное соглашением.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шении Комиссии получателю субсидий направляется письменное уведомление в течение 5-ти рабочих дней со дня заседания Комисси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Субсидии (часть субсидий) подлежат возврату в бюджет Искитимского района в течение 10-ти дней с момента получения соответствующего требования, путем их перечисления по реквизитам, указанным в уведомлении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7. Получатель субсидий уплачивает неустойку в размере 1/300 ставки рефинансирования Центрального Банка Российской Федерации от суммы субсидий (части субсидий), подлежащей возврату, за каждый день со дня получения суммы субсидий и до момента ее возврат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8. При отказе получателя субсидий в добровольном порядке возместить денежные средства, взыскание производится в судебном порядке в соответствии с законодательством Российской Федерации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9. Основанием для освобождения получателей субсидий от применения мер ответственности, предусмотренных данным разделом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получателем субсидий документов, подтверждающих наступление обстоятельств непреодолимой силы, вследствие которых соответствующие обязательства не исполнены, администрацией подготавливает обоснованное заключение о причинах неисполнения соответствующих обязательств, а также о целесообразности продления срока устранения нарушения обязательств и достаточности мер, предпринимаемых для устранения такого нарушения.».</w:t>
      </w:r>
    </w:p>
    <w:p>
      <w:pPr>
        <w:pStyle w:val="Normal"/>
        <w:numPr>
          <w:ilvl w:val="1"/>
          <w:numId w:val="7"/>
        </w:numPr>
        <w:tabs>
          <w:tab w:val="clear" w:pos="130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Приложение 4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rPr/>
      </w:pPr>
      <w:r>
        <w:rPr/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rPr/>
      </w:pPr>
      <w:r>
        <w:rPr/>
        <w:t xml:space="preserve">Контроль </w:t>
      </w:r>
      <w:r>
        <w:rPr>
          <w:color w:val="000000"/>
          <w:szCs w:val="28"/>
        </w:rPr>
        <w:t>за исполнением постановления возложить на первого заместителя главы администрации района Безденежного Б.В.</w:t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38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40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0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75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83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00:00Z</dcterms:created>
  <dc:creator>User</dc:creator>
  <dc:description/>
  <cp:keywords/>
  <dc:language>en-US</dc:language>
  <cp:lastModifiedBy>User</cp:lastModifiedBy>
  <cp:lastPrinted>2023-03-27T10:39:00Z</cp:lastPrinted>
  <dcterms:modified xsi:type="dcterms:W3CDTF">2023-03-27T05:29:00Z</dcterms:modified>
  <cp:revision>4</cp:revision>
  <dc:subject/>
  <dc:title/>
</cp:coreProperties>
</file>