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4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3848735" cy="17741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постановление администрации Искитимского района Новосибирской области от 28.11.2018 № 1299 «Об утверждении реестра маршрутов регулярных перевозок автомобильным транспортом на территории Искитимского района Новосибирской области (в ред. постановлений от 31.12.2019 № 1447, от 31.01.2020 № 80, от 28.07.2020 № 743, от 11.06.2021 № 582, 05.08.2021 № 832, от 07.04.2022 № 308»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05pt;height:139.7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Normal1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внесении изменений в постановление администрации Искитимского района Новосибирской области от 28.11.2018 № 1299 «Об утверждении реестра маршрутов регулярных перевозок автомобильным транспортом на территории Искитимского района Новосибирской области (в ред. постановлений от 31.12.2019 № 1447, от 31.01.2020 № 80, от 28.07.2020 № 743, от 11.06.2021 № 582, 05.08.2021 № 832, от 07.04.2022 № 308»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1 статьи 25 Федерального закона Российской Федерации от 13.07.2015 № 220-ФЗ «Об организации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Искитимского муниципального района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widowControl w:val="false"/>
        <w:numPr>
          <w:ilvl w:val="0"/>
          <w:numId w:val="6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Искитимского района Новосибирской области от 28.11.2018 № 1299 «Об утверждении реестра маршрутов регулярных перевозок автомобильным транспортом на территории Искитимского района Новосибирской области (в ред. постановлений от 31.12.2019 № 1447, </w:t>
        <w:br/>
        <w:t xml:space="preserve">от 31.01.2020 № 80, от 28.07.2020 № 743, от 11.06.2021 № 582, 05.08.2021 № 832, </w:t>
        <w:br/>
        <w:t>от 07.04.2022 № 308» (далее – постановление) следующие изменения:</w:t>
      </w:r>
    </w:p>
    <w:p>
      <w:pPr>
        <w:pStyle w:val="ConsPlusNormal1"/>
        <w:widowControl w:val="false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становление опубликовать в Вестнике Искитимского района на официальном сайте Искитимского район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остановление вступает в силу после официального опубликования и распространяет свое действие на правоотношения, возникшие с 08.04.2023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ёКонтроль за исполнением постановления возложить на первого заместителя главы администрации района Безденеж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В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21:00Z</dcterms:created>
  <dc:creator>User</dc:creator>
  <dc:description/>
  <cp:keywords/>
  <dc:language>en-US</dc:language>
  <cp:lastModifiedBy>User</cp:lastModifiedBy>
  <cp:lastPrinted>2023-04-12T16:13:00Z</cp:lastPrinted>
  <dcterms:modified xsi:type="dcterms:W3CDTF">2023-04-14T04:47:00Z</dcterms:modified>
  <cp:revision>4</cp:revision>
  <dc:subject/>
  <dc:title/>
</cp:coreProperties>
</file>