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05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.05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704715" cy="1073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«Развитие молодежного движения на территории Искитимского района Новосибирской области», утвержденную  постановлением администрации Искитимского района от 07.09.2021 № 948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ред. пост. от 01.12.2021 № 1261, от 26.01.2023 № 43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45pt;height:84.5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«Развитие молодежного движения на территории Искитимского района Новосибирской области», утвержденную  постановлением администрации Искитимского района от 07.09.2021 № 948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 ред. пост. от 01.12.2021 № 1261, от 26.01.2023 № 4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>В связи с уточнением объемов финансирования муниципальной программы «Развитие молодежного движения на территории Искитимского района Новосибирской области», руководствуясь Бюджетным кодексом Российской Феде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Внести в муниципальную программу «Развитие молодежного движения на территории Искитимского района Новосибирской области», утвержденную постановлением администрации Искитимского района от 07.09.2021 № 948 (в ред. пост. от 01.12.2021 № 1261, от 26.01.2023) следующие изменения:</w:t>
      </w:r>
    </w:p>
    <w:p>
      <w:pPr>
        <w:pStyle w:val="Normal"/>
        <w:rPr/>
      </w:pPr>
      <w:r>
        <w:rPr>
          <w:szCs w:val="28"/>
        </w:rPr>
        <w:t xml:space="preserve">1.1. Строку 9 таблицы раздела </w:t>
      </w:r>
      <w:r>
        <w:rPr>
          <w:szCs w:val="28"/>
          <w:lang w:val="en-US"/>
        </w:rPr>
        <w:t>I</w:t>
      </w:r>
      <w:r>
        <w:rPr/>
        <w:t xml:space="preserve"> «Паспорт Программы» изложить в новой редакции: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02"/>
        <w:gridCol w:w="56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айонный бюджет (РБ)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2 год – 2 096 000 руб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023 год – 2 905 000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4 год – 2 790 000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5 год - 2 625 000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6 год – 2 810 000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7 год – 2645 000 руб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Приложение 2 к Программе изложить в новой редакции согласно  Приложению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социальными вопросам Шпеку Б.Н.</w:t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51:00Z</dcterms:created>
  <dc:creator>User</dc:creator>
  <dc:description/>
  <cp:keywords/>
  <dc:language>en-US</dc:language>
  <cp:lastModifiedBy>User</cp:lastModifiedBy>
  <cp:lastPrinted>2023-05-25T14:51:00Z</cp:lastPrinted>
  <dcterms:modified xsi:type="dcterms:W3CDTF">2023-05-26T02:22:00Z</dcterms:modified>
  <cp:revision>4</cp:revision>
  <dc:subject/>
  <dc:title/>
</cp:coreProperties>
</file>