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ind w:left="1049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1049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китимского района</w:t>
      </w:r>
    </w:p>
    <w:p>
      <w:pPr>
        <w:pStyle w:val="Normal"/>
        <w:ind w:left="1049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5.05.2023 № 538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206" w:hanging="0"/>
        <w:rPr/>
      </w:pPr>
      <w:r>
        <w:rPr>
          <w:rFonts w:eastAsia="Calibri"/>
          <w:sz w:val="28"/>
          <w:szCs w:val="28"/>
          <w:lang w:eastAsia="en-US"/>
        </w:rPr>
        <w:t>«Приложение 2</w:t>
      </w:r>
    </w:p>
    <w:p>
      <w:pPr>
        <w:pStyle w:val="Normal"/>
        <w:ind w:left="10206" w:hanging="0"/>
        <w:rPr/>
      </w:pPr>
      <w:r>
        <w:rPr>
          <w:rFonts w:eastAsia="Calibri"/>
          <w:sz w:val="28"/>
          <w:szCs w:val="28"/>
          <w:lang w:eastAsia="en-US"/>
        </w:rPr>
        <w:t>к муниципальной программе «Развитие молодежного движения на территории Искитимского района Новосибирской области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  <w:tab w:val="left" w:pos="11139" w:leader="none"/>
        </w:tabs>
        <w:rPr/>
      </w:pPr>
      <w:r>
        <w:rPr>
          <w:rFonts w:eastAsia="Calibri"/>
          <w:sz w:val="28"/>
          <w:szCs w:val="28"/>
          <w:lang w:eastAsia="en-US"/>
        </w:rPr>
        <w:tab/>
        <w:t>Мероприятия муниципальной программы</w:t>
        <w:tab/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«Развитие молодежного движения на территории Искитимского района Новосибирской области</w:t>
      </w:r>
      <w:r>
        <w:rPr/>
        <w:t>»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701"/>
        <w:gridCol w:w="1155"/>
        <w:gridCol w:w="901"/>
        <w:gridCol w:w="992"/>
        <w:gridCol w:w="942"/>
        <w:gridCol w:w="1119"/>
        <w:gridCol w:w="993"/>
        <w:gridCol w:w="992"/>
        <w:gridCol w:w="1134"/>
        <w:gridCol w:w="1457"/>
        <w:gridCol w:w="1923"/>
      </w:tblGrid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 измере-ния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-ный исполнитель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жидаемый результат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, по годам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: Формирование условий для успешного развития потенциала молодежи и ее эффективной самореализации в интересах социально-  экономического, общественно-политического и культурного развития Искитимского района</w:t>
            </w:r>
          </w:p>
        </w:tc>
      </w:tr>
      <w:tr>
        <w:trPr/>
        <w:tc>
          <w:tcPr>
            <w:tcW w:w="15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1. Вовлечение молодежи в социально-экономическое развитие</w:t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 Проведение семинаров со специалистами, ответственными за работу с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семинар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уровня профессионализма и квалификации работников администраций муниципальных образований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2. Проведение Совета по молодежной политике при Главе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Сов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лучшение взаимодействия властных органов с молодежью района  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 Внедрение проекта «Открытые простран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«Открытых пространств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здание инфраструктуры молодежной политики в районе  </w:t>
            </w:r>
          </w:p>
        </w:tc>
      </w:tr>
      <w:tr>
        <w:trPr>
          <w:trHeight w:val="152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5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5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 Проведение областных мероприятий на территории района и участие в област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 областных мероприят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64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величение информирования молодежи о программах и возможностях молодежи района  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7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82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7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82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5. Проведение районного праздника «День призыв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изыв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спитание патриотического воспитания молодежи  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6. Проведение конкурсов между ветерана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конкурсов с ветеран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дача опыта старшего поколения  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7. Реализация проекта «ЗОЖ – 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 направления ЗО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паганда ЗОЖ и активного образа жизни среди молодого поколения  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8. Изготовление профилактических буклетов по ЗОЖ и профилактике нарком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букл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паганда ЗОЖ и профилактика асоциальных явлений  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9. Настраивание таргетированой рекла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смотр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 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 00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количества людей, проинформированных по действующим программам  и проектам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0. Проведение конкурса социально-значимых проектов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оданных проек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а и реализация молодежных инициатив районе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967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967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1. Проведение молодежного похода Главы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 Пох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аживание прямого диалога между молодежью и властью; развитие лидерских качеств.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5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5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2. Проведение открытого молодежного фестиваля «ТурФ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коман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олодежного туризма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3. Проведение Форума волонтеров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 Форума волонтер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влечение молодежи в добровольческую деятельность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4. Проведение районного конкурса «Волонтер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 районного конкурса «Волонтер год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5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ощрение лучших представителей добровольчества по итогам года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9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9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5. Конкурс «Лучшее военно-патриотическое объединение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ВП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ан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ощрение лучших ВПО  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6. Конкурс на лучшую подготовку почетных карау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 караул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атриотическое воспитание школьников  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7. Слет военно-патриотических объ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 сл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атриотическое воспитание школьников  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8. Поддержка деятельности общероссийского движения ЮНАР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Юнармейце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атриотическое воспитание школьников  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9. Проведение экологических а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акц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звитие экологичного отношения к природе, формирование осознанного отношения к природе 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затрат на решение задачи 1, 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 25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 25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2. Развитие трудового и студенческого потенциала молодежи</w:t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 Вручение стипендий главы района лучшим учащимся СС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типендиа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ощрение лучших учащихся по различным номинациям, поддержка талантливой молодежи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 Чествование Трудовых отрядов главы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награждаемы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, УО, ЦЗН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ответственности за свой район, за свое село, поддержка подростков, профориентационная деятельность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3. Проведение Фестиваля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команд-участ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ция молодежных лидерских сил и возможностей, поддержка талантливой молодежи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4. Проведение  Форума молодежи Искити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 Форума молодеж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а талантливой молодежи, формирование команды молодежных лидеров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5. Реализация социального проекта «Здравствуй, малыш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одарков новорожден-ны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а молодых семей, родивших первого ребенка; пропаганда семейных ценностей и ответственного отношения к родительству.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6. Проведение кубка Главы района среди школьных среди школьных команд КВ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команд куб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, УО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творческого потенциала школьников.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7. Проведение выездной Школы КВ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команд Школы КВ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творческого потенциала молодежи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8.  Проведение КВН-экспром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команд КВН-экспромт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творческого потенциала молодежи и КВН движения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9. Проведение Кубка КВН среди студенческой и трудовой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команд Кубка КВ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, УО, МО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а семейных инициатив и традиций, творческих возможностей молодежи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10. Организация и проведение конкурсов профессионального масте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конкурсов профессионального мастерст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, ЦЗН, администрации учебных заведений – ЛЦПО,  НСМК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паганда рабочих профессий, поддержк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лантливой молодежи, взаимодействие с предприятиями района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единиц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, 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затрат на решение задачи 2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31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31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О ПО ПРОГРАММЕ,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90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9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 57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90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9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64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 57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ловные сокращения и обозначен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МП – отдел молодежной политики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О – управление образован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РКИр – Центр развития культуры Искитимского район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 – администрации муниципальных образований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ЗН - ОГУ «Центр занятости населения» г.Искитима Новосибирской области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ЦПО – ГБПОУ НСО «Линевский центр профессионального обучения»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СМК – </w:t>
      </w:r>
      <w:r>
        <w:rPr>
          <w:rFonts w:eastAsia="Calibri"/>
          <w:bCs/>
          <w:sz w:val="24"/>
          <w:szCs w:val="24"/>
          <w:lang w:eastAsia="en-US"/>
        </w:rPr>
        <w:t>ГБПОУ НСО «Новосибирский строительно-монтажный колледж»</w:t>
      </w:r>
    </w:p>
    <w:p>
      <w:pPr>
        <w:pStyle w:val="Normal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МТ - </w:t>
      </w:r>
      <w:r>
        <w:rPr>
          <w:rFonts w:eastAsia="Calibri"/>
          <w:bCs/>
          <w:sz w:val="24"/>
          <w:szCs w:val="24"/>
          <w:lang w:eastAsia="en-US"/>
        </w:rPr>
        <w:t>ГАОУ СПО НСО «Новосибирский медицинский колледж»</w:t>
      </w:r>
    </w:p>
    <w:p>
      <w:pPr>
        <w:pStyle w:val="Normal"/>
        <w:rPr/>
      </w:pPr>
      <w:r>
        <w:rPr>
          <w:rFonts w:eastAsia="Calibri"/>
          <w:bCs/>
          <w:sz w:val="24"/>
          <w:szCs w:val="24"/>
          <w:lang w:eastAsia="en-US"/>
        </w:rPr>
        <w:t>ИЦПО – ГБПОУ НСО «Искитимский центр профессионального обучения»»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709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autoSpaceDE w:val="true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2">
    <w:name w:val="WW8Num39z2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hd w:fill="FFFFFF" w:val="clear"/>
      <w:lang w:val="en-US"/>
    </w:rPr>
  </w:style>
  <w:style w:type="character" w:styleId="Style15">
    <w:name w:val="Название Знак"/>
    <w:qFormat/>
    <w:rPr>
      <w:rFonts w:ascii="Arial" w:hAnsi="Arial" w:eastAsia="Times New Roman" w:cs="Arial"/>
      <w:b/>
      <w:kern w:val="2"/>
      <w:sz w:val="32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ind w:firstLine="709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2"/>
    <w:basedOn w:val="Normal"/>
    <w:qFormat/>
    <w:pPr>
      <w:widowControl/>
      <w:shd w:fill="FFFFFF" w:val="clear"/>
      <w:autoSpaceDE w:val="true"/>
      <w:spacing w:lineRule="exact" w:line="250"/>
    </w:pPr>
    <w:rPr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autoSpaceDE w:val="true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>
      <w:widowControl/>
      <w:autoSpaceDE w:val="true"/>
    </w:pPr>
    <w:rPr>
      <w:rFonts w:ascii="Baltica;Times New Roman" w:hAnsi="Baltica;Times New Roman" w:cs="Baltica;Times New Roman"/>
      <w:sz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7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Style20">
    <w:name w:val="Название предприятия"/>
    <w:basedOn w:val="Normal"/>
    <w:qFormat/>
    <w:pPr>
      <w:widowControl/>
      <w:autoSpaceDE w:val="true"/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1">
    <w:name w:val="Внутренний адрес"/>
    <w:basedOn w:val="Normal"/>
    <w:qFormat/>
    <w:pPr>
      <w:widowControl/>
      <w:autoSpaceDE w:val="true"/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firstLine="709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5">
    <w:name w:val="Подзаголовок для информации об изменениях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widowControl/>
      <w:autoSpaceDE w:val="true"/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widowControl/>
      <w:autoSpaceDE w:val="true"/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00FFFF" w:val="clear"/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00FFFF" w:val="clear"/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CC" w:val="clear"/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CCFFCC" w:val="clear"/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05:00Z</dcterms:created>
  <dc:creator>Шинкина</dc:creator>
  <dc:description/>
  <dc:language>en-US</dc:language>
  <cp:lastModifiedBy>User</cp:lastModifiedBy>
  <cp:lastPrinted>2023-05-11T13:59:00Z</cp:lastPrinted>
  <dcterms:modified xsi:type="dcterms:W3CDTF">2023-05-25T09:05:00Z</dcterms:modified>
  <cp:revision>2</cp:revision>
  <dc:subject/>
  <dc:title/>
</cp:coreProperties>
</file>