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1 </w:t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</w:t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>от 26.06.2023 № 687</w:t>
      </w:r>
    </w:p>
    <w:p>
      <w:pPr>
        <w:pStyle w:val="Normal"/>
        <w:widowControl w:val="false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ПРИЛОЖЕНИЕ 2.1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«Развитие дополнительного образования в Искитимском районе»»</w:t>
      </w:r>
    </w:p>
    <w:p>
      <w:pPr>
        <w:pStyle w:val="Normal"/>
        <w:ind w:left="-54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540" w:hanging="0"/>
        <w:jc w:val="center"/>
        <w:rPr>
          <w:sz w:val="27"/>
          <w:szCs w:val="27"/>
        </w:rPr>
      </w:pPr>
      <w:r>
        <w:rPr>
          <w:sz w:val="27"/>
          <w:szCs w:val="27"/>
        </w:rPr>
        <w:t>Мероприятия</w:t>
      </w:r>
    </w:p>
    <w:p>
      <w:pPr>
        <w:pStyle w:val="Normal"/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 «Развитие дополнительного образования в Искитимском район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710"/>
        <w:gridCol w:w="919"/>
        <w:gridCol w:w="1027"/>
        <w:gridCol w:w="1137"/>
        <w:gridCol w:w="1045"/>
        <w:gridCol w:w="1119"/>
        <w:gridCol w:w="1888"/>
        <w:gridCol w:w="2855"/>
      </w:tblGrid>
      <w:tr>
        <w:trPr>
          <w:trHeight w:val="68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обеспечение условий для предоставления качественного общедоступ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Развитие и обновление содержания дополнительного образования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Разработка дополнительных общеобразовательных общеразвивающих програм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полнительных общеобразовательных общеразвивающих програм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азработка и утверждение плана мероприятий («дорожная карта») по улучшению качества работы учреждений дополнительного образования, с учетом результатов НОК О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разработана «Дорожная карта» по улучшению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комплектов робототехники, конструкто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ртифика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</w:t>
            </w:r>
          </w:p>
          <w:p>
            <w:pPr>
              <w:pStyle w:val="Normal"/>
              <w:jc w:val="center"/>
              <w:rPr/>
            </w:pPr>
            <w:r>
              <w:rPr/>
              <w:t>ЦДОД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О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ертифика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1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 Поддержка одаренных и талантливых детей Искитимского район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рганизация и проведение районных мероприятий по выявлению и поддержке творческой одар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выявлению и поддержке творческой одар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чащихся хореографических, вокальных, вокально-инструментальных и фольклорных коллективов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Организация и проведение мероприятий для детей с интеллектуальной и лидерскойодаренностью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для детей с интеллектуальной и лидерскойодаренность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ддержки и реализации интеллектуально-творческого потенциала учащихся, развитие общеинтеллектуаль-ных умений формированием навыков саморазвит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рганизация и проведение мероприятий патриотической, краеведческой направленностей и профилактика ПДД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мероприятий </w:t>
            </w:r>
            <w:r>
              <w:rPr>
                <w:sz w:val="22"/>
                <w:szCs w:val="22"/>
              </w:rPr>
              <w:t>патриотической, краеведческой направленностей</w:t>
            </w:r>
            <w:r>
              <w:rPr/>
              <w:t xml:space="preserve"> и профилактика ПД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поощрение учащихся, занимающихся художественным и декоративно-прикладным творчеством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рганизация и проведение  профильных смен по различным видам деятельности и направления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поощрение учащихся, занимающихся  театральной деятельностью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 Организация и проведение районных мероприятий естественнонаучной и технической направл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естественнонаучной и технической направл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утник»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ривлечения обучающихся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/>
            </w:pPr>
            <w:r>
              <w:rPr/>
              <w:t>к научно-техническим видам творчества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 Организация и проведение районного фестиваля конкурса детских проектов,  конференции школьни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в рамках  фестиваля и конферен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 поддержка одаренных и талантливых детей Искитимского района в области проектно -исследовательской деятельности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 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 и призеров районных меропри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ДОД, 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деятельности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1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Организация и проведение районных  спартакиад школьни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школьник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 Организация и проведение районных и областных соревнований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соревнований для всех возрастных груп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 Организация и проведение Всероссийского комплекса  ГТ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сдаче Всероссийского комплекса  ГТ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еализации Всероссийского комплекса ГТО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Организация и проведение соревнований по спортивному туризм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ревнований по спортивному туризм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м райо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2. Организация и проведение мероприятий туристско-краеведческой направл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туристско-краеведческой направл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 м райо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 Обеспечение участия во Всероссийских мероприятиях туристко-краеведческих направл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ероссийских мероприятий туристко-краеведческих направл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редставителей Искитимского района на Всероссийском и международном уров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4. Сборы инструкторского состава МКУ ДО ИР СЮ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боров инструкторского состава МКУ ДО ИР СЮТу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деятельности повышение квалификаци, обмен опытом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 Организация       детско-юношеского похода-экспедиции сборной юных туристов Искитимского райо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ходов сборной юных туристов Искитимского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, повышение уровня подготовки туристов – спортсменов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 . Организация работы летнего палаточного туристического лагеря «Сталкер - Ареал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школьников к занятиям туризмом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2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6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6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Развитие  кадрового потенциала учреждений дополнительного образования Искитимского район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и профессионализма педагогических работников в вопросах развития детской одар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повышение квалифик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охождение квалификационной аттестации педагогических работников на высшую и первую категорию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квалификационную аттестац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рганизация и проведение обучающих семинаров, мастер-классов, конкурсов для педагогических работни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 семинаров для педагогических работников дополнительного обра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беспечение участия в конкурсе на лучшее учреждение дополнительного образования детей Новосибирской обла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беспечение участия в областном этапе Всероссийского конкурса педагогов дополнительного образования «Сердце отдаю детям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.6.Краткосрочное обучение педагогических работников образовательных учреждений (учителя, заместители директора по воспитательной работе, педагоги дополнительного образования) по программе «Инструктор детско-юношеского туризм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их работников образовательных учреждений, выдача удостоверений «Инструктор детско-юношеского туризма»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азработка новых туристских маршрутов по родному краю, походов выходного дня, экологических экскурсий, краеведческих экспеди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ских маршрутов по родному кра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 xml:space="preserve">Разработка  туристских маршрутов 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Издание информационно-методического сборника туристско-краеведческого профиля, методических рекомендаций для классных руководителей, заместителей директоров по воспитательной работе, инструкторов по организации туристско-краеведческой деятель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о-методических сборник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Издание информационно-методического сборника туристско-краеведческого профиля, методических рекомендаци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Обеспечение участия во Всероссийских семинарах-совещаниях, конференциях и съездах руководителей учреждений дополнительного образования туристско-краеведческой направленности (директор ИР СЮТур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компетентности педагогических работников  руководителей учреждени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3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Улучшение материально-технической базы учреждений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обретение мебели для оснащения учебных и административных кабин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бели, приобретенной для оснащения учебных кабине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иобретение инвентаря (спортивный инвентарь, танцевальная обувь, сценические костюмы и т.д.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приобретен инвентарь (спортивный инвентарь, танцевальная обувь и т.д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иобретение оборудования и инструментов для реализации программ естественнонаучной и технической направленносте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 для реализации программы естественнонаучной и технической направл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rPr/>
            </w:pPr>
            <w:r>
              <w:rPr/>
              <w:t xml:space="preserve">«Спутник » 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Создание условий для реализации программ естественнонаучной и технической направленносте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Приобретение оргтехники, комплектующих к ним для обеспечения работы оргкомитетов, судейских бригад и службы дистанций при проведении мероприятий, а так же для административных кабин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оргтехн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42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риобретение бивачного снаряж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ого бивачного снаряж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. Приобретение специального снаряжения, в том числе спортивные и парусные суда, комплектующие к ним, лодочные моторы, плоты и катамараны, байдарки, каяки; страховочного и спасательного снаряжение; лыж, велосипедов и прочее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специального снаряж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. Приобретение оборудования, в том числе фото- и видеотехники, газового, осветительного, радио-, пожарного и другого оборудования и инструментов, включая бензо- и мото-технику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Приобретение продуктов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Количество смен, оснащенных продуктовыми набор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в целях реализации  программ туристско-краеведческой направл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 и реализации  программ туристско-краеведческой направленности</w:t>
            </w:r>
          </w:p>
        </w:tc>
      </w:tr>
      <w:tr>
        <w:trPr>
          <w:trHeight w:val="114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приобретенных хозяйственных, бытовых товаров, включая средства индивидуальной защи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канцтова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Приобретение призовой и наградной продукции для победителей соревнований и конкурс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призовой и наградной продук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о всех видах спортивного туризма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Приобретение мобильных конструкций для ДПЛ «Сталкер-Ареал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мобильных конструк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 xml:space="preserve">Расширение возможностей для полноценной реализации всех направлений работы. Реализация новых образовательных программ. 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Приобретение туристского снаряжения  и необходимого ремонтного оборудования и инструмен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туристического снаряж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13. Строительство мобильного скалодрома для лагеря и туристско-спортивных мероприят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монтированных мобильных скалодром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Популяризация и направление привлечения  детей в туристское движение в Искитимском райо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4. Приобретение компьютерной техники (ноутбук) для организации образовательного процесс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ЦДОД»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4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5.Приобретение электронного лазерного тир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ЦДОД»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рганизации и проведения районных мероприятий военно-патриотической направленности, ВВПОД «Юнармия»</w:t>
            </w:r>
          </w:p>
        </w:tc>
      </w:tr>
      <w:tr>
        <w:trPr>
          <w:trHeight w:val="23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решение задачи 4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3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3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достижение цели, 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4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  <w:t xml:space="preserve">Применяемые сокращения: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О – управление образования администрации Искитимского района,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ДОД – МБУДО «Центр дополнительного образования детей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путник» - МБУДО «Центр детского научно-технического творчества «Спутник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ЮСШ – МБУДО «Детско-юношеская спортивная школа» Искитимского района Новосибирской области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ЮТур – МБУДО «Станция юных туристов» Искитимского района Новосибирской области,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нтр обеспечения Искитимского района - МКУ «Центр бухгалтерского, материально-технического и информационного обеспечения Искитимского района»,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О – образовательные организации.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</w:t>
      </w:r>
    </w:p>
    <w:p>
      <w:pPr>
        <w:pStyle w:val="Normal"/>
        <w:ind w:left="10490" w:hanging="0"/>
        <w:jc w:val="both"/>
        <w:rPr>
          <w:sz w:val="27"/>
          <w:szCs w:val="27"/>
        </w:rPr>
      </w:pPr>
      <w:r>
        <w:rPr>
          <w:sz w:val="27"/>
          <w:szCs w:val="27"/>
        </w:rPr>
        <w:t>от 26.06.2023 № 687</w:t>
      </w:r>
    </w:p>
    <w:p>
      <w:pPr>
        <w:pStyle w:val="Normal"/>
        <w:widowControl w:val="false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«ПРИЛОЖЕНИЕ 3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«Развитие дополнительного образования в Искитимском районе»»</w:t>
      </w:r>
    </w:p>
    <w:p>
      <w:pPr>
        <w:pStyle w:val="Normal"/>
        <w:ind w:left="1049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Развитие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китимском районе»</w:t>
      </w:r>
    </w:p>
    <w:p>
      <w:pPr>
        <w:pStyle w:val="Normal"/>
        <w:rPr/>
      </w:pPr>
      <w:r>
        <w:rPr/>
        <w:t xml:space="preserve"> </w:t>
      </w:r>
      <w:r>
        <w:rPr/>
        <w:t>(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53"/>
        <w:gridCol w:w="1521"/>
        <w:gridCol w:w="1416"/>
        <w:gridCol w:w="1248"/>
        <w:gridCol w:w="1437"/>
        <w:gridCol w:w="1371"/>
        <w:gridCol w:w="1530"/>
        <w:gridCol w:w="1768"/>
      </w:tblGrid>
      <w:tr>
        <w:trPr>
          <w:trHeight w:val="55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10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ценах 2017 г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з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0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3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бюджет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район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0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3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х источников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Указываются прогнозные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одный 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4"/>
        <w:gridCol w:w="1127"/>
        <w:gridCol w:w="1442"/>
        <w:gridCol w:w="770"/>
        <w:gridCol w:w="770"/>
        <w:gridCol w:w="809"/>
        <w:gridCol w:w="745"/>
        <w:gridCol w:w="745"/>
        <w:gridCol w:w="806"/>
        <w:gridCol w:w="721"/>
        <w:gridCol w:w="721"/>
        <w:gridCol w:w="806"/>
        <w:gridCol w:w="708"/>
        <w:gridCol w:w="708"/>
        <w:gridCol w:w="806"/>
      </w:tblGrid>
      <w:tr>
        <w:trPr>
          <w:trHeight w:val="27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9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тыс.руб.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  <w:t xml:space="preserve">                                                        </w:t>
      </w:r>
      <w:r>
        <w:rPr/>
        <w:t>»</w:t>
      </w:r>
      <w:r>
        <w:br w:type="page"/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  <w:color w:val="000000"/>
      <w:sz w:val="28"/>
    </w:rPr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b w:val="false"/>
      <w:color w:val="000000"/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1:49:00Z</dcterms:created>
  <dc:creator>user</dc:creator>
  <dc:description/>
  <dc:language>en-US</dc:language>
  <cp:lastModifiedBy>User</cp:lastModifiedBy>
  <cp:lastPrinted>2023-06-21T08:30:00Z</cp:lastPrinted>
  <dcterms:modified xsi:type="dcterms:W3CDTF">2023-06-28T01:52:00Z</dcterms:modified>
  <cp:revision>4</cp:revision>
  <dc:subject/>
  <dc:title/>
</cp:coreProperties>
</file>