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6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06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71233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</w:t>
                              <w:br/>
                              <w:t xml:space="preserve">«Развитие дополнительного образования в Искитимском районе», утвержденную постановлением администрации района от 13.11.2017 № 1396 (в редакции постановлений администрации района </w:t>
                              <w:br/>
                              <w:t>от 20.02.2019 № 158, от 31.10.2019 № 1212; 31.07.2020 № 756;</w:t>
                              <w:br/>
                              <w:t xml:space="preserve"> от 29.03.2021 № 236; от 06.12.2021 № 1273, от 03.02.2022 № 80; </w:t>
                              <w:br/>
                              <w:t>от 09.11.2022 № 1138, от 13.12.2022 № 1280, от 26.12.2022 № 1336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05pt;height:112.1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</w:t>
                        <w:br/>
                        <w:t xml:space="preserve">«Развитие дополнительного образования в Искитимском районе», утвержденную постановлением администрации района от 13.11.2017 № 1396 (в редакции постановлений администрации района </w:t>
                        <w:br/>
                        <w:t>от 20.02.2019 № 158, от 31.10.2019 № 1212; 31.07.2020 № 756;</w:t>
                        <w:br/>
                        <w:t xml:space="preserve"> от 29.03.2021 № 236; от 06.12.2021 № 1273, от 03.02.2022 № 80; </w:t>
                        <w:br/>
                        <w:t>от 09.11.2022 № 1138, от 13.12.2022 № 1280, от 26.12.2022 № 133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В связи с уточнением объема финансирования программы, в соответствии с Бюджетным кодексом Российской Федерации, руководствуясь Решением Совета депутатов Искитимского района Новосибирской области от 22.12.2022 № 153</w:t>
      </w:r>
      <w:r>
        <w:rPr>
          <w:color w:val="FF0000"/>
          <w:sz w:val="27"/>
          <w:szCs w:val="27"/>
        </w:rPr>
        <w:t xml:space="preserve"> </w:t>
        <w:br/>
      </w:r>
      <w:r>
        <w:rPr>
          <w:sz w:val="27"/>
          <w:szCs w:val="27"/>
        </w:rPr>
        <w:t xml:space="preserve">«О бюджете Искитимского района Новосибирской области на 2023 год и плановый период 2023 и 2024 годов» (в редакции решения от 26.04.2023 № 171), 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709" w:leader="none"/>
          <w:tab w:val="left" w:pos="851" w:leader="none"/>
        </w:tabs>
        <w:suppressAutoHyphens w:val="true"/>
        <w:ind w:left="0" w:firstLine="709"/>
        <w:rPr/>
      </w:pPr>
      <w:r>
        <w:rPr>
          <w:sz w:val="27"/>
          <w:szCs w:val="27"/>
        </w:rPr>
        <w:t>Внести в муниципальную программу «Развитие дополнительного образования в Искитимском районе» (далее – Программа), утвержденную постановлением администрации района от  13.11.2017 № 1396 (в редакции постановлений администрации района от 20.02.2019 № 158, от 31.10.2019 №1212; от 31.07.2020 № 756;от 23.03.2021 № 236; от 06.12.2021 № 1273, от 03.02.2022 № 80, от 09.11.2022 № 1138, от 13.12.2022 № 1280 от 26.12.2022 № 1336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30"/>
          <w:tab w:val="left" w:pos="1418" w:leader="none"/>
        </w:tabs>
        <w:ind w:left="0" w:firstLine="709"/>
        <w:rPr/>
      </w:pPr>
      <w:r>
        <w:rPr>
          <w:sz w:val="27"/>
          <w:szCs w:val="27"/>
        </w:rPr>
        <w:t xml:space="preserve">Строку 9 таблицы раздела </w:t>
      </w:r>
      <w:r>
        <w:rPr>
          <w:sz w:val="27"/>
          <w:szCs w:val="27"/>
          <w:lang w:val="en-US"/>
        </w:rPr>
        <w:t>I</w:t>
      </w:r>
      <w:r>
        <w:rPr/>
        <w:t xml:space="preserve"> Программы изложить в следующей редакции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2126"/>
        <w:gridCol w:w="7294"/>
      </w:tblGrid>
      <w:tr>
        <w:trPr>
          <w:trHeight w:val="25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финансирования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нансирование Программы осуществляется за счет средств бюджета Искитимского района</w:t>
            </w:r>
          </w:p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в 2018-2023 годах: </w:t>
            </w:r>
          </w:p>
          <w:tbl>
            <w:tblPr>
              <w:tblW w:w="17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0"/>
              <w:gridCol w:w="4110"/>
              <w:gridCol w:w="3587"/>
              <w:gridCol w:w="3587"/>
              <w:gridCol w:w="3587"/>
            </w:tblGrid>
            <w:tr>
              <w:trPr>
                <w:trHeight w:val="15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Искитимского района</w:t>
                  </w:r>
                </w:p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яч рублей)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сего 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101,9</w:t>
                  </w:r>
                </w:p>
              </w:tc>
              <w:tc>
                <w:tcPr>
                  <w:tcW w:w="3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5,92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6,78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30,28</w:t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8,3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9,0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42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42,4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 xml:space="preserve">4927,0  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11023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2. ПРИЛОЖЕНИЕ 2.1 к Программе изложить в новой редакции согласно Приложению 1 к настоящему постановлени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3. 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Постановление опубликовать в «Официальном вестнике органов местного самоуправления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0" w:leader="none"/>
        </w:tabs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                  Ю.В. Саблин</w:t>
      </w:r>
    </w:p>
    <w:p>
      <w:pPr>
        <w:pStyle w:val="Normal"/>
        <w:ind w:hanging="0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1:37:00Z</dcterms:created>
  <dc:creator>User</dc:creator>
  <dc:description/>
  <cp:keywords/>
  <dc:language>en-US</dc:language>
  <cp:lastModifiedBy>User</cp:lastModifiedBy>
  <cp:lastPrinted>2023-06-27T15:43:00Z</cp:lastPrinted>
  <dcterms:modified xsi:type="dcterms:W3CDTF">2023-06-28T04:52:00Z</dcterms:modified>
  <cp:revision>4</cp:revision>
  <dc:subject/>
  <dc:title/>
</cp:coreProperties>
</file>