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954" w:hanging="0"/>
        <w:rPr/>
      </w:pPr>
      <w:r>
        <w:rPr/>
        <w:t xml:space="preserve">Искитимского района </w:t>
      </w:r>
    </w:p>
    <w:p>
      <w:pPr>
        <w:pStyle w:val="Normal"/>
        <w:ind w:left="5954" w:hanging="0"/>
        <w:rPr/>
      </w:pPr>
      <w:r>
        <w:rPr/>
        <w:t>от 30.06.2023 № 709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«ЭНЕРГОСБЕРЕЖЕНИЕ И ПОВЫШЕНИЕ ЭНЕРГЕТИЧЕСКОЙ ЭФФЕКТИВНОСТИ ИСКИТИМСКОГО РАЙОНА </w:t>
      </w:r>
    </w:p>
    <w:p>
      <w:pPr>
        <w:pStyle w:val="Normal"/>
        <w:jc w:val="center"/>
        <w:rPr/>
      </w:pPr>
      <w:r>
        <w:rPr/>
        <w:t>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971"/>
      </w:tblGrid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Искитимского района Новосибирской области» (далее – Программа)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ля разработки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Новосибирской области от 16.03.2015 № 89-п «Об утверждении государственной программы Новосибирской области «Энергосбережение и повышение энергетической эффективности новосибирской облас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Искитимского района Новосибирской области от 30.05.2014 № 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.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Администрация Искитимского района Новосибирской области (далее администрация)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жилищно-коммунального хозяйства Искитимского района» (Далее МКУ «УЖХ ИР»)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ЖХ ИР»</w:t>
            </w:r>
          </w:p>
        </w:tc>
      </w:tr>
      <w:tr>
        <w:trPr>
          <w:trHeight w:val="1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нижение энергоемкости отапливаемого жилищного фонда Искитимского района Новосибирской области (далее – ОЖФ района) и переход к рациональному и экологически ответственному использованию энергетически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нергетической эффективности в жилищном секторе.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евод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вартир (домовладений) </w:t>
            </w:r>
            <w:r>
              <w:rPr>
                <w:sz w:val="24"/>
                <w:szCs w:val="24"/>
              </w:rPr>
              <w:t>на индивидуальные источники теплоснабжения, путем строительства газовых сетей и обеспечения газовыми котлами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реализуется с 2023 по 2028 годы (этапы не выделяются)</w:t>
            </w:r>
          </w:p>
        </w:tc>
      </w:tr>
      <w:tr>
        <w:trPr>
          <w:trHeight w:val="3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tbl>
            <w:tblPr>
              <w:tblW w:w="7792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9"/>
              <w:gridCol w:w="814"/>
              <w:gridCol w:w="815"/>
              <w:gridCol w:w="815"/>
              <w:gridCol w:w="814"/>
              <w:gridCol w:w="815"/>
              <w:gridCol w:w="815"/>
              <w:gridCol w:w="815"/>
            </w:tblGrid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федерального бюджета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областного бюджета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924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924,0</w:t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бюджета района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00,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4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840,0</w:t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80,0</w:t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04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00,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0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40,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14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944,0</w:t>
                  </w:r>
                </w:p>
              </w:tc>
            </w:tr>
          </w:tbl>
          <w:p>
            <w:pPr>
              <w:pStyle w:val="Normal"/>
              <w:ind w:left="33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ограммой 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управление и контроль за реализацией Программы осуществляет  МКУ «УЖХ ИР»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 к концу 2028г.: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вартир (домовладений), переведенных на индивидуальное поквартирное отопление, от общего количества квартир, подлежащих переводу на индивидуальное поквартирное отопление составит 34%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нергетических ресурсов (тепловой энергии от муниципальных котельных) в жилищном фонде снизится на 7% к уровню 2022 года;</w:t>
            </w:r>
          </w:p>
        </w:tc>
      </w:tr>
    </w:tbl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center"/>
        <w:rPr/>
      </w:pPr>
      <w:r>
        <w:rPr/>
        <w:t>2. Общие положения.</w:t>
      </w:r>
    </w:p>
    <w:p>
      <w:pPr>
        <w:pStyle w:val="Normal"/>
        <w:ind w:firstLine="709"/>
        <w:rPr/>
      </w:pPr>
      <w:r>
        <w:rPr/>
      </w:r>
    </w:p>
    <w:p>
      <w:pPr>
        <w:pStyle w:val="Style24"/>
        <w:ind w:left="0" w:firstLine="709"/>
        <w:jc w:val="both"/>
        <w:rPr/>
      </w:pPr>
      <w:r>
        <w:rPr/>
        <w:t>Негативные тенденции в экономике Российской Федерации, связанные с неэффективностью энергопотребления, наиболее убедительно отражаются на энергоемкости промышленного продукта.</w:t>
      </w:r>
    </w:p>
    <w:p>
      <w:pPr>
        <w:pStyle w:val="Style24"/>
        <w:ind w:left="0" w:firstLine="709"/>
        <w:jc w:val="both"/>
        <w:rPr/>
      </w:pPr>
      <w:r>
        <w:rPr/>
        <w:t xml:space="preserve">Быстрый рост цен на энергоносители с одновременным ростом дефицитности энергетических ресурсов, привели к острой проблеме энергосбережения и повышения эффективности использования топлива и энергии. </w:t>
      </w:r>
    </w:p>
    <w:p>
      <w:pPr>
        <w:pStyle w:val="Style24"/>
        <w:ind w:left="0" w:firstLine="709"/>
        <w:jc w:val="both"/>
        <w:rPr/>
      </w:pPr>
      <w:r>
        <w:rPr/>
        <w:t xml:space="preserve">Жилищно-коммунальное хозяйство является крупнейшим потребителем топливно-энергетических ресурсов, в связи, с чем возникает необходимость более рационального энергоиспользования путем повсеместного внедрения энергоэффективных технологий, учета фактически потребляемых тепловой энергии или сокращение малоэффективных локальных котельных и перевод населения на индивидуальные (альтернативные) источники тепловой энергии. По экспертным оценкам потери в тепловых сетях доходят до 35 % отпущенной энергии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3. Характеристика проблемы и обоснование </w:t>
      </w:r>
    </w:p>
    <w:p>
      <w:pPr>
        <w:pStyle w:val="Normal"/>
        <w:ind w:firstLine="709"/>
        <w:jc w:val="center"/>
        <w:rPr/>
      </w:pPr>
      <w:r>
        <w:rPr/>
        <w:t>необходимости ее решения программными метод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роблемными для Искитимского района являются малые локальные рынки тепловой энергии, которые создают непропорционально большую экономическую нагрузку по обеспечению теплоснабжения. Анализ финансово-экономической деятельности теплоснабжающих организаций Искитимского района Новосибирской области показал, что в условиях существующих нормативов потребления тепловой энергии на нужды отопления и тарифных ограничений для граждан централизованное теплоснабжение малоэтажной застройки, в первую очередь индивидуального жилищного фонда, для теплоснабжающих организаций экономически невыгод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боты системы теплоснабжения необходимо осуществлять перевод индивидуального и малоэтажного (до трех этажей включительно) (далее - малоэтажного) жилищного фонда Новосибирской области с централизованного теплоснабжения на индивидуальное поквартирное отопление. Учитывая изложенное, из 6753 квартир в районе, централизованное отопление используется для 890 квартир (457 домов) индивидуального и малоэтажного жилищного фонда, где возможен переход на индивидуальное поквартирное отоп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теплоснабжения - совокупность источников тепловой энергии и теплопотребляющих установок, технологически соединенных тепловыми се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индивидуальное поквартирное отопление предполагается осуществлять в соответствии с утвержденными схемами теплоснабжения поселений при относительно отдаленном нахождении потребителей от источника тепловой энергии путем установки (монтаж, подключение) индивидуальных отопительных котлов (твердотопливных, газовых, электрических) в следующих случаях: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и населенного пункта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и системы теплоснабжения населенного пункта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требителями тепла являются учреждения, организации и при этом к источнику теплоснабжения подключено несколько индивидуальных потребителей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ротства предприятия, осуществляющего эксплуатацию системы теплоснабжения, или вывода собственником или иным законным владельцем источника тепловой энергии, тепловых сетей из эксплуат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вода в ремонт и из эксплуатации источников тепловой энергии и тепловых сетей, утвержденными постановлением Правительства Российской Федерации от 06.09.2012 № 889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адежности теплоснабжения в небольших поселениях на территории Искитимского района Новосибирской области связана с муниципальными котельными, которые в настоящее время являются убыточными из-за невозможности сбалансировать выработку и потребление тепловой энергии при существующем тарифе. На территории района функционируют 15 муниципальных котельных (суммарной установленной мощностью 14,59 (Гкал/час). Общая сумма субсидий из бюджета муниципального района на погашение задолженности перед поставщиками ресурсов за 2022 год составила 59 456,0 тыс. руб., без учета субсидий из бюджетов других уровней.</w:t>
      </w:r>
    </w:p>
    <w:p>
      <w:pPr>
        <w:pStyle w:val="Normal"/>
        <w:ind w:firstLine="709"/>
        <w:jc w:val="both"/>
        <w:rPr/>
      </w:pPr>
      <w:r>
        <w:rPr/>
        <w:t xml:space="preserve">Программа направлена на снижение энергоемкости ОЖФ района и переход к рациональному и экологически ответственному использованию энергетических ресурсов. </w:t>
      </w:r>
    </w:p>
    <w:p>
      <w:pPr>
        <w:pStyle w:val="Heading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и, задачи и целевые индикаторы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Целью Программы - Снижение энергоемкости отапливаемого жилищного фонда Искитимского района Новосибирской области (далее – ОЖФ района) и переход к рациональному и экологически ответственному использованию энергетических ресур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решение задачи: повышение энергетической эффективности в жилищном секто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а и целевые индикаторы Программы приведены в Приложении 1 к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5. Основные мероприятия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Программы в значительной мере определено задачейПрограммы, существующей схемой теплоснабжения и газоснабжения района и финансовыми возможностями, которые могут быть реализованы в настоящее время в рай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еревод квартир (домовладений) на индивидуальные источники теплоснабжения, путем строительства газовых сетей и обеспечения газовыми котлами, в том числе по годам: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/>
        <w:t>в 2023 году – в многоквартирных жилых домах на ст. Евсино Искитимского района Новосибирской области по ул. Пушкина, ул. Крылов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/>
        <w:t>в 2024 году – в жилых домах п. Синтез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/>
        <w:t>в 2025 году – в жилых домах на ст. Евсино Искитимского района Новосибирской области по ул. Весенняя, ул. Южная, ул. Солнечна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/>
        <w:t>в 2026 году – в жилых домах в п. Маяк Искитимского района Новосибирской област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/>
        <w:t>в 2027 году – в жилых домах с. Тальменка Искитимского района Новосибирской области, ул. Ленин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/>
        <w:t>в 2028 году – в жилых домах с. Тальменка Искитимского района Новосибирской области, ул. Лени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 разбивкой по годам реализации приведены в Приложении 2 к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по Программе с поквартирной детализацией отражены в Приложении 3 к Программе, которые будут ежегодно уточнятся при формировании годовых планов и составления бюджетных заявок (с учетом итогов текущего год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6. Сроки и этапы реализации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реализуется с 2023 по 2028 годы (этапы не выделяю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Объемы финансирования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объем финансирования определен исходя из объемов финансирования, предусматриваемого проектом областного бюджета Новосибирской области на 2023-2025 годы и софинансирования из средств бюджета района.</w:t>
      </w:r>
    </w:p>
    <w:p>
      <w:pPr>
        <w:pStyle w:val="Normal"/>
        <w:ind w:firstLine="709"/>
        <w:jc w:val="both"/>
        <w:rPr/>
      </w:pPr>
      <w:r>
        <w:rPr/>
        <w:t>Сводные финансовые затраты приведены в Приложении 4 к 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из бюджета района на очередной финансовый год могут корректироваться в зависимости от наличия доходных источников и хода реализации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1" w:leader="none"/>
          <w:tab w:val="center" w:pos="5386" w:leader="none"/>
        </w:tabs>
        <w:jc w:val="center"/>
        <w:rPr/>
      </w:pPr>
      <w:r>
        <w:rPr/>
        <w:t>8. Ожидаемые результаты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к концу 2028 года следующих результатов: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вартир (домовладений), переведенных на индивидуальное поквартирное отопление, от общего количества квартир, подлежащих переводу на индивидуальное поквартирное отопление, к концу 2027 года составит 34,0%;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энергетических ресурсов тепловой энергии (от муниципальных котельных) в жилищном фонде снизится на 7 % к уровню 2022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мероприятий Программы инвестиционные вложения, всех уровней бюджета, в значительной мере окупаются за счет снижения стоимости жилищно-коммунальных услуг, снижением объемов льгот, субсидий на оплату жилищно-коммунальных услуг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вышает уровень благоустройства домостроения и уровень жизн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9. Система мониторинга и контроля за реализацие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кущее управление и контроль за реализацией  Программы осуществляет МКУ «УЖХ ИР».</w:t>
      </w:r>
    </w:p>
    <w:p>
      <w:pPr>
        <w:pStyle w:val="Normal"/>
        <w:ind w:firstLine="709"/>
        <w:jc w:val="both"/>
        <w:rPr/>
      </w:pPr>
      <w:r>
        <w:rPr/>
        <w:t>Общая социально-экономическая эффективность реализации Программы оценивается с использованием системы целевых индикаторов, являющихся критериями оценки эффективности реализации программы, приведенных в Приложение 1.</w:t>
      </w:r>
    </w:p>
    <w:p>
      <w:pPr>
        <w:pStyle w:val="Normal"/>
        <w:ind w:firstLine="709"/>
        <w:jc w:val="both"/>
        <w:rPr/>
      </w:pPr>
      <w:r>
        <w:rPr/>
        <w:t>МКУ «УЖХ ИР» в срок до 1 марта года, следующего за отчетным, представляет в управление экономического развития, промышленности и торговли администрации Искитимского района сводный отчет о реализации Программы за период с начала её действия, включающий в себя:</w:t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/>
        <w:t>Информацию о ходе реализации Программы согласно Приложению 5;</w:t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/>
        <w:t>Пояснительную записку о ходе реализации Программы, которая содержит:</w:t>
      </w:r>
    </w:p>
    <w:p>
      <w:pPr>
        <w:pStyle w:val="Style24"/>
        <w:numPr>
          <w:ilvl w:val="0"/>
          <w:numId w:val="6"/>
        </w:numPr>
        <w:ind w:left="0" w:firstLine="709"/>
        <w:jc w:val="both"/>
        <w:rPr/>
      </w:pPr>
      <w:r>
        <w:rPr/>
        <w:t>сведения о результатах реализации Программы за отчетный период;</w:t>
      </w:r>
    </w:p>
    <w:p>
      <w:pPr>
        <w:pStyle w:val="Style24"/>
        <w:numPr>
          <w:ilvl w:val="0"/>
          <w:numId w:val="6"/>
        </w:numPr>
        <w:ind w:left="0" w:firstLine="709"/>
        <w:jc w:val="both"/>
        <w:rPr/>
      </w:pPr>
      <w:r>
        <w:rPr/>
        <w:t>данные о целевом использовании бюджетных средств и объемов привлеченных средств на реализацию программных мероприятий;</w:t>
      </w:r>
    </w:p>
    <w:p>
      <w:pPr>
        <w:pStyle w:val="Style24"/>
        <w:numPr>
          <w:ilvl w:val="0"/>
          <w:numId w:val="6"/>
        </w:numPr>
        <w:ind w:left="0" w:firstLine="709"/>
        <w:jc w:val="both"/>
        <w:rPr/>
      </w:pPr>
      <w:r>
        <w:rPr/>
        <w:t>сведения о соответствии фактических показателей целевым индикаторам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24"/>
        <w:numPr>
          <w:ilvl w:val="0"/>
          <w:numId w:val="6"/>
        </w:numPr>
        <w:ind w:left="0" w:firstLine="709"/>
        <w:jc w:val="both"/>
        <w:rPr/>
      </w:pPr>
      <w:r>
        <w:rPr/>
        <w:t>информацию о ходе и полноте выполнения программных мероприятий.</w:t>
      </w:r>
    </w:p>
    <w:p>
      <w:pPr>
        <w:pStyle w:val="Normal"/>
        <w:ind w:left="8505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/>
        <w:t>Цели, задачи и целевые индикаторы</w:t>
      </w:r>
    </w:p>
    <w:p>
      <w:pPr>
        <w:pStyle w:val="Normal"/>
        <w:jc w:val="center"/>
        <w:rPr/>
      </w:pPr>
      <w:r>
        <w:rPr/>
        <w:t xml:space="preserve">муниципальной программы «Энергосбережение и повышение энергетической </w:t>
      </w:r>
    </w:p>
    <w:p>
      <w:pPr>
        <w:pStyle w:val="Normal"/>
        <w:jc w:val="center"/>
        <w:rPr/>
      </w:pPr>
      <w:r>
        <w:rPr/>
        <w:t>эффективности Искитимского района Новосибирской области»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621"/>
        <w:gridCol w:w="1152"/>
        <w:gridCol w:w="1296"/>
        <w:gridCol w:w="743"/>
        <w:gridCol w:w="709"/>
        <w:gridCol w:w="709"/>
        <w:gridCol w:w="850"/>
        <w:gridCol w:w="709"/>
        <w:gridCol w:w="709"/>
        <w:gridCol w:w="1701"/>
      </w:tblGrid>
      <w:tr>
        <w:trPr>
          <w:trHeight w:val="36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есового коэффи-циента целевого индикатора</w:t>
            </w:r>
          </w:p>
        </w:tc>
        <w:tc>
          <w:tcPr>
            <w:tcW w:w="6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, в том числе по годам:</w:t>
            </w:r>
          </w:p>
        </w:tc>
      </w:tr>
      <w:tr>
        <w:trPr>
          <w:trHeight w:val="1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1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5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снижение энергоемкости отапливаемого жилищного фонда Искитимского района Новосибирской области  и переход к рациональному и экологически ответственному использованию энергетических ресурс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вартир переведенных на индивидуальное отопление, от общего количества подлежащих перевод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вышение энергетической эффективности в жилищном секто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энергетических ресурсов в жилищном фонде к уровню 2022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8505" w:hanging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«Энергосбережение </w:t>
      </w:r>
    </w:p>
    <w:p>
      <w:pPr>
        <w:pStyle w:val="Normal"/>
        <w:jc w:val="center"/>
        <w:rPr/>
      </w:pPr>
      <w:r>
        <w:rPr/>
        <w:t xml:space="preserve">и повышение энергетической эффективности </w:t>
      </w:r>
    </w:p>
    <w:p>
      <w:pPr>
        <w:pStyle w:val="Normal"/>
        <w:jc w:val="center"/>
        <w:rPr/>
      </w:pPr>
      <w:r>
        <w:rPr/>
        <w:t>Искитим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8"/>
        <w:gridCol w:w="2484"/>
        <w:gridCol w:w="1276"/>
        <w:gridCol w:w="981"/>
        <w:gridCol w:w="966"/>
        <w:gridCol w:w="1052"/>
        <w:gridCol w:w="817"/>
        <w:gridCol w:w="888"/>
        <w:gridCol w:w="60"/>
        <w:gridCol w:w="891"/>
        <w:gridCol w:w="1013"/>
        <w:gridCol w:w="1369"/>
        <w:gridCol w:w="1208"/>
      </w:tblGrid>
      <w:tr>
        <w:trPr>
          <w:trHeight w:val="360" w:hRule="atLeast"/>
        </w:trPr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66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rHeight w:val="246" w:hRule="atLeast"/>
        </w:trPr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8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нижение энергоемкости отапливаемого жилищного фонда Искитимского района Новосибирской области  и переход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1538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: </w:t>
            </w:r>
            <w:r>
              <w:rPr>
                <w:sz w:val="24"/>
                <w:szCs w:val="24"/>
              </w:rPr>
              <w:t>Повышение энергетической эффективности в жилищном секторе</w:t>
            </w:r>
          </w:p>
        </w:tc>
      </w:tr>
      <w:tr>
        <w:trPr>
          <w:trHeight w:val="315" w:hRule="atLeast"/>
        </w:trPr>
        <w:tc>
          <w:tcPr>
            <w:tcW w:w="2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: Перевод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вартир (домовладений) </w:t>
            </w:r>
            <w:r>
              <w:rPr>
                <w:sz w:val="24"/>
                <w:szCs w:val="24"/>
              </w:rPr>
              <w:t>на индивидуальные источники теплоснабжения, путем строительства газовых сетей и обеспечения газовыми котлами</w:t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вартир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ЖХ ИР», МУП ИР (ЖКХ)</w:t>
            </w:r>
          </w:p>
        </w:tc>
        <w:tc>
          <w:tcPr>
            <w:tcW w:w="12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условий проживания жителей района</w:t>
            </w:r>
          </w:p>
        </w:tc>
      </w:tr>
      <w:tr>
        <w:trPr>
          <w:trHeight w:val="308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4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затрат на мероприятие 1.1. 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 2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4,0</w:t>
            </w:r>
          </w:p>
        </w:tc>
        <w:tc>
          <w:tcPr>
            <w:tcW w:w="13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трат на решение задач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4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3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затрат на достижение цел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,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0,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8505" w:hanging="0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ind w:left="12191" w:hanging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>Сводные финансовые затраты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>по муниципальной программе «Энергосбережения Искитимского района Новосибирской области»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>по квартирам (домовладениям)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418"/>
        <w:gridCol w:w="1559"/>
        <w:gridCol w:w="1417"/>
        <w:gridCol w:w="1843"/>
        <w:gridCol w:w="121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квартиры (домовладения)</w:t>
            </w:r>
          </w:p>
        </w:tc>
        <w:tc>
          <w:tcPr>
            <w:tcW w:w="8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(в ценах 2023года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(тыс.руб.)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2023 года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2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Крылова, д.3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4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ст. Евсино, ул. Пушкина, д.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итимский район, п.Чернореченский, м/р Синтез, д.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 п.Чернореченский, м/р Синтез, д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5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/>
        <w:t xml:space="preserve">Сводные финансовые затраты по муниципальной программе 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китимского района Новосибир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145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9"/>
        <w:gridCol w:w="1223"/>
        <w:gridCol w:w="1266"/>
        <w:gridCol w:w="1161"/>
        <w:gridCol w:w="1260"/>
        <w:gridCol w:w="1211"/>
        <w:gridCol w:w="1134"/>
        <w:gridCol w:w="1167"/>
        <w:gridCol w:w="1677"/>
      </w:tblGrid>
      <w:tr>
        <w:trPr>
          <w:trHeight w:val="685" w:hRule="atLeast"/>
        </w:trPr>
        <w:tc>
          <w:tcPr>
            <w:tcW w:w="4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и объе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 по программе</w:t>
            </w:r>
          </w:p>
        </w:tc>
        <w:tc>
          <w:tcPr>
            <w:tcW w:w="8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ценах 2023 г.)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685" w:hRule="atLeast"/>
        </w:trPr>
        <w:tc>
          <w:tcPr>
            <w:tcW w:w="4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9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и программы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финансовых затрат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из: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ого бюджета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го бюджета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а района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х источников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8505" w:hanging="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к муниципальной программе «Энергосбережение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 xml:space="preserve">и повышение энергетической эффективности </w:t>
      </w:r>
    </w:p>
    <w:p>
      <w:pPr>
        <w:pStyle w:val="Normal"/>
        <w:tabs>
          <w:tab w:val="clear" w:pos="708"/>
          <w:tab w:val="left" w:pos="6804" w:leader="none"/>
        </w:tabs>
        <w:ind w:left="8505" w:hanging="0"/>
        <w:rPr/>
      </w:pPr>
      <w:r>
        <w:rPr/>
        <w:t>Искитимского района Новосибирской области»</w:t>
      </w:r>
    </w:p>
    <w:p>
      <w:pPr>
        <w:pStyle w:val="Normal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6804" w:leader="none"/>
        </w:tabs>
        <w:ind w:left="993" w:hanging="0"/>
        <w:jc w:val="center"/>
        <w:rPr/>
      </w:pPr>
      <w:r>
        <w:rPr/>
        <w:t xml:space="preserve">о ходе реализации муниципальной программы «Энергосбережение и </w:t>
      </w:r>
    </w:p>
    <w:p>
      <w:pPr>
        <w:pStyle w:val="Normal"/>
        <w:tabs>
          <w:tab w:val="clear" w:pos="708"/>
          <w:tab w:val="left" w:pos="6804" w:leader="none"/>
        </w:tabs>
        <w:ind w:left="993" w:hanging="0"/>
        <w:jc w:val="center"/>
        <w:rPr/>
      </w:pPr>
      <w:r>
        <w:rPr/>
        <w:t>повышение энергетической эффективности Искитимского района Новосибирской области»</w:t>
      </w:r>
    </w:p>
    <w:p>
      <w:pPr>
        <w:pStyle w:val="Normal"/>
        <w:jc w:val="center"/>
        <w:rPr/>
      </w:pPr>
      <w:r>
        <w:rPr/>
        <w:t>за _________ год</w:t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99"/>
        <w:gridCol w:w="1134"/>
        <w:gridCol w:w="1173"/>
        <w:gridCol w:w="1120"/>
        <w:gridCol w:w="1120"/>
        <w:gridCol w:w="3107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мероприятия 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го индикатор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-ца измер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/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го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отчетный год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езультаты и причины отклонений фактического значения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а отчетный период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нижение энергоемкости отапливаемого жилищного фонда Искитимского района Новосибирской области  и переход к рациональному и экологически ответственному использованию энергетических ресурс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вартир переведенных на индивидуальное отопление, от общего количества подлежащих перево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Повышение энергетической эффективности в жилищном сектор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ельный расход энергетических ресурсов в жилищном фонде к уровню 2022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.1. Перевод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квартир (домовладений) </w:t>
            </w:r>
            <w:r>
              <w:rPr>
                <w:sz w:val="22"/>
                <w:szCs w:val="22"/>
              </w:rPr>
              <w:t>на индивидуальные источники теплоснабжения, путем строительства газовых сетей и обеспечения газовыми котлам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варти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Сумма затрат по мероприятию 1.1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 затрат на решение задачи 1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eastAsia="Batang;바탕"/>
                <w:bCs/>
                <w:sz w:val="24"/>
                <w:szCs w:val="24"/>
                <w:lang w:eastAsia="ko-KR"/>
              </w:rPr>
              <w:t>Общая сумма затрат по программе</w:t>
            </w:r>
            <w:r>
              <w:rPr>
                <w:sz w:val="24"/>
                <w:szCs w:val="24"/>
              </w:rPr>
              <w:t>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6663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rPr/>
      </w:pPr>
      <w:r>
        <w:rPr/>
        <w:t>Сводный отчет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84"/>
        <w:gridCol w:w="1127"/>
        <w:gridCol w:w="1442"/>
        <w:gridCol w:w="743"/>
        <w:gridCol w:w="742"/>
        <w:gridCol w:w="807"/>
        <w:gridCol w:w="743"/>
        <w:gridCol w:w="743"/>
        <w:gridCol w:w="808"/>
        <w:gridCol w:w="730"/>
        <w:gridCol w:w="730"/>
        <w:gridCol w:w="806"/>
        <w:gridCol w:w="730"/>
        <w:gridCol w:w="730"/>
        <w:gridCol w:w="806"/>
      </w:tblGrid>
      <w:tr>
        <w:trPr>
          <w:trHeight w:val="278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, тыс.руб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реализации программы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год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basedOn w:val="Style17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2">
    <w:name w:val="Основной текст (2)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13">
    <w:name w:val="Основной текст с отступом1"/>
    <w:basedOn w:val="Normal"/>
    <w:qFormat/>
    <w:pPr>
      <w:ind w:firstLine="709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0"/>
    </w:rPr>
  </w:style>
  <w:style w:type="paragraph" w:styleId="Style22">
    <w:name w:val="раздилитель сноски"/>
    <w:basedOn w:val="Normal"/>
    <w:next w:val="FNFootnoteTextCharFootnoteTextChar"/>
    <w:qFormat/>
    <w:pPr>
      <w:spacing w:before="0" w:after="120"/>
      <w:jc w:val="both"/>
    </w:pPr>
    <w:rPr>
      <w:sz w:val="24"/>
      <w:szCs w:val="20"/>
      <w:lang w:val="en-US"/>
    </w:rPr>
  </w:style>
  <w:style w:type="paragraph" w:styleId="FNFootnoteTextCharFootnoteTextChar">
    <w:name w:val="Текст сноски.Текст сноски-FN.Footnote Text Char Знак Знак.Footnote Text Char Знак.Текст сноски Знак"/>
    <w:basedOn w:val="Normal"/>
    <w:qFormat/>
    <w:pPr>
      <w:widowControl w:val="false"/>
      <w:spacing w:lineRule="auto" w:line="300" w:before="60" w:after="0"/>
      <w:ind w:firstLine="11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20"/>
    </w:rPr>
  </w:style>
  <w:style w:type="paragraph" w:styleId="Style23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121">
    <w:name w:val="Основной текст.Основной текст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napToGrid w:val="false"/>
      <w:ind w:firstLine="684"/>
      <w:jc w:val="both"/>
    </w:pPr>
    <w:rPr>
      <w:szCs w:val="20"/>
    </w:rPr>
  </w:style>
  <w:style w:type="paragraph" w:styleId="Header">
    <w:name w:val="Header"/>
    <w:basedOn w:val="Normal"/>
    <w:pPr>
      <w:snapToGrid w:val="fals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exact" w:line="250"/>
    </w:pPr>
    <w:rPr>
      <w:rFonts w:cs="Times New Roman"/>
      <w:sz w:val="22"/>
      <w:szCs w:val="22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rFonts w:cs="Times New Roman"/>
      <w:sz w:val="26"/>
      <w:szCs w:val="26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rFonts w:cs="Times New Roman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595E9BB5F4DC9249CB9BA0E91C3457EA43E6DAB6C9C770DB237D8186A43EC3910B8B40A1D8C660474B30EF7A95CEB21F9E1B5898DAC5AZ9e3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2:49:00Z</dcterms:created>
  <dc:creator>Горшков</dc:creator>
  <dc:description/>
  <dc:language>en-US</dc:language>
  <cp:lastModifiedBy>User</cp:lastModifiedBy>
  <cp:lastPrinted>2023-06-30T10:50:00Z</cp:lastPrinted>
  <dcterms:modified xsi:type="dcterms:W3CDTF">2023-07-07T02:50:00Z</dcterms:modified>
  <cp:revision>5</cp:revision>
  <dc:subject/>
  <dc:title/>
</cp:coreProperties>
</file>