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7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07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463415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Искитимского района Новосибир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и от 28.12.2022 № 1349 «Об утвержден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рядка применения бюджетной классифик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ой Федерации в части, относящейся к бюдже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района Новосибирской области, и кодов целе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ей расходов бюджета, кодов видов источ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 дефицита бюджета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45pt;height:125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Искитимского района Новосибирск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ласти от 28.12.2022 № 1349 «Об утвержден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рядка применения бюджетной классификации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сийской Федерации в части, относящейся к бюджету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района Новосибирской области, и кодов целевых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тей расходов бюджета, кодов видов источнико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ирования дефицита бюджет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Руководствуясь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709" w:leader="none"/>
        </w:tabs>
        <w:rPr>
          <w:szCs w:val="28"/>
        </w:rPr>
      </w:pPr>
      <w:r>
        <w:rPr>
          <w:szCs w:val="28"/>
        </w:rPr>
        <w:t>1.</w:t>
        <w:tab/>
        <w:t>Внести в постановление администрации Искитимского района Новосибирской области от 28.12.2022 № 1349 «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в редакции постановлений от 23.03.2023 №246, от 04.05.2023 № 459) (далее – постановление, Порядок) следующие изменения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/>
      </w:pPr>
      <w:r>
        <w:rPr>
          <w:szCs w:val="28"/>
        </w:rPr>
        <w:t>1.1. В Порядке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 (далее – Порядок), утвержденного указанным постановлением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/>
      </w:pPr>
      <w:r>
        <w:rPr>
          <w:szCs w:val="28"/>
        </w:rPr>
        <w:t xml:space="preserve">1.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рядка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1.1.1. в пункте 1.3 подраздела 1:</w:t>
      </w:r>
    </w:p>
    <w:p>
      <w:pPr>
        <w:pStyle w:val="Normal"/>
        <w:widowControl w:val="false"/>
        <w:rPr/>
      </w:pPr>
      <w:r>
        <w:rPr>
          <w:szCs w:val="28"/>
        </w:rPr>
        <w:t xml:space="preserve">в целевой статье «03 0 04 00000 Основное мероприятие: </w:t>
      </w:r>
      <w:r>
        <w:rPr>
          <w:bCs/>
          <w:szCs w:val="28"/>
        </w:rPr>
        <w:t>«Выполнение муниципального задания на оказание муниципальных услуг (выполнение работ) МБУК «ЦРКИр»» после четвертого абзаца дополнить новым направлением расходов следующего содержания:</w:t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  <w:t>«-70510 Обеспечение сбалансированности местных бюджетов.</w:t>
      </w:r>
    </w:p>
    <w:p>
      <w:pPr>
        <w:pStyle w:val="Normal"/>
        <w:rPr/>
      </w:pPr>
      <w:r>
        <w:rPr>
          <w:szCs w:val="28"/>
        </w:rPr>
        <w:t xml:space="preserve">По данному направлению расходов отражаются расходы бюджета района по предоставлению субсидий на выполнение муниципального задания МБУК «ЦРКИр» </w:t>
      </w:r>
      <w:r>
        <w:rPr>
          <w:bCs/>
          <w:szCs w:val="28"/>
        </w:rPr>
        <w:t>за счет средств субсидии на обеспечение сбалансированности местных бюджетов в рамках государственной программы Новосибирской области «Управление финансами в Новосибирской области».»;</w:t>
      </w:r>
    </w:p>
    <w:p>
      <w:pPr>
        <w:pStyle w:val="Normal"/>
        <w:widowControl w:val="false"/>
        <w:rPr/>
      </w:pPr>
      <w:r>
        <w:rPr>
          <w:bCs/>
          <w:szCs w:val="28"/>
        </w:rPr>
        <w:t xml:space="preserve">1.1.1.2. </w:t>
      </w:r>
      <w:r>
        <w:rPr>
          <w:szCs w:val="28"/>
        </w:rPr>
        <w:t>в пункте 1.8 подраздела 1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абзацы с девятого по четырнадцатый исключить;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1.1.1.3. в пункте 1.21 подраздела 1 после восьмого абзаца дополнить абзацами следующего содержания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«26.0.02.00000 Основное мероприятие: «Оснащение транспортных средств системами видеонаблюдения салонов»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бюджета района на реализацию основного мероприятия по соответствующим направлениям расходов, в том числе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-06050 Расходы на оснащение транспортных средств системами видеонаблюдения салонов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района по оснащению транспортных средств системами видеонаблюдения салонов за счет средств бюджета района.»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.1.1.4. В целевой статье «99 0 00 00000 Непрограммные направления бюджета района» подраздела 2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) после пятьдесят второго абзаца дополнить новым направлением расходов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-06450 Обеспечение первичных мер пожарной безопасности.</w:t>
      </w:r>
    </w:p>
    <w:p>
      <w:pPr>
        <w:pStyle w:val="Normal"/>
        <w:rPr/>
      </w:pPr>
      <w:r>
        <w:rPr>
          <w:szCs w:val="28"/>
        </w:rPr>
        <w:t xml:space="preserve">По данному направлению расходов отражаются расходы бюджета района </w:t>
      </w:r>
      <w:r>
        <w:rPr>
          <w:bCs/>
          <w:szCs w:val="28"/>
        </w:rPr>
        <w:t>по обеспечению первичных мер пожарной безопасности за счет средств бюджета района.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2) после девяносто шестого абзаца дополнить новым направлением расходов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-70109 Развитие новых форм и технологий социального обслуживания семей с детьми.</w:t>
      </w:r>
    </w:p>
    <w:p>
      <w:pPr>
        <w:pStyle w:val="Normal"/>
        <w:autoSpaceDE w:val="false"/>
        <w:rPr/>
      </w:pPr>
      <w:r>
        <w:rPr>
          <w:szCs w:val="28"/>
        </w:rPr>
        <w:t xml:space="preserve">По данному направлению расходов отражаются расходы бюджета района на предоставление субсидий на иные цели МБУ «КЦСОН «Вера» на реализацию мероприятий по развитию </w:t>
      </w:r>
      <w:r>
        <w:rPr>
          <w:bCs/>
          <w:szCs w:val="28"/>
        </w:rPr>
        <w:t>новых форм и технологий социального обслуживания семей с детьми в рамках подпрограммы «Семья и дети» государственной программы Новосибирской области «Социальная поддержка в Новосибирской области».</w:t>
      </w:r>
      <w:r>
        <w:rPr>
          <w:szCs w:val="28"/>
        </w:rPr>
        <w:t>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3) после сто семьдесят второго абзаца дополнить новыми направлениями расходов следующего содержания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-70909 Создание социально-экономических условий повышения качества жизни для детей и семей с детьми, находящихся в трудной жизненной ситуации.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 xml:space="preserve">По данному направлению расходов бюджета района отражаются расходы на </w:t>
      </w:r>
      <w:r>
        <w:rPr>
          <w:szCs w:val="28"/>
        </w:rPr>
        <w:t xml:space="preserve">предоставление субсидий на иные цели МБУ «КЦСОН «Вера» на </w:t>
      </w:r>
      <w:r>
        <w:rPr>
          <w:bCs/>
          <w:szCs w:val="28"/>
        </w:rPr>
        <w:t>реализацию мероприятий по созданию социально-экономических условий повышения качества жизни для детей и семей с детьми, находящихся в трудной жизненной ситуации в рамках подпрограммы «Семья и дети» государственной программы Новосибирской области «Социальная поддержка в Новосибирской области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70929 Развитие социальной инфраструктуры в сфере организации отдыха и оздоровления детей Новосибирской области.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>По данному направлению расходов бюджета района отражаются расходы на предоставление субсидий на иные цели МБУ ДО ДООЦ «Радужный» на развитие социальной инфраструктуры в сфере организации отдыха и оздоровления детей Новосибирской области в рамках подпрограммы «Семья и дети» государственной программы Новосибирской области «Социальная поддержка в Новосибирской области» за счет средств областного бюджета.»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иложение 2 к постановлению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иложение 3 к постановлению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становление опубликовать в «Вестнике Искитимского района» и на официальном сайте администрации района.</w:t>
      </w:r>
    </w:p>
    <w:p>
      <w:pPr>
        <w:pStyle w:val="Normal"/>
        <w:rPr/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212121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43:00Z</dcterms:created>
  <dc:creator>User</dc:creator>
  <dc:description/>
  <cp:keywords/>
  <dc:language>en-US</dc:language>
  <cp:lastModifiedBy>User</cp:lastModifiedBy>
  <cp:lastPrinted>2023-07-04T09:43:00Z</cp:lastPrinted>
  <dcterms:modified xsi:type="dcterms:W3CDTF">2023-07-05T08:38:00Z</dcterms:modified>
  <cp:revision>5</cp:revision>
  <dc:subject/>
  <dc:title/>
</cp:coreProperties>
</file>