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07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6.07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763135" cy="8978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 утверждении отчета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 исполнении бюджета Искитимского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айона Новосибирской области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за 1 полугодие 2023 года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5.05pt;height:70.7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б утверждении отчета</w:t>
                      </w:r>
                    </w:p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об исполнении бюджета Искитимского</w:t>
                      </w:r>
                    </w:p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>района Новосибирской области</w:t>
                      </w:r>
                    </w:p>
                    <w:p>
                      <w:pPr>
                        <w:pStyle w:val="ConsPlusTitle"/>
                        <w:widowControl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4"/>
                        </w:rPr>
                        <w:t xml:space="preserve">за 1 полугодие 2023 года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статьи 264.2 Бюджетного кодекса Российской Федерации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Утвердить отчет об исполнении бюджета Искитимского района Новосибирской области за 1 полугодие 2023 года (Приложение).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становление опубликовать в «Вестнике Искитимского района» и разместить на официальном сайте Искитим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И.о. главы района                                                                                    Б.В. Безденежный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atenum">
    <w:name w:val="Date_num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0:37:00Z</dcterms:created>
  <dc:creator>User</dc:creator>
  <dc:description/>
  <cp:keywords/>
  <dc:language>en-US</dc:language>
  <cp:lastModifiedBy>User</cp:lastModifiedBy>
  <cp:lastPrinted>2023-07-26T17:35:00Z</cp:lastPrinted>
  <dcterms:modified xsi:type="dcterms:W3CDTF">2023-07-27T04:21:00Z</dcterms:modified>
  <cp:revision>4</cp:revision>
  <dc:subject/>
  <dc:title/>
</cp:coreProperties>
</file>