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7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07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3644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грамму «Развитие молодежного движ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территории Искитимского района Новосибирской области»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ую постановлением администрации Искитим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йона от 07.09.2021 № 948 (в ред. пост. от 01.12.2021 № 1261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.01.2023 № 43, от 25.05.2023 № 538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2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грамму «Развитие молодежного движ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 территории Искитимского района Новосибирской области»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ную постановлением администрации Искитим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йона от 07.09.2021 № 948 (в ред. пост. от 01.12.2021 № 1261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6.01.2023 № 43, от 25.05.2023 № 53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Развитие молодежного движения на территории Искитимского района Новосибирской области», руководствуясь Бюджетным кодексом Российской Федерации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/>
      </w:pPr>
      <w:r>
        <w:rPr>
          <w:szCs w:val="28"/>
        </w:rPr>
        <w:t>Внести в муниципальную программу «Развитие молодежного движения на территории Искитимского района Новосибирской области», утвержденную постановлением администрации Искитимского района от 07.09.2021 № 948 (в ред. пост. от 01.12.2021 № 1261, от 26.01.2023 № 43, от 25.05.2023 № 538) следующие изменения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1. Строку 9 таблицы раздела 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 Программы» изложить в ново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йонный бюджет (РБ)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2 год – 2 096 000 руб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>2023 год – 2 385 000 руб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4 год – 2 790 000 руб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5 год - 2 625 000 руб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6 год – 2 810 000 руб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7 год – 2645 000 руб.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2. Приложение 2 к Программе изложить в новой редакции согласно  Приложению 1 к настоящему постановлению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.3. Приложение 3 к Программе изложить в новой редакции согласно  Приложению 2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района по социальными вопросам Шпеку Б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.о. главы района                                                                                    Б.В. Безденежны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1:40:00Z</dcterms:created>
  <dc:creator>User</dc:creator>
  <dc:description/>
  <cp:keywords/>
  <dc:language>en-US</dc:language>
  <cp:lastModifiedBy>User</cp:lastModifiedBy>
  <cp:lastPrinted>2023-07-31T08:20:00Z</cp:lastPrinted>
  <dcterms:modified xsi:type="dcterms:W3CDTF">2023-07-31T05:46:00Z</dcterms:modified>
  <cp:revision>4</cp:revision>
  <dc:subject/>
  <dc:title/>
</cp:coreProperties>
</file>