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1049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23 № 8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Профилактика экстремизма и терроризм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Искитимского район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  <w:r>
        <w:rPr>
          <w:spacing w:val="1"/>
          <w:sz w:val="28"/>
          <w:szCs w:val="28"/>
        </w:rPr>
        <w:t xml:space="preserve">»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индикатор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Профилактика терроризма и экстремизма на территории Искитимского района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742"/>
        <w:gridCol w:w="1314"/>
        <w:gridCol w:w="1862"/>
        <w:gridCol w:w="749"/>
        <w:gridCol w:w="749"/>
        <w:gridCol w:w="750"/>
        <w:gridCol w:w="749"/>
        <w:gridCol w:w="750"/>
        <w:gridCol w:w="749"/>
        <w:gridCol w:w="750"/>
        <w:gridCol w:w="1073"/>
      </w:tblGrid>
      <w:tr>
        <w:trPr>
          <w:trHeight w:val="596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/задачи,</w:t>
            </w:r>
          </w:p>
          <w:p>
            <w:pPr>
              <w:pStyle w:val="Normal"/>
              <w:jc w:val="center"/>
              <w:rPr/>
            </w:pPr>
            <w:r>
              <w:rPr/>
              <w:t>требующие</w:t>
            </w:r>
          </w:p>
          <w:p>
            <w:pPr>
              <w:pStyle w:val="Normal"/>
              <w:jc w:val="center"/>
              <w:rPr/>
            </w:pPr>
            <w:r>
              <w:rPr/>
              <w:t>решения для</w:t>
            </w:r>
          </w:p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-47" w:right="-131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весового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 годам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1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 xml:space="preserve">Защита населения, объектов и территории Искитимского района от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я и (или) ликвидация проявлений терроризма и экстремизма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вершенных террористических актов и актов экстремистской направленности на территории рай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rPr/>
            </w:pPr>
            <w:r>
              <w:rPr/>
              <w:t xml:space="preserve">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роприятий направленных на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: </w:t>
            </w:r>
          </w:p>
          <w:p>
            <w:pPr>
              <w:pStyle w:val="Normal"/>
              <w:rPr/>
            </w:pPr>
            <w:r>
              <w:rPr/>
              <w:t xml:space="preserve">Обеспеч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</w:t>
            </w:r>
            <w:r>
              <w:rPr/>
              <w:t>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ъектов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</w:t>
            </w:r>
            <w:r>
              <w:rPr/>
              <w:t>, на которых проведены мероприятия по антитеррористической защищ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: </w:t>
            </w:r>
          </w:p>
          <w:p>
            <w:pPr>
              <w:pStyle w:val="Normal"/>
              <w:rPr/>
            </w:pPr>
            <w:r>
              <w:rPr/>
              <w:t xml:space="preserve">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образовательных учреждений охваченных мероприятиями по профилактике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23 № 8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Профилактика экстремизма и терроризм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Искитимского район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  <w:r>
        <w:rPr>
          <w:spacing w:val="1"/>
          <w:sz w:val="28"/>
          <w:szCs w:val="28"/>
        </w:rPr>
        <w:t xml:space="preserve">»  </w:t>
      </w:r>
    </w:p>
    <w:p>
      <w:pPr>
        <w:pStyle w:val="ConsNonformat"/>
        <w:widowControl/>
        <w:ind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 </w:t>
      </w:r>
      <w:r>
        <w:rPr>
          <w:bCs/>
          <w:sz w:val="28"/>
          <w:szCs w:val="28"/>
        </w:rPr>
        <w:t>«Профилактика терроризма и экстремизма на территории Искитимск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405"/>
        <w:gridCol w:w="1266"/>
        <w:gridCol w:w="670"/>
        <w:gridCol w:w="670"/>
        <w:gridCol w:w="671"/>
        <w:gridCol w:w="670"/>
        <w:gridCol w:w="671"/>
        <w:gridCol w:w="670"/>
        <w:gridCol w:w="861"/>
        <w:gridCol w:w="1816"/>
        <w:gridCol w:w="2489"/>
      </w:tblGrid>
      <w:tr>
        <w:trPr>
          <w:trHeight w:val="310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4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237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 по годам реализации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8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Защита населения, объектов и территории Искитимского района от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я и (или) ликвидация проявлений терроризма и экстремизма.</w:t>
            </w:r>
          </w:p>
        </w:tc>
      </w:tr>
      <w:tr>
        <w:trPr/>
        <w:tc>
          <w:tcPr>
            <w:tcW w:w="1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Разработка (актуализация) нормативных и правовых актов по профилактике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ормативно-правовых а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>«ЦЗН ЕДД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действующего законодательства в сфере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Организация работы антитеррористической комиссии Искитимского район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седаний антитеррористической комисс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>«ЦЗН ЕДДС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принимаемых мер по профилактике терроризма и экстремизм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Мониторинг средств массовой информации и информационно-телекоммуникационных сетей, включая сеть «Интернет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явленных фактов распространения идеологии терроризма и экстремиз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есс- службы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/>
              <w:t>МКУК «Искитимская ЦБС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распространения идеологии терроризма и экстремизм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1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ча 2: Обеспеч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находящихся в ведении органов местного самоуправления</w:t>
            </w:r>
            <w:r>
              <w:rPr/>
              <w:t>.</w:t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Организация и проведение тренировок в учреждениях </w:t>
            </w:r>
            <w:r>
              <w:rPr>
                <w:spacing w:val="2"/>
              </w:rPr>
              <w:t xml:space="preserve">находящихся в муниципальной собственности или в ведении органов местного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амоуправле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рениров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ЗН ЕДДС»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оретических и практических навыков граждан при угрозе террористического акт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>
                <w:spacing w:val="2"/>
              </w:rPr>
              <w:t xml:space="preserve">Проведение проверок по выполнению требований к антитеррористической защищенности объектов, находящихся в муниципальной собственности или в ведении органов местного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амоуправле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вер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ЗН ЕДД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Укрепление антитеррористической защищенности </w:t>
            </w:r>
            <w:r>
              <w:rPr/>
              <w:t>потенциальных объектов террористических посягательств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2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 3: 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 среди молодежи, мигрантов из стран Центрально-Азиатского региона, лиц прибывших с территорий ДНР, ЛНР, Запорожской и Херсонской областей, Украины и привитие традиционных российских духовно-нравственных ценнос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филакт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/>
              <w:t>МБУК «Центр развития культуры Искитимского района»;</w:t>
            </w:r>
          </w:p>
          <w:p>
            <w:pPr>
              <w:pStyle w:val="Normal"/>
              <w:jc w:val="center"/>
              <w:rPr/>
            </w:pPr>
            <w:r>
              <w:rPr/>
              <w:t>МБУ ДО «ДЮСШ» Искитим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 молодежной политики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/>
              <w:t>МКУК «Искитимская ЦБС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ность населения о сущност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их общественной опасности, а также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Приобретение и распространение информационных материалов по профилактике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формационных материа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>«ЦЗН ЕДД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ность населения о сущност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их общественной опасности, а также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3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>«ЦЗН ЕДДС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трат на решение цели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>«ЦЗН ЕДДС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Nonformat"/>
        <w:widowControl/>
        <w:ind w:left="1049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23 № 8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Профилактика экстремизма и терроризм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Искитимского района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  <w:r>
        <w:rPr>
          <w:spacing w:val="1"/>
          <w:sz w:val="28"/>
          <w:szCs w:val="28"/>
        </w:rPr>
        <w:t xml:space="preserve">»  </w:t>
      </w:r>
    </w:p>
    <w:p>
      <w:pPr>
        <w:pStyle w:val="ConsNonformat"/>
        <w:widowControl/>
        <w:ind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программы </w:t>
      </w:r>
      <w:r>
        <w:rPr>
          <w:bCs/>
          <w:sz w:val="28"/>
          <w:szCs w:val="28"/>
        </w:rPr>
        <w:t xml:space="preserve">«Профилактика терроризма и экстремизма на территории 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китимского района Новосибирской области» за _________ год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265"/>
        <w:gridCol w:w="1245"/>
        <w:gridCol w:w="1280"/>
        <w:gridCol w:w="1009"/>
        <w:gridCol w:w="1013"/>
        <w:gridCol w:w="2826"/>
      </w:tblGrid>
      <w:tr>
        <w:trPr/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944620" cy="8845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ероприятия/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целевого индикато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/показателя за отчетный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за отчетный год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Защита населения, объектов и территории Искитимского района от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я и (или) ликвидация проявлений терроризма и экстремизма.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вершенных террористических актов и актов экстремистской направленности на территории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 xml:space="preserve">, а также минимизации и (или) ликвидации проявлений терроризма и экстремизма. </w:t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роприятий направленных на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1 Разработка (актуализация) нормативно-правовых актов по профилактике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ормативно-правовых ак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1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Организация работы антитеррористической комиссии Искитимского района.</w:t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седаний антитеррористической комисс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2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Мониторинг средств массовой информации и информационно-телекоммуникационных сетей, включая сеть «Интернет».</w:t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выявленных фактов распространения идеологии терроризма и экстремизм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3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1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: Обеспеч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находящихся в ведении органов местного самоуправления</w:t>
            </w:r>
            <w:r>
              <w:rPr/>
              <w:t>.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ъектов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</w:t>
            </w:r>
            <w:r>
              <w:rPr/>
              <w:t>, на которых проведены мероприятия по антитеррористической защищенно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 Организация и проведение тренировок в учреждениях </w:t>
            </w:r>
            <w:r>
              <w:rPr>
                <w:spacing w:val="2"/>
              </w:rPr>
              <w:t>находящихся в муниципальной собственности или находящихся в ведении органов местного самоуправления.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трениров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2.1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 </w:t>
            </w:r>
            <w:r>
              <w:rPr>
                <w:spacing w:val="2"/>
              </w:rPr>
              <w:t>Проведение проверок по выполнению требований к антитеррористической защищенности объектов, находящихся в муниципальной собственности или находящихся в ведении органов местного самоуправления.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овер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2.2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2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: 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</w:tr>
      <w:tr>
        <w:trPr>
          <w:trHeight w:val="257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образовательных учреждений охваченных мероприятиями по профилактике </w:t>
            </w:r>
            <w:r>
              <w:rPr>
                <w:bCs/>
              </w:rPr>
              <w:t>терроризма и экстремизм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формирование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 среди молодежи, мигрантов из стран Центрально-Азиатского региона, лиц прибывших с территорий ДНР, ЛНР, Запорожской и Херсонской областей, Украины и привитие традиционных российских духовно-нравственных ценностей.</w:t>
            </w:r>
          </w:p>
        </w:tc>
      </w:tr>
      <w:tr>
        <w:trPr>
          <w:trHeight w:val="239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филактических меро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3.1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 Приобретение и распространение информационных материалов по профилактике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</w:tr>
      <w:tr>
        <w:trPr>
          <w:trHeight w:val="127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информационных материал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3.2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3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на достижение цели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ИР «ЦЗН ЕДДС» - Муниципальное казенное учреждение Искитимского района Новосибирской области «Центр защиты населения и единая дежурно-диспетчерская служба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МКУК «Искитимская ЦБС» - Муниципальное казенное учреждение культуры «Искитимская централизованная библиотечная систе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К «Центр развития культуры Искитимского района» - Муниципальное бюджетное учреждение культуры «Центр развития культуры Искитим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 ДО «ДЮСШ» Искитимского района - Муниципальное бюджетное учреждение дополнительного образования «Детско-юношеская спортивная школа» Искитимского района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Arial" w:hAnsi="Arial" w:eastAsia="Times New Roman" w:cs="Times New Roman"/>
      <w:spacing w:val="-5"/>
      <w:sz w:val="20"/>
      <w:szCs w:val="20"/>
      <w:lang w:bidi="he-I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19:00Z</dcterms:created>
  <dc:creator>User</dc:creator>
  <dc:description/>
  <dc:language>en-US</dc:language>
  <cp:lastModifiedBy>User</cp:lastModifiedBy>
  <cp:lastPrinted>2023-07-26T14:28:00Z</cp:lastPrinted>
  <dcterms:modified xsi:type="dcterms:W3CDTF">2023-08-01T08:19:00Z</dcterms:modified>
  <cp:revision>2</cp:revision>
  <dc:subject/>
  <dc:title/>
</cp:coreProperties>
</file>