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10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5.10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4866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2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4295140" cy="12484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муниципальную программу «Обеспечение доступности услуг общественного пассажирского транспорта для населения Искитимского района Новосибирской области», утвержденную постановлением администрации Искитимского района Новосибирской области от 07.06.2022 №562 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8.2pt;height:98.3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в муниципальную программу «Обеспечение доступности услуг общественного пассажирского транспорта для населения Искитимского района Новосибирской области», утвержденную постановлением администрации Искитимского района Новосибирской области от 07.06.2022 №562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вязи с уточнением объемов финансирования муниципальной программы «Обеспечение доступности услуг общественного пассажирского транспорта для населения Искитимского района Новосибирской области», руководствуясь Бюджетным кодексом Российской Федерации,</w:t>
      </w:r>
    </w:p>
    <w:p>
      <w:pPr>
        <w:pStyle w:val="Normal"/>
        <w:ind w:left="142" w:hanging="142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bCs/>
          <w:szCs w:val="28"/>
        </w:rPr>
        <w:t>Внести в муниципальную программу «Обеспечение доступности услуг общественного пассажирского транспорта для населения Искитимского района Новосибирской области», утвержденную постановлением администрации Искитимского района Новосибирской области от 07.06.2022 №562 (в редакции постановлений от 15.03.2023 №189, от 01.06.2023 № 597, от 18.09.2023 № 1071) (далее – программа) следующие изменения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1.2 строку 9 таблицы раздела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программы изложить в следующей редакции:</w:t>
      </w:r>
    </w:p>
    <w:tbl>
      <w:tblPr>
        <w:tblW w:w="48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2"/>
        <w:gridCol w:w="2983"/>
        <w:gridCol w:w="6221"/>
      </w:tblGrid>
      <w:tr>
        <w:trPr>
          <w:trHeight w:val="448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shd w:fill="FFFFFF" w:val="clear"/>
              <w:spacing w:before="0" w:after="0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shd w:fill="FFFFFF" w:val="clear"/>
              <w:spacing w:before="0" w:after="0"/>
              <w:rPr/>
            </w:pPr>
            <w:r>
              <w:rPr/>
              <w:t>Источники финансирования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овых средств – 26801,0 тыс. рублей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федерального бюджета – 0,00 тыс. рублей: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– 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0,0 тыс. рублей.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областного бюджета – 2400,0 тыс. рублей: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240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– 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0,0 тыс. рублей.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района – 20801,0 тыс. рублей: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975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/>
            </w:pPr>
            <w:r>
              <w:rPr>
                <w:sz w:val="24"/>
                <w:szCs w:val="24"/>
              </w:rPr>
              <w:t>2023 г. – 6051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500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– 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0,0 тыс. рублей.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бюджетные источники – 3600,0 тыс. рублей: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360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 – 0,0 тыс. рублей;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 – 0,0 тыс. рублей.</w:t>
            </w:r>
          </w:p>
          <w:p>
            <w:pPr>
              <w:pStyle w:val="Header"/>
              <w:tabs>
                <w:tab w:val="clear" w:pos="130"/>
                <w:tab w:val="left" w:pos="836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средств, выделяемые из местного, областного и федерального бюджетов, подлежат ежегодному уточнению, исходя из возможностей бюджетов всех уровней.</w:t>
            </w:r>
          </w:p>
        </w:tc>
      </w:tr>
    </w:tbl>
    <w:p>
      <w:pPr>
        <w:pStyle w:val="Normal"/>
        <w:spacing w:before="240" w:after="0"/>
        <w:rPr/>
      </w:pPr>
      <w:r>
        <w:rPr>
          <w:bCs/>
          <w:szCs w:val="28"/>
        </w:rPr>
        <w:t xml:space="preserve">1.4. Раздел </w:t>
      </w:r>
      <w:r>
        <w:rPr>
          <w:bCs/>
          <w:szCs w:val="28"/>
          <w:lang w:val="en-US"/>
        </w:rPr>
        <w:t>VII</w:t>
      </w:r>
      <w:r>
        <w:rPr>
          <w:bCs/>
          <w:szCs w:val="28"/>
        </w:rPr>
        <w:t xml:space="preserve"> программы изложить в следующей редакции:</w:t>
      </w:r>
    </w:p>
    <w:p>
      <w:pPr>
        <w:pStyle w:val="Heading3"/>
        <w:shd w:fill="FFFFFF" w:val="clear"/>
        <w:spacing w:lineRule="atLeast" w:line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ОБЪЕМЫ ФИНАНСИРОВАНИЯ ПРОГРАММЫ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Cs w:val="28"/>
        </w:rPr>
        <w:t>Источниками финансирования Программы являются средства областного бюджета Новосибирской области и бюджета Искитимского района Новосибирской области.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 xml:space="preserve">Сводные финансовые затраты приведены в </w:t>
      </w:r>
      <w:hyperlink r:id="rId2">
        <w:r>
          <w:rPr>
            <w:rStyle w:val="InternetLink"/>
            <w:szCs w:val="28"/>
          </w:rPr>
          <w:t xml:space="preserve">Приложении № </w:t>
        </w:r>
      </w:hyperlink>
      <w:r>
        <w:rPr>
          <w:szCs w:val="28"/>
        </w:rPr>
        <w:t>3 к Программе.</w:t>
      </w:r>
    </w:p>
    <w:p>
      <w:pPr>
        <w:pStyle w:val="Normal"/>
        <w:shd w:fill="FFFFFF" w:val="clear"/>
        <w:rPr/>
      </w:pPr>
      <w:r>
        <w:rPr>
          <w:szCs w:val="28"/>
        </w:rPr>
        <w:t>Объем финансирования подлежит корректировке при формировании бюджета Искитимского района Новосибирской области на каждый финансовый год.»</w:t>
      </w:r>
    </w:p>
    <w:p>
      <w:pPr>
        <w:pStyle w:val="Normal"/>
        <w:shd w:fill="FFFFFF" w:val="clear"/>
        <w:rPr/>
      </w:pPr>
      <w:r>
        <w:rPr>
          <w:szCs w:val="28"/>
        </w:rPr>
        <w:t>1.5. Приложение 2 к программе изложить в редакции согласно Приложению 1 к настоящему постановлению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1.6. Приложение 3 к программе изложить в редакции согласно Приложению 2 к настоящему постановлению.</w:t>
      </w:r>
    </w:p>
    <w:p>
      <w:pPr>
        <w:pStyle w:val="ConsPlusNormal1"/>
        <w:widowControl w:val="false"/>
        <w:numPr>
          <w:ilvl w:val="0"/>
          <w:numId w:val="5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становление опубликовать в «Вестнике Искитимского района» и на официальном администрации сайте администрации Искитимского района Новосибирской области.</w:t>
      </w:r>
    </w:p>
    <w:p>
      <w:pPr>
        <w:pStyle w:val="ConsPlusNormal1"/>
        <w:widowControl w:val="false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Style29"/>
        <w:widowControl w:val="false"/>
        <w:numPr>
          <w:ilvl w:val="0"/>
          <w:numId w:val="5"/>
        </w:numPr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Cs w:val="28"/>
        </w:rPr>
        <w:t>И.о. главы района                                                                                   Б.В. Безденежны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5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Datenum">
    <w:name w:val="Date_num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228bf8a64b8551e1msonormal">
    <w:name w:val="228bf8a64b8551e1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43745;fld=134;dst=1003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3:49:00Z</dcterms:created>
  <dc:creator>User</dc:creator>
  <dc:description/>
  <cp:keywords/>
  <dc:language>en-US</dc:language>
  <cp:lastModifiedBy>User</cp:lastModifiedBy>
  <cp:lastPrinted>2023-10-25T16:41:00Z</cp:lastPrinted>
  <dcterms:modified xsi:type="dcterms:W3CDTF">2023-10-26T05:57:00Z</dcterms:modified>
  <cp:revision>3</cp:revision>
  <dc:subject/>
  <dc:title/>
</cp:coreProperties>
</file>