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sz w:val="24"/>
          <w:szCs w:val="24"/>
        </w:rPr>
        <w:t>06.02.2024 №108 г. Искитим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6" w:space="13" w:color="FFFFFF"/>
          <w:left w:val="single" w:sz="6" w:space="7" w:color="FFFFFF"/>
          <w:bottom w:val="single" w:sz="6" w:space="7" w:color="FFFFFF"/>
          <w:right w:val="single" w:sz="6" w:space="7" w:color="FFFFFF"/>
        </w:pBdr>
        <w:tabs>
          <w:tab w:val="clear" w:pos="708"/>
          <w:tab w:val="right" w:pos="5670" w:leader="dot"/>
        </w:tabs>
        <w:autoSpaceDE w:val="false"/>
        <w:ind w:hanging="0"/>
        <w:jc w:val="center"/>
        <w:outlineLvl w:val="2"/>
        <w:rPr>
          <w:b/>
          <w:b/>
          <w:bCs/>
          <w:kern w:val="2"/>
          <w:sz w:val="24"/>
          <w:szCs w:val="24"/>
          <w:lang w:val="en-US" w:eastAsia="en-US"/>
        </w:rPr>
      </w:pPr>
      <w:r>
        <w:rPr>
          <w:b/>
          <w:bCs/>
          <w:kern w:val="2"/>
          <w:sz w:val="24"/>
          <w:szCs w:val="24"/>
          <w:lang w:val="en-US" w:eastAsia="en-US"/>
        </w:rPr>
        <w:t>Об установлении публичного сервитута</w:t>
      </w:r>
    </w:p>
    <w:p>
      <w:pPr>
        <w:pStyle w:val="TextBody"/>
        <w:ind w:firstLine="709"/>
        <w:rPr/>
      </w:pPr>
      <w:r>
        <w:rPr>
          <w:szCs w:val="28"/>
        </w:rPr>
        <w:t xml:space="preserve">Рассмотрев ходатайство Акционерного общества «Региональные электрические сети» об установлении публичного сервитута на земельные участки </w:t>
      </w:r>
      <w:r>
        <w:rPr>
          <w:szCs w:val="28"/>
          <w:lang w:val="ru-RU"/>
        </w:rPr>
        <w:br/>
      </w:r>
      <w:r>
        <w:rPr>
          <w:szCs w:val="28"/>
        </w:rPr>
        <w:t xml:space="preserve">с кадастровыми номерами: 54:07:047408:772, 54:07:047408:1236, 54:07:047408:5, 54:07:047408:1237, 54:07:042701:46 и земли, государственная собственность </w:t>
      </w:r>
      <w:r>
        <w:rPr>
          <w:szCs w:val="28"/>
          <w:lang w:val="ru-RU"/>
        </w:rPr>
        <w:br/>
      </w:r>
      <w:r>
        <w:rPr>
          <w:szCs w:val="28"/>
        </w:rPr>
        <w:t>на которые не разграничена в границах кадастровых кварталов: 54:07:047408,</w:t>
      </w:r>
      <w:r>
        <w:rPr/>
        <w:t xml:space="preserve"> </w:t>
      </w:r>
      <w:r>
        <w:rPr>
          <w:szCs w:val="28"/>
        </w:rPr>
        <w:t xml:space="preserve">54:07:042701, в соответствии со статьёй 23, главой </w:t>
      </w:r>
      <w:r>
        <w:rPr>
          <w:szCs w:val="28"/>
          <w:lang w:val="en-US"/>
        </w:rPr>
        <w:t>V</w:t>
      </w:r>
      <w:r>
        <w:rPr>
          <w:szCs w:val="28"/>
        </w:rPr>
        <w:t xml:space="preserve">.7 Земельного кодекса Российской Федерации, Федеральным законом от 25.10.2001 № 137-ФЗ «О введении в действие Земельного кодекса Российской Федерации»,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убличный сервитут на  земельные участки и на земли: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 54:07:042701:76, местоположение установлено относительно ориентира, расположенного в границах участка. Ориентир ВЛ-10 кВ фидер-390-ПС Преображенская-д.Горевка (опоры 170(170)-177(177),147(б/н)2, 147(б/н)3). Почтовый адрес ориентира: Новосибирская область, Искитимский район, д.Горевка, НСО, Искитимский район, МО Преображенский сельсовет, д.Горевка, площадью 9 кв.м., категория земель – земли населенных пунктов;</w:t>
      </w:r>
    </w:p>
    <w:p>
      <w:pPr>
        <w:pStyle w:val="Normal"/>
        <w:rPr/>
      </w:pPr>
      <w:r>
        <w:rPr>
          <w:szCs w:val="28"/>
        </w:rPr>
        <w:t>- с кадастровым номером 54:07:047408:1236, местоположение Новосибирская область, Искитимский район, Искитимское лесничество, Гуселетовский лесохозяйственный участок, квартал № 165 выдел 3,32,75,117, квартал № 160, выдел 60, площадью 169 кв.м.,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rPr/>
      </w:pPr>
      <w:r>
        <w:rPr>
          <w:szCs w:val="28"/>
        </w:rPr>
        <w:t>- с кадастровым номером 54:07:047408:1237, местоположение Новосибирская область, Искитимский район, с.Преображенка, площадью 2280 кв.м., категория земель – земли сельскохозяйственного назначения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 кадастровым номером 54:07:047408:5,  местоположение область Новосибирская, район Искитимский, Первомайский-с.Преображенка, площадью 1509 кв.м.,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 54:07:047408:772, местоположение установлено относительно ориентира, расположенного в границах участка. Ориентир  ВЛ-10 кВ фидер-390-ПС Преображенская-д.Горевка (опоры 1(1)-169(196),178(178)-224(б/н), 22(б/н)-22(б/н)26, 86(б/н)13, 147(б/н). Почтовый адрес ориентира: область Новосибирская, район Искитимский, площадью 33 кв.м.,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rPr/>
      </w:pPr>
      <w:r>
        <w:rPr>
          <w:szCs w:val="28"/>
        </w:rPr>
        <w:t>- в кадастровых кварталах: 54:07:047408, 54:07:042701, площадью 3748 кв.м., местоположение: Новосибирская область, Искитимский район;</w:t>
      </w:r>
    </w:p>
    <w:p>
      <w:pPr>
        <w:pStyle w:val="Normal"/>
        <w:rPr/>
      </w:pPr>
      <w:r>
        <w:rPr>
          <w:szCs w:val="28"/>
        </w:rPr>
        <w:t>в интересах Акционерного общества «Региональные электрические сети» (ОГРН 1045402509437, ИНН 5406291470, адрес: 630102, Новосибирская область, г.Новосибирск, ул.Якушева, д. 16а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2. Утвердить границы публичного сервитута согласно приложению.</w:t>
      </w:r>
    </w:p>
    <w:p>
      <w:pPr>
        <w:pStyle w:val="Normal"/>
        <w:rPr/>
      </w:pPr>
      <w:r>
        <w:rPr>
          <w:color w:val="000000"/>
          <w:szCs w:val="28"/>
        </w:rPr>
        <w:t>Ограничения в использовании части земельного участка, в отношении которого установлен публичный сервитут, определяются согласно постановлению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границы публичного сервитута установлены в соответствии с документацией по планировки территории и проекта межевания территории в его составе для реконструкции автомобильной дороги регионального значения «Сузун-Битки-Преображенка-18 км а/д «К-13» (в гр. района)» на участке км 102+000- км 107+000 в границах Преображенского сельсовета и Степного сельсовета Искитимского района Новосибирской области, утвержденной Приказом Министерства строительства Новосибирской области от 22.04.2022 № 232.</w:t>
      </w:r>
    </w:p>
    <w:p>
      <w:pPr>
        <w:pStyle w:val="TextBody"/>
        <w:ind w:firstLine="709"/>
        <w:rPr/>
      </w:pPr>
      <w:r>
        <w:rPr>
          <w:szCs w:val="28"/>
        </w:rPr>
        <w:t xml:space="preserve">3. Цель установления публичного сервитута – для строительства </w:t>
      </w:r>
      <w:r>
        <w:rPr>
          <w:szCs w:val="28"/>
          <w:lang w:val="ru-RU"/>
        </w:rPr>
        <w:br/>
      </w:r>
      <w:r>
        <w:rPr>
          <w:szCs w:val="28"/>
        </w:rPr>
        <w:t xml:space="preserve">и эксплуатации линейного объекта: « ВЛ-10 Кв Л-390 ПС Преображенка» и его неотъемлемых технологических частей. </w:t>
      </w:r>
    </w:p>
    <w:p>
      <w:pPr>
        <w:pStyle w:val="TextBody"/>
        <w:ind w:firstLine="709"/>
        <w:rPr/>
      </w:pPr>
      <w:r>
        <w:rPr>
          <w:szCs w:val="28"/>
        </w:rPr>
        <w:t>4. Срок публичного сервитута – 49 лет.</w:t>
      </w:r>
    </w:p>
    <w:p>
      <w:pPr>
        <w:pStyle w:val="Normal"/>
        <w:ind w:firstLine="426"/>
        <w:rPr/>
      </w:pPr>
      <w:r>
        <w:rPr>
          <w:szCs w:val="28"/>
        </w:rPr>
        <w:t xml:space="preserve">    </w:t>
      </w:r>
      <w:r>
        <w:rPr>
          <w:szCs w:val="28"/>
        </w:rPr>
        <w:t>5. Осуществление деятельности, для обеспечения которой испрашивается публичный сервитут, а также вызванные указанной деятельностью ограничения прав на землю не повлекут невозможность использования земельных участков и расположенного на них объекта недвижимого имущества в соответствии с их разрешенным использованием. Срок, в течение которого использование земельного участка и расположенного на нем объекта недвижимости в соответствии с их разрешенным использованием будет невозможно или существенно затруднено, отсутствует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6. Плата за публичный сервитут в отношении земель, находящихся </w:t>
        <w:br/>
        <w:t xml:space="preserve">в кадастровых кварталах: 54:07:047408, 54:07:042701, площадью 3748 кв.м., местоположение: Новосибирская область, Искитимский район устанавливается в соответствии с пунктом 4, 5 статьи 39.46 Земельного Кодекса Российской Федерации в размере 0,01 процента от среднего уровня кадастровой стоимости земельных участков по Искитимскому району и составляет 720,65 руб. (39,24 руб/кв.м. </w:t>
      </w:r>
      <w:r>
        <w:rPr>
          <w:szCs w:val="28"/>
          <w:lang w:val="en-US"/>
        </w:rPr>
        <w:t>x</w:t>
      </w:r>
      <w:r>
        <w:rPr>
          <w:szCs w:val="28"/>
        </w:rPr>
        <w:t xml:space="preserve"> 0,01% х 3748 х 49 лет), где 39,24 руб/кв.м. средний уровень кадастровой стоимости по Искитимскому району для производственной деятельности, утвержденный приказом департамента имущества и земельных отношений Новосибирской области от 20.10.2022 № 3017. Плата за публичный сервитут вносится 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еквизиты для оплаты за публичный сервитут: счет получателя - 40102810445370000043, расчетный счет - 03100643000000015100, банк получателя – Сибирское ГУ Банка России//УФК по Новосибирской области г.Новосибирск, БИК банка получателя – 015004950, получатель – администрация Искитимского района Новосибирской области, лицевой счет - 04513003470, ИНН – 5446004474, КПП – 544601001, ОТМО – 506154 , КБК 700 1 11 05313 05 0000 120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7. Обладателю публичного сервитута необходимо заключить соглашение об осуществлении публичного сервитута в соответствии со статьей 39.47 Земельного Кодекса Российской Федерации с правообладателем земельного участка </w:t>
        <w:br/>
        <w:t>с кадастровым номером 54:07:047408:1236.</w:t>
      </w:r>
    </w:p>
    <w:p>
      <w:pPr>
        <w:pStyle w:val="Normal"/>
        <w:autoSpaceDE w:val="false"/>
        <w:rPr/>
      </w:pPr>
      <w:r>
        <w:rPr>
          <w:szCs w:val="28"/>
        </w:rPr>
        <w:t xml:space="preserve">8. Обладатель публичного сервитута обязан привести земельный участок </w:t>
        <w:br/>
        <w:t>в состояние, пригодное для его использования в соответствии с разрешенным использованием, в срок не позднее чем три месяца после завершения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rPr/>
      </w:pPr>
      <w:r>
        <w:rPr>
          <w:szCs w:val="28"/>
        </w:rPr>
        <w:t xml:space="preserve">9. Постановление опубликовать в «Вестнике Искитимского района», </w:t>
        <w:br/>
        <w:t xml:space="preserve">в «Искитимской газете»,  на сайте администрации Искитимского района: 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iskitimr</w:t>
      </w:r>
      <w:r>
        <w:rPr>
          <w:szCs w:val="28"/>
        </w:rPr>
        <w:t>.</w:t>
      </w:r>
      <w:r>
        <w:rPr>
          <w:szCs w:val="28"/>
          <w:lang w:val="en-US"/>
        </w:rPr>
        <w:t>ns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района                                                                                                    Ю.В.Саблин              </w:t>
      </w:r>
    </w:p>
    <w:sectPr>
      <w:type w:val="nextPage"/>
      <w:pgSz w:w="11906" w:h="16838"/>
      <w:pgMar w:left="1134" w:right="567" w:gutter="0" w:header="0" w:top="1134" w:footer="0" w:bottom="993"/>
      <w:pgNumType w:start="7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1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3:59:00Z</dcterms:created>
  <dc:creator>User</dc:creator>
  <dc:description/>
  <cp:keywords/>
  <dc:language>en-US</dc:language>
  <cp:lastModifiedBy>Пользователь Windows</cp:lastModifiedBy>
  <cp:lastPrinted>2024-02-07T10:44:00Z</cp:lastPrinted>
  <dcterms:modified xsi:type="dcterms:W3CDTF">2024-02-09T06:43:00Z</dcterms:modified>
  <cp:revision>8</cp:revision>
  <dc:subject/>
  <dc:title/>
</cp:coreProperties>
</file>