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24"/>
          <w:szCs w:val="24"/>
        </w:rPr>
        <w:t>06.02.2024 №109 г. Искитим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3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right" w:pos="5670" w:leader="dot"/>
        </w:tabs>
        <w:autoSpaceDE w:val="false"/>
        <w:ind w:hanging="0"/>
        <w:jc w:val="center"/>
        <w:outlineLvl w:val="2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 проведении конкурса «Открытое пространство» в 2024 году</w:t>
      </w:r>
    </w:p>
    <w:p>
      <w:pPr>
        <w:pStyle w:val="Normal"/>
        <w:rPr>
          <w:b/>
          <w:b/>
          <w:bCs/>
          <w:kern w:val="2"/>
          <w:sz w:val="24"/>
          <w:szCs w:val="28"/>
          <w:lang w:val="en-US" w:eastAsia="en-US"/>
        </w:rPr>
      </w:pPr>
      <w:r>
        <w:rPr>
          <w:b/>
          <w:bCs/>
          <w:kern w:val="2"/>
          <w:sz w:val="24"/>
          <w:szCs w:val="28"/>
          <w:lang w:val="en-US" w:eastAsia="en-US"/>
        </w:rPr>
      </w:r>
    </w:p>
    <w:p>
      <w:pPr>
        <w:pStyle w:val="Normal"/>
        <w:rPr/>
      </w:pPr>
      <w:r>
        <w:rPr>
          <w:szCs w:val="28"/>
        </w:rPr>
        <w:t xml:space="preserve">В целях формирования у молодежи активной жизненной позиции, готовности участия в общественно – политической жизни района и в рамках реализации муниципальной программы «Развитие молодежного движения на территории Искитимского района Новосибирской области» утвержденной постановлением администрации Искитимского района от 07.09.2021 № 948 (в ред. пост. </w:t>
        <w:br/>
        <w:t>от 01.12.2021 № 1261, от 26.01.2023 № 43, от 25.05.2023 № 538, от 28.07.2023 № 855, от 23.10.2023 № 1228)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Утвердить состав конкурсной комиссии по проведению конкурса «Открытое пространство» (Приложение 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</w:rPr>
        <w:t>Утвердить даты по проведению конкурса «Открытое пространство» в 2024 году (Приложение 2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Утвердить Положение о проведении конкурса «Открытое пространство» в 2024 году (Приложение 3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Расходы отнести по КБК 700-0707-0700106080-244-310 – 500 000 рублей на проведение конкурса «Открытое пространство»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Опубликовать настоящее Постановление в «Вестнике Искитимского района» и на сайте администрац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                                                                                                   Ю.В.Саблин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93"/>
      <w:pgNumType w:start="9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3:56:00Z</dcterms:created>
  <dc:creator>User</dc:creator>
  <dc:description/>
  <cp:keywords/>
  <dc:language>en-US</dc:language>
  <cp:lastModifiedBy>Пользователь Windows</cp:lastModifiedBy>
  <cp:lastPrinted>2024-02-07T10:44:00Z</cp:lastPrinted>
  <dcterms:modified xsi:type="dcterms:W3CDTF">2024-02-09T06:43:00Z</dcterms:modified>
  <cp:revision>7</cp:revision>
  <dc:subject/>
  <dc:title/>
</cp:coreProperties>
</file>