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6804" w:right="8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китимского района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06.02.2024 № 109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>конкурсной комиссии по проведению конкурса «Открытое пространство»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Шпека Б.Н. – заместитель главы администрации района по социальным вопросам, председатель конкурсной комисси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екова Н.Р. – делопроизводитель отдела молодежной политики, заместитель председателя конкурсной комиссии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Архипова К.А. – руководитель волонтерского корпуса Искитимского района, секретарь конкурсной комиссии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Гетманская С.С. – директор МБУК «ЦРКИр», член конкурсной комиссии (по согласованию)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юн К.Э. – глава Промышленного сельсовета член конкурсной комиссии (по согласованию).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left="6804" w:right="8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китимского района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06.02.2024 № 10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ы проведения конкурса «Открытое пространство» в 2024 году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февраля - 18 марта 2024 года - приём заявок от муниципальных образований на участие в проек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марта – 20 марта 2024 года – оценка заявок конкурсной комиссией и определение поб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марта 2024 года – объявление победителя в официальной группе отдела молодежной политики администрации Искитимского района ВКонтакте.</w:t>
      </w:r>
    </w:p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ind w:left="6804" w:right="8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ановлению администрации района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06.02.2024 № 109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left" w:pos="7335" w:leader="none"/>
        </w:tabs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left" w:pos="733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«Открытое пространст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рминология настоящего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открытым пространством понимается пространство, для </w:t>
      </w:r>
      <w:r>
        <w:rPr>
          <w:sz w:val="28"/>
          <w:szCs w:val="28"/>
          <w:shd w:fill="FFFFFF" w:val="clear"/>
        </w:rPr>
        <w:t>неформального общения молодежи, их творческого и интеллекту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изатор конкурса - отдел молодёжной политики администрации Искити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 – муниципальное образование (сельсовет)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- конкурс «Открытое простран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– открытое простран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 – муниципальное образование Искитимского района (сельсов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ь конкурса: расширение доступа молодых людей на территории Искитимского района к разнообразной культурной жизни, соответствующей их ожиданиям и потреб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Задачи конкурс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территорию с наиболее благоприятными условиями для создания простран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обучению и развитию команд молодых людей для создания и поддержания работы открытого простран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ть деятельность открытого простран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жидаемые результаты конкурс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оличественные: участие в конкурсе приняло не  менее 3 муниципальных образований; поддержано не менее 1 проекта открытого простра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дготовлен организатор работы с молодежью для открытого пространства; сформирована устойчивая команда молодых людей для открытого пространства; создана инфраструктура, отвечающая интересам и потребностям молодых людей; повышена событийная наполненность жизни молоды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тор проекта: отдел молодежной политики администрации Искитим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енежные средства, выделяемые в рамках реализации муниципальной программы «Развитие молодежного движения на территории Искитимского района Новосибирской области», принятой постановлением администрации района от 07.09.2021 №948 (в ред. пост. от 01.12.2021 №1261, от 26.01.2023 №43, от 25.05.2023 №538, от 28.07.2023 №855, от 23.10.2023 №1228),в размере 500,00 тыс. рублей предполагают приобретение необходимых строительных материалов для косметического ремонта помещения (реализации дизайн-проекта), необходимой мебели и оргтехники, музыкальной аппарату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 Порядок и сроки учас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нкурс проводится с 15 февраля 2024 года по 18 марта 2024 год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конкурсе могут принимать участие представители МО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участия в проекте необходимо  с 15 февраля 2024 года по 18 марта 2024 года  заполнить 1(одну) заявку согласно Приложению 3 и направить в электронном виде на почту </w:t>
      </w:r>
      <w:r>
        <w:rPr>
          <w:sz w:val="28"/>
          <w:szCs w:val="28"/>
          <w:lang w:val="en-US"/>
        </w:rPr>
        <w:t>iskitim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В дополнение к заполненным заявкам в адрес организаторов направляются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ки всех предоставляемых помещений, а также снимки здания, в котором находится помещение, и его окружения; (Приложение № 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на одну страницу в формате Word с описанием молодежи Муниципального образования : статистические сведения по району и населенному пункту, увлечения и образ жизни молодежи (в свободной форм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материалы направляются одним письмом организаторам на электронную почту </w:t>
      </w:r>
      <w:r>
        <w:rPr>
          <w:sz w:val="28"/>
          <w:szCs w:val="28"/>
          <w:lang w:val="en-US"/>
        </w:rPr>
        <w:t>iskitim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в теме письма необходимо указать «{МО}Открытые простран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 итогам рассмотрения заявок все заявители информируются о его результатах до 22 марта 2024 года путем рассылки информационных писем на глав  МО , а также размещения информации в социальных сетях https://vk.com/molodezi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частия в проекте</w:t>
      </w:r>
    </w:p>
    <w:p>
      <w:pPr>
        <w:pStyle w:val="Normal"/>
        <w:tabs>
          <w:tab w:val="clear" w:pos="720"/>
          <w:tab w:val="left" w:pos="50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 Для участия в проекте Муниципальное образование должно предоставить для создания открытого пространства обособленное </w:t>
      </w:r>
      <w:r>
        <w:rPr>
          <w:i/>
          <w:sz w:val="28"/>
          <w:szCs w:val="28"/>
        </w:rPr>
        <w:t>(см. п. 3.2)</w:t>
      </w:r>
      <w:r>
        <w:rPr>
          <w:sz w:val="28"/>
          <w:szCs w:val="28"/>
        </w:rPr>
        <w:t xml:space="preserve"> помещение площадью не менее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о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адлежит МО на праве пользования на неограниченный срок или  находится в собственности М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жет использоваться без необходимости проведения капитального ремонта (достаточно только косметическо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автономный вход (желательное усло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ет решеток на окнах (желательное усло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сети ото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электрической 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Интернет-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туалетные комнаты в непосредственной до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жет использоваться для посещения людьми в соответствии с пожарными, санитарными и другими техническими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особленность предоставляемого помещения подразумевает нахождение помещения вне зоны формальных рамок работы организации, в ведомстве которой находится предоставляем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рамки работы могут представлять соб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гое ограничение на вход в помещение п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граничение на вход в помещение по принадлежности к сообществу или организации (например, только школьники или воспитанники клубных формиров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планом работы (только запланированные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формальные рамки, ограничивающие доступ гостей в открытое пространство с целью полезного и свободного времяпров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Капитальный ремонт помещения (при необходимости) МО осуществляет за свой с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 МО берёт на себя обязательство по дальнейшему содержанию открытого пространства, обеспечению сохранности приобретенного в рамках проекта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Для участия в конкурсе МО должно обеспечить работу куратора открытого пространства, который(-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является молодым человеком в возрасте до 3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ивает на территории МО на постоян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меет официальное трудоустройство на позицию, предполагающую в качестве основной трудовой функции выполнение функций куратора открытого пространства (МО берёт на себя обязательство трудоустроить куратора, если на момент победы в проекте он официально не трудоустро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 в развитии открытого пространства и имеет базовый уровень организационных, коммуникативных, командных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меет достаточный уровень образованности и широты кругозора, а также активную гражданскую пози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С победителями конкурса заключается соглашение между организатором конкурса и администрацией МО о выполнении условий участия и полезном использовании предоставленного в рамках конкурса помещения не менее 2 лет по заверш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 МО, на территории которого в рамках проекта создано открытое пространство, предоставляет в адрес организатора ежемесячный отчёт о деятельности, осуществляемой открытым пространством, до 2025 года. Форма отчёта предоставляется организ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Дополнительная инфор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 Контактные лица со стороны организат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тор конкурса – Просекова Нина Романовна, делопроизводитель отдела молодежной политики администрации Искитимского района 8-923-233-50-74, </w:t>
      </w:r>
      <w:r>
        <w:rPr>
          <w:sz w:val="28"/>
          <w:szCs w:val="28"/>
          <w:lang w:val="en-US"/>
        </w:rPr>
        <w:t>iskitim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руппа проекта Вконтакте: https://vk.com/molodezir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положению о конкурсе </w:t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«Открытое пространство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выполнения условий участия </w:t>
      </w:r>
      <w:r>
        <w:rPr>
          <w:i/>
          <w:sz w:val="28"/>
          <w:szCs w:val="28"/>
        </w:rPr>
        <w:t>{название МО}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«Открытое простран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ление для нужд конкурса </w:t>
      </w:r>
      <w:r>
        <w:rPr>
          <w:i/>
          <w:sz w:val="28"/>
          <w:szCs w:val="28"/>
        </w:rPr>
        <w:t>помещения/комплекса помещений</w:t>
      </w:r>
      <w:r>
        <w:rPr>
          <w:sz w:val="28"/>
          <w:szCs w:val="28"/>
        </w:rPr>
        <w:t xml:space="preserve"> площадью </w:t>
      </w:r>
      <w:r>
        <w:rPr>
          <w:i/>
          <w:sz w:val="28"/>
          <w:szCs w:val="28"/>
        </w:rPr>
        <w:t>{цифра}</w:t>
      </w:r>
      <w:r>
        <w:rPr>
          <w:sz w:val="28"/>
          <w:szCs w:val="28"/>
        </w:rPr>
        <w:t xml:space="preserve"> м. кв., расположенного по адресу: </w:t>
      </w:r>
      <w:r>
        <w:rPr>
          <w:i/>
          <w:sz w:val="28"/>
          <w:szCs w:val="28"/>
        </w:rPr>
        <w:t>{адрес}</w:t>
      </w:r>
      <w:r>
        <w:rPr>
          <w:sz w:val="28"/>
          <w:szCs w:val="28"/>
        </w:rPr>
        <w:t xml:space="preserve">, которое </w:t>
      </w:r>
      <w:r>
        <w:rPr>
          <w:i/>
          <w:sz w:val="28"/>
          <w:szCs w:val="28"/>
        </w:rPr>
        <w:t>{нужное выделить}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является обособл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ит МО на праве пользования на неограничен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использоваться без необходимости проведения капитального ремонта (достаточно только косметическог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меет/не имеет</w:t>
      </w:r>
      <w:r>
        <w:rPr>
          <w:sz w:val="28"/>
          <w:szCs w:val="28"/>
        </w:rPr>
        <w:t xml:space="preserve"> автономный вх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меет/не имеет</w:t>
      </w:r>
      <w:r>
        <w:rPr>
          <w:sz w:val="28"/>
          <w:szCs w:val="28"/>
        </w:rPr>
        <w:t xml:space="preserve"> решеток на ок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сети ото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электрической 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 к Интернет-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туалетные комнаты в непосредственной до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МО берёт на себя обязательство по дальнейшему содержанию помещения открытого пространства по завершению проекта, а обеспечению сохранности приобретенного в рамках проекта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МО берёт на себя обязательство не изымать помещение из использования для нужд открытого пространства по завершению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участия в проекте направляется куратор (от МО) открытого пространства ФИО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является молодым человеком в возрасте до 3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ивает на территории МО на постоян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 официальное трудоустройство на позицию должность, предполагающую в качестве основной трудовой функции выполнение функций куратора пространства в случае победы МО (или </w:t>
      </w:r>
      <w:r>
        <w:rPr>
          <w:i/>
          <w:sz w:val="28"/>
          <w:szCs w:val="28"/>
        </w:rPr>
        <w:t>МО берёт на себя обязательство трудоустроить куратора, если на момент победы в проекте он официально не трудоустро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 в развитии открытого пространства и имеет базовый уровень организационных, коммуникативных, командных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достаточный уровень образованности и широты кругозора, а также активную гражданскую пози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МО берет на себя обязательство осуществить капитальный ремонт помещения за свой счет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вышеназванных условий гарантирую:  {И.О. Фамилия главы}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к Положению о конкурсе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ткрытое пространство»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фотографиям, предоставляемым к заявке на участие</w:t>
      </w:r>
    </w:p>
    <w:p>
      <w:pPr>
        <w:pStyle w:val="Normal"/>
        <w:spacing w:before="24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еобходимо сделать фотографии здания снаружи (фасад здания с четырех сторон, отдельное фото входной группы)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обходимо сделать фотографии помещения изнутри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есколько фотографий помещения предполагаемого открытого пространства (исходя из фотографий должна быть понятна геометрия помещения, расположение окон)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Несколько фотографий, позволяющих определить качество покрытия стен и наличие\отсутствие неровност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Фотография потолка помещения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Несколько фотографий, позволяющих определить качество напольного покрытия и наличие\отсутствие неровност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Несколько фотографий оконных проемов, позволяющих оценить качество оконных рам и подоконников              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Несколько фотографий гардеробной (локации, где предполагается гардероб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к Положению о конкурсе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ткрытое пространство»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«Открытое пространство»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202124"/>
          <w:spacing w:val="3"/>
          <w:sz w:val="28"/>
          <w:szCs w:val="28"/>
          <w:shd w:fill="FFFFFF" w:val="clear"/>
        </w:rPr>
      </w:pPr>
      <w:r>
        <w:rPr>
          <w:color w:val="202124"/>
          <w:spacing w:val="3"/>
          <w:sz w:val="28"/>
          <w:szCs w:val="28"/>
          <w:shd w:fill="FFFFFF" w:val="clear"/>
        </w:rPr>
        <w:t>Для участия в проекте заполните заявку. От качества заполнения заявки будет зависеть ваше участ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муниципального образовани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ответственно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обильного телефона ответственно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ответственно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 готовность участия во всех программах, встречах в рамках проекта, быть погруженным и оказывать необходимое содействие проекту(да/не уверен(а)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я организаторам на обработку персональных данных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ерспективы в случае появления открытого пространства в вашем муниципальном образовании вы видите? Что это изменит?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аше руководство оценивает возможности и перспективы проекта?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ind w:left="6804" w:hanging="0"/>
        <w:jc w:val="both"/>
        <w:rPr/>
      </w:pPr>
      <w:r>
        <w:rPr>
          <w:b/>
          <w:i/>
          <w:sz w:val="24"/>
          <w:szCs w:val="24"/>
        </w:rPr>
        <w:t>к Положению о конкурсе</w:t>
      </w:r>
    </w:p>
    <w:p>
      <w:pPr>
        <w:pStyle w:val="Normal"/>
        <w:widowControl/>
        <w:autoSpaceDE w:val="true"/>
        <w:ind w:left="680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ткрытое пространство»</w:t>
      </w:r>
    </w:p>
    <w:p>
      <w:pPr>
        <w:pStyle w:val="Normal"/>
        <w:ind w:left="623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Критерий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Количество бал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Количество человек в команде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-7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По одному баллу за каждого участника команды (максимум – 7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Выполнение условий уча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-10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Соответствие условиям, указанным в п.3.1 Положения (максимум – 1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Перспективность 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-5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Оценивается на основании эссе</w:t>
            </w:r>
          </w:p>
        </w:tc>
      </w:tr>
      <w:tr>
        <w:trPr>
          <w:trHeight w:val="12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Заинтересованность главы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б начисляется за наличие рекомендательного письма на имя организатора главы муниципального образо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Максимальное количество баллов – 23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67" w:right="630" w:gutter="0" w:header="0" w:top="1239" w:footer="720" w:bottom="776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algun Gothic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33:00Z</dcterms:created>
  <dc:creator>УПР</dc:creator>
  <dc:description/>
  <cp:keywords/>
  <dc:language>en-US</dc:language>
  <cp:lastModifiedBy>Пользователь Windows</cp:lastModifiedBy>
  <cp:lastPrinted>2024-02-07T10:32:00Z</cp:lastPrinted>
  <dcterms:modified xsi:type="dcterms:W3CDTF">2024-02-09T06:47:00Z</dcterms:modified>
  <cp:revision>7</cp:revision>
  <dc:subject/>
  <dc:title>ПОЛОЖЕНИЕ</dc:title>
</cp:coreProperties>
</file>