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hanging="0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09.20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09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17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117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№ 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 введении режима функционирования 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«Чрезвычайная ситуация» на территори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rPr/>
      </w:pPr>
      <w:r>
        <w:rPr>
          <w:szCs w:val="28"/>
        </w:rPr>
        <w:tab/>
        <w:t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Закона Новосибирской области от 12 декабря 2006 года № 63-ОЗ «О защите населения и территории Новосибирской области от чрезвычайных ситуаций межмуниципального и регионального характера», пунктом 2.3.18. приложения к приказу МЧС России от 05 июля 2021 года № 429 «Об установлении критериев информации о чрезвычайных ситуациях природного и техногенного характера, решением комиссии по предупреждению и ликвидации чрезвычайных ситуаций и обеспечению пожарной безопасности администрации Искитимского района Новосибирской области от 16.09.2024 № 14, в связи с тем, что на территории Искитимского района Новосибирской области в августе - сентябре 2024 года в результате сложившихся неблагоприятных метеорологических явлений значительно затруднен ход уборочной компании 2024 года (объем погибших посевов составляет 443 га)</w:t>
      </w:r>
    </w:p>
    <w:p>
      <w:pPr>
        <w:pStyle w:val="TextBodyIndent"/>
        <w:spacing w:before="0" w:after="0"/>
        <w:ind w:left="0" w:hanging="0"/>
        <w:jc w:val="left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Отнести обстановку, сложившуюся в сельскохозяйственном производстве Искитимского района Новосибирской области, в результате неблагоприятных агрометеорологических явлений, значительно затрудняющих ход уборочной кампании 2024 года, к чрезвычайной ситуации муниципального характера (далее – чрезвычайная ситуация)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>Границами зоны считать границы Искитимского района Новосибирской области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</w:rPr>
        <w:t xml:space="preserve">Ввести с 16 сентября 2024 года для органов управления и </w:t>
      </w:r>
      <w:r>
        <w:rPr>
          <w:szCs w:val="28"/>
          <w:shd w:fill="FFFFFF" w:val="clear"/>
        </w:rPr>
        <w:t xml:space="preserve">сил районного звена территориальной подсистемы единой государственной системы предупреждения и ликвидации чрезвычайных ситуаций </w:t>
      </w:r>
      <w:r>
        <w:rPr>
          <w:szCs w:val="28"/>
        </w:rPr>
        <w:t>режим функционирования «Чрезвычайная ситуация»</w:t>
      </w:r>
      <w:r>
        <w:rPr>
          <w:szCs w:val="28"/>
          <w:shd w:fill="FFFFFF" w:val="clear"/>
        </w:rPr>
        <w:t>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>
          <w:szCs w:val="28"/>
        </w:rPr>
      </w:pPr>
      <w:r>
        <w:rPr>
          <w:szCs w:val="28"/>
          <w:shd w:fill="FFFFFF" w:val="clear"/>
        </w:rPr>
        <w:t>Для ликвидации чрезвычайной ситуации и ее последствий привлечь силы и средства районного звена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 xml:space="preserve">Руководство ликвидацией чрезвычайной ситуации возложить на заместителя главы администрации района, начальника управления сельского хозяйства Лоханова В.Я.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709"/>
        <w:rPr/>
      </w:pPr>
      <w:r>
        <w:rPr>
          <w:szCs w:val="28"/>
        </w:rPr>
        <w:t>Управлению сельского хозяйства администрации района (Лоханов В.Я.):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1. организовать дежурство из числа ответственных специалистов управления сельского хозяйства администрации района;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t>6.2. обеспечить взаимодействие с руководителями сельскохозяйственных организаций, главами крестьянских (фермерских) хозяйств, индивидуальными предпринимателями, ведущими сельскохозяйственную деятельность, для привлечения дополнительных сил и средств на сезонные полевые работы 2024 года;</w:t>
      </w:r>
    </w:p>
    <w:p>
      <w:pPr>
        <w:pStyle w:val="Normal"/>
        <w:rPr/>
      </w:pPr>
      <w:r>
        <w:rPr>
          <w:szCs w:val="28"/>
          <w:lang w:val="en-US" w:eastAsia="en-US"/>
        </w:rPr>
        <w:t>6.3. принять исчерпывающие меры по эффективному использованию сельскохозяйственной техники, находящейся в распоряжении сельскохозяйственных предприятий;</w:t>
      </w:r>
    </w:p>
    <w:p>
      <w:pPr>
        <w:pStyle w:val="Style29"/>
        <w:numPr>
          <w:ilvl w:val="1"/>
          <w:numId w:val="3"/>
        </w:numPr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здать оперативный штаб по координации действий и сбору оперативной информации об обстановке на территории района, прогнозу недобора урожая и оценке недостижения планового значения показателя результативности на 2024 год, установленного Соглашением о предоставлении субсидий на государственную поддержку сельскохозяйственного производства в Новосибирской области (далее – Соглашение), заключенным сельхозтоваропроизводителями Искитимского района с Министерством сельского хозяйства Новосибирской области и утвердить его состав (Приложение 1);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7. Опубликовать постановление в официальном печатном издании «Вестник Искитимского района» и разместить на официальном сайте администрации района.</w:t>
      </w:r>
    </w:p>
    <w:p>
      <w:pPr>
        <w:pStyle w:val="Style29"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rPr/>
      </w:pPr>
      <w:r>
        <w:rPr>
          <w:szCs w:val="28"/>
        </w:rPr>
        <w:t>Глава района</w:t>
        <w:tab/>
        <w:tab/>
        <w:tab/>
        <w:tab/>
        <w:tab/>
        <w:t xml:space="preserve">                                                                                       Ю.В. Саблин </w:t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954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5" w:hanging="21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" w:hAnsi="Baltica" w:cs="Baltic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5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Times New Roman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Dtp">
    <w:name w:val="dt-p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sonospacing">
    <w:name w:val="msonospacing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6">
    <w:name w:val="Основной текст (2)1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Calibri"/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33:00Z</dcterms:created>
  <dc:creator>User</dc:creator>
  <dc:description/>
  <cp:keywords/>
  <dc:language>en-US</dc:language>
  <cp:lastModifiedBy>User</cp:lastModifiedBy>
  <cp:lastPrinted>2024-09-19T11:32:00Z</cp:lastPrinted>
  <dcterms:modified xsi:type="dcterms:W3CDTF">2024-09-19T04:41:00Z</dcterms:modified>
  <cp:revision>3</cp:revision>
  <dc:subject/>
  <dc:title/>
</cp:coreProperties>
</file>