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9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0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Heading2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О внесении изменений в муниципальную программу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Развитие автомобильных дорог общего пользования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естного значения в Искитимском районе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и повышение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безопасности дорожного движения», утвержденную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Искитимского район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от 27.12.2023 № 1539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(в редакции постановления администрации район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т 13.05.2024 № 537)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вязи с уточнением объемов финансирования муниципальной программы «Развитие автомобильных дорог общего пользования местного значения в Искитимском районе Новосибирской области и повышение безопасности дорожного движения», руководствуясь Бюджетным кодексом Российской Федерации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</w:t>
        <w:tab/>
        <w:t>Внести в муниципальную программу «Развитие автомобильных дорог общего пользования местного значения в Искитимском районе Новосибирской области и повышение безопасности дорожного движения» (далее – Программа), утвержденную постановлением администрации Искитимского района от 27.12.2023 № 1539 (в редакции постановления администрации района от 13.05.2024 № 537) следующие изменения: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1.1. 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 Программы «I. Паспорт муниципальной программы» в таблице строку 9 изложить в следующей редакции: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84"/>
        <w:gridCol w:w="6450"/>
      </w:tblGrid>
      <w:tr>
        <w:trPr>
          <w:trHeight w:val="6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овых средств –                                  </w:t>
            </w:r>
            <w:bookmarkStart w:id="0" w:name="_Hlk127174758"/>
            <w:r>
              <w:rPr>
                <w:szCs w:val="28"/>
              </w:rPr>
              <w:t xml:space="preserve">651 257,05 </w:t>
            </w:r>
            <w:bookmarkEnd w:id="0"/>
            <w:r>
              <w:rPr>
                <w:szCs w:val="28"/>
              </w:rPr>
              <w:t>тыс. рублей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средства бюджета района – 457 700,65 тыс. рублей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024 г. – 293 041,05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5 г. – 32 908,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6 г. – 32 937,9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7 г. – 32 937,9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8 г. – 32 937,9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9 г. – 32 937,9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средства областного бюджета – 193 556,40 тыс.рублей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024 г. – 93 665,5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5 г. – 50 989,7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6 г. – 48 901,2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7 г. – 0,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8 г. – 0,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9 г. – 0,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средства федерального бюджета – 0,00 тыс.рублей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4 г. – 0,0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5 г. – 0,0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6 г. – 0,0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7 г. – 0,0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8 г. – 0,0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029 г. – 0,00 тыс.рублей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уммы средств, выделяемые из местного, областного и федерального бюджетов, подлежат ежегодному уточнению, исходя из возможностей бюджетов всех уровней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1.2. Приложение 2 к Программе изложить в редакции согласно Приложению 1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3. Приложение 1 к Приложению 2 к Программе изложить в редакции согласно Приложению 2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4. Приложение 2 к Приложению 2 к Программе изложить в редакции согласно Приложению 3 к настоящему постановлению.</w:t>
      </w:r>
    </w:p>
    <w:p>
      <w:pPr>
        <w:pStyle w:val="Normal"/>
        <w:ind w:right="-1" w:firstLine="709"/>
        <w:rPr>
          <w:szCs w:val="28"/>
        </w:rPr>
      </w:pPr>
      <w:r>
        <w:rPr>
          <w:szCs w:val="28"/>
        </w:rPr>
        <w:t>1.5. Приложение 3 к Программе изложить в редакции согласно Приложению 4 к настоящему постановлению.</w:t>
      </w:r>
    </w:p>
    <w:p>
      <w:pPr>
        <w:pStyle w:val="Normal"/>
        <w:ind w:right="-1" w:firstLine="709"/>
        <w:rPr/>
      </w:pPr>
      <w:r>
        <w:rPr>
          <w:szCs w:val="28"/>
        </w:rPr>
        <w:t>2.</w:t>
        <w:tab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ind w:right="-1" w:firstLine="709"/>
        <w:rPr>
          <w:szCs w:val="28"/>
        </w:rPr>
      </w:pPr>
      <w:r>
        <w:rPr>
          <w:szCs w:val="28"/>
        </w:rPr>
        <w:t>3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 xml:space="preserve">Контроль за исполнением постановления возложить на заместителя главы администрации района по вопросам </w:t>
      </w:r>
      <w:r>
        <w:rPr>
          <w:bCs/>
          <w:szCs w:val="28"/>
        </w:rPr>
        <w:t>ЖКХ, энергетики, газификации, строительству, архитектуры и дорожного строительства Колотий А.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 xml:space="preserve">      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15:00Z</dcterms:created>
  <dc:creator>User</dc:creator>
  <dc:description/>
  <dc:language>en-US</dc:language>
  <cp:lastModifiedBy>User</cp:lastModifiedBy>
  <cp:lastPrinted>2024-10-02T18:09:00Z</cp:lastPrinted>
  <dcterms:modified xsi:type="dcterms:W3CDTF">2024-10-03T07:15:00Z</dcterms:modified>
  <cp:revision>2</cp:revision>
  <dc:subject/>
  <dc:title/>
</cp:coreProperties>
</file>