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firstLine="5670"/>
        <w:jc w:val="left"/>
        <w:rPr/>
      </w:pPr>
      <w:r>
        <w:rPr/>
        <w:t>ПРИЛОЖЕНИЕ</w:t>
      </w:r>
    </w:p>
    <w:p>
      <w:pPr>
        <w:pStyle w:val="Style32"/>
        <w:ind w:firstLine="5670"/>
        <w:jc w:val="left"/>
        <w:rPr/>
      </w:pPr>
      <w:r>
        <w:rPr/>
        <w:t xml:space="preserve">к постановлению администрации </w:t>
      </w:r>
    </w:p>
    <w:p>
      <w:pPr>
        <w:pStyle w:val="Style32"/>
        <w:ind w:firstLine="5670"/>
        <w:jc w:val="left"/>
        <w:rPr/>
      </w:pPr>
      <w:r>
        <w:rPr/>
        <w:t>Искитимского района</w:t>
      </w:r>
    </w:p>
    <w:p>
      <w:pPr>
        <w:pStyle w:val="Style32"/>
        <w:ind w:firstLine="5670"/>
        <w:jc w:val="left"/>
        <w:rPr/>
      </w:pPr>
      <w:r>
        <w:rPr/>
        <w:t>от 30.09.2024 № 1158</w:t>
      </w:r>
    </w:p>
    <w:p>
      <w:pPr>
        <w:pStyle w:val="Style32"/>
        <w:jc w:val="center"/>
        <w:rPr/>
      </w:pPr>
      <w:r>
        <w:rPr/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center"/>
        <w:rPr>
          <w:szCs w:val="28"/>
        </w:rPr>
      </w:pPr>
      <w:r>
        <w:rPr>
          <w:szCs w:val="28"/>
        </w:rPr>
        <w:t>Порядок ежегодной актуализации схем теплоснабжения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китимского района Новосибирской област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хемы теплоснабжения подлежат ежегодной актуализации в отношении разделов и сведений, указанных в требованиях к схемам теплоснабжения: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тепловой нагрузки между источниками тепловой энергии в период, на который распределяются нагрузки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внесение изменений в схемы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ключение тепловой нагрузки от котельных на источники с комбинированной выработкой тепловой и электрической энергии в весенне-летний период функционирования систем теплоснабжения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ключение тепловой нагрузки от котельных на источники с комбинированной выработкой тепловой и электрической энергии в отопительный период, в том числе за счет вывода котельных в пиковый режим работы, холодный резерв, из эксплуатации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ероприятия по переоборудованию котельных в источники комбинированной выработки электрической и тепловой энергии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вод в эксплуатацию в результате строительства, реконструкции и технического перевооружения источников тепловой энергии и соответствие их обязательным требованиям, установленным законодательством Российской Федерации, и проектной документации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троительство и реконструкция тепловых сетей, включая их реконструкцию в связи с исчерпанием установленного и продленного ресурсов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баланс топливно-энергетических ресурсов для обеспечения теплоснабжения, в том числе расходов аварийных запасов топлива;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0) финансовые потребности при изменении схем теплоснабжения и источники их покрытия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Искитимского района размещает на своем официальном сайте уведомление о начале разработки проекта по актуализации схем теплоснабжения Искитимского района Новосибирской области не позднее 15 января года, предшествующего году, на который актуализируются схемы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Сбор сведений и предложений от ресурсоснабжающих организаций и иных лиц по актуализации схем теплоснабжения принимаются до 1 марта года, предшествующего году, на который актуализируются схемы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Актуализация схем теплоснабжения осуществляется в соответствии с требованиями к схемам теплоснабжения, порядку их разработки и утверждения: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схем теплоснабжения размещается в течение 15 календарных дней со дня завершения разработки проекта схем теплоснабжения на официальном сайте администрации Искитимского района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проекта схем теплоснабжения с изменениями осуществляется путем сбора замечаний и предложений, а также организации публичных слушаний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сбора замечаний и предложений к проектам схем теплоснабжения с изменениями, при его размещении на сайте указывают адрес, по которому осуществляется сбор замечаний и предложений, а также срок их сбора, который не может быть менее 20 и более 30 календарных дней со дня размещения соответствующего проекта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бличные слушания по проекту актуализированной схемы теплоснабжения начинаются не позднее 15 календарных дней со дня окончания срока сбора замечаний и предложений. Срок проведения публичных слушаний не может быть более 30 календарных дней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 рабочей группы для организации и проведения публичных слушаний утверждается постановлением администрации Искитимского района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менее чем за 7 календарных дней до проведения публичных слушаний информация о месте их проведения размещается на официальном сайте администрации Искитимского района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роведенных публичных слушаний и протоколы публичных слушаний также размещаются на официальном сайте администрации Искитимского района в течение 3 календарных дней с даты завершения публичных слушаний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) С учетом поступивших замечаний и предложений, а также заключения о результатах публичных слушаний в течение 7 календарных дней с даты окончания публичных слушаний принимается одно из следующих решений: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хемы теплоснабжения с внесенными изменениями утверждаются постановлением администрации Искитимского района;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ект схем теплоснабжения возвращается на доработку для учета замечаний и предложений, поступивших по итогам сбора замечаний и предложений и (или) публичных слушаний.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хемы теплоснабжения в течение 15 календарных дней с даты их актуализации (корректировки) подлежат опубликованию в полном объеме на сайте администрации Искитимского района с обязательным извещением в средствах массовой информации о размещении утвержденных схем теплоснабжения с изменениями на сайте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Актуализация схемы теплоснабжения должна быть осуществлена не позднее 15 апреля года, предшествующего году, на который актуализируется схема.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b w:val="false"/>
      <w:color w:val="000000"/>
      <w:sz w:val="28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0:57:00Z</dcterms:created>
  <dc:creator>User</dc:creator>
  <dc:description/>
  <dc:language>en-US</dc:language>
  <cp:lastModifiedBy>User</cp:lastModifiedBy>
  <cp:lastPrinted>2024-06-04T11:09:00Z</cp:lastPrinted>
  <dcterms:modified xsi:type="dcterms:W3CDTF">2024-10-03T00:57:00Z</dcterms:modified>
  <cp:revision>2</cp:revision>
  <dc:subject/>
  <dc:title/>
</cp:coreProperties>
</file>